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ösungsvorschlag Begriffsnetz (Variante 2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16510</wp:posOffset>
                </wp:positionV>
                <wp:extent cx="8882380" cy="487362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2280" cy="4873680"/>
                          <a:chOff x="0" y="0"/>
                          <a:chExt cx="8882280" cy="4873680"/>
                        </a:xfrm>
                      </wpg:grpSpPr>
                      <wps:wsp>
                        <wps:cNvSpPr txBox="1"/>
                        <wps:spPr>
                          <a:xfrm>
                            <a:off x="3207240" y="886320"/>
                            <a:ext cx="19818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Karyogra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54480" y="3193560"/>
                            <a:ext cx="4627800" cy="44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80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X-Chromos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960" y="0"/>
                              <a:ext cx="197820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Y-Chromos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57720" y="4117320"/>
                            <a:ext cx="465516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7748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weiblicher Phänoty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3000" y="1440"/>
                              <a:ext cx="198252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männlicher Phänoty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32800" y="0"/>
                            <a:ext cx="19825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Chromosomen 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Metaph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1973520"/>
                            <a:ext cx="1972800" cy="8020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zweifacher Chromosomensatz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46 Chromoso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(Mensc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040" y="2000880"/>
                            <a:ext cx="19800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Gon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240"/>
                            <a:ext cx="1978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3209760"/>
                            <a:ext cx="1977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22 Chromosomenpa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(Nr. 1 – 2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96560" y="221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3840" y="133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4760" y="22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2840" y="88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2960" y="316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83640" y="316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2440" y="248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1480" y="367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8240" y="367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00440" y="368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3680" y="409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149400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geordnete Darstel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48456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werden benutz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207576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beste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205488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beste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266508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llgemeine Bezeichn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6480" y="2763000"/>
                            <a:ext cx="77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Benenn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5560" y="376416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ein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120" y="378324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ein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69936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zwei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396360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 xml:space="preserve">ein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3680" y="4617000"/>
                            <a:ext cx="618984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0" y="25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89840" y="25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89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50880" y="2764080"/>
                            <a:ext cx="77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Benenn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1.3pt;width:699.4pt;height:383.75pt" coordorigin="246,26" coordsize="13988,7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7;top:1422;width:3120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Karyogra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946;top:5055;width:7288;height:706">
                  <v:shape id="shape_0" fillcolor="white" stroked="t" o:allowincell="f" style="position:absolute;left:6946;top:5055;width:3120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X-Chromos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19;top:5055;width:3114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Y-Chromos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534;top:6510;width:7331;height:709">
                  <v:shape id="shape_0" fillcolor="white" stroked="t" o:allowincell="f" style="position:absolute;left:5534;top:6510;width:3113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weiblicher Phänoty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43;top:6512;width:3121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männlicher Phänoty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337;top:26;width:312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Chromosomen 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Metaph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5330;top:3134;width:3106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zweifacher Chromosomensatz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46 Chromosom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(Mensch)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8;top:3177;width:311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Gonosom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;top:3149;width:311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;top:5081;width:311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22 Chromosomenpa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(Nr. 1 – 2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90;top:35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9;top:21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32;top:35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3;top:14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87;top:50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61;top:50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3;top:3932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28;top:5810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9;top:5810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08;top:5824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48;top:6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735;top:2379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geordnete Darstel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789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werden benut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0;top:3295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beste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3262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besteh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4223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llgemeine Bezeichn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7;top:4377;width:12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Benenn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0;top:5954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einmal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5984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einm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5852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zweimal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2;top:6268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 xml:space="preserve">einm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43;top:7297;width:9748;height:404">
                  <v:shape id="shape_0" stroked="t" o:allowincell="f" style="position:absolute;left:1543;top:77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91;top:770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91;top:729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9775;top:4379;width:12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Benenn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3401060</wp:posOffset>
                </wp:positionV>
                <wp:extent cx="8505190" cy="2591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5360" cy="2591280"/>
                          <a:chOff x="0" y="0"/>
                          <a:chExt cx="8505360" cy="2591280"/>
                        </a:xfrm>
                      </wpg:grpSpPr>
                      <wps:wsp>
                        <wps:cNvSpPr txBox="1"/>
                        <wps:spPr>
                          <a:xfrm>
                            <a:off x="5812920" y="1813680"/>
                            <a:ext cx="1977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Klinefelter-Synd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(44 A + XX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1821240"/>
                            <a:ext cx="1977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Turner-Synd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(44 A + X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97880" y="1229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26040" y="121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334960"/>
                            <a:ext cx="618948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0" y="25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89480" y="25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89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0040" y="2003400"/>
                            <a:ext cx="570240" cy="0"/>
                          </a:xfrm>
                        </wpg:grpSpPr>
                        <wps:wsp>
                          <wps:cNvCnPr/>
                          <wps:spPr>
                            <a:xfrm>
                              <a:off x="570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5760" y="2018520"/>
                            <a:ext cx="37332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36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840" y="0"/>
                            <a:ext cx="1225080" cy="2003400"/>
                          </a:xfrm>
                        </wpg:grpSpPr>
                        <wps:wsp>
                          <wps:cNvCnPr/>
                          <wps:spPr>
                            <a:xfrm>
                              <a:off x="360" y="2003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6960" y="2003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760" y="2379240"/>
                            <a:ext cx="1047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einmal 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0640" y="126936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 xml:space="preserve">ein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0" y="120204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 xml:space="preserve">zwei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1130760"/>
                            <a:ext cx="774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 xml:space="preserve">einm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960" y="2204640"/>
                            <a:ext cx="2830320" cy="0"/>
                          </a:xfrm>
                        </wpg:grpSpPr>
                        <wps:wsp>
                          <wps:cNvCnPr/>
                          <wps:spPr>
                            <a:xfrm>
                              <a:off x="283032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5200" y="1998360"/>
                            <a:ext cx="1047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einmal 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1503720"/>
                            <a:ext cx="521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zeig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560" y="1504800"/>
                            <a:ext cx="528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FF0000"/>
                                  <w:lang w:val="de-DE" w:bidi="ar-SA"/>
                                </w:rPr>
                                <w:t>zeig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267.8pt;width:669.7pt;height:204pt" coordorigin="710,5356" coordsize="13394,4080">
                <v:shape id="shape_0" fillcolor="white" stroked="t" o:allowincell="f" style="position:absolute;left:9864;top:8212;width:311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Klinefelter-Syndr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(44 A + XX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2;top:8224;width:311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Turner-Syndr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(44 A + X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63;top:7292;width:0;height:0" type="_x0000_t32">
                  <v:stroke color="red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17;top:7266;width:0;height:0" type="_x0000_t32">
                  <v:stroke color="red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710;top:9033;width:9747;height:403">
                  <v:shape id="shape_0" stroked="t" o:allowincell="f" style="position:absolute;left:710;top:9437;width:0;height:0" type="_x0000_t32">
                    <v:stroke color="red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0457;top:9437;width:0;height:0" type="_x0000_t32">
                    <v:stroke color="red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0457;top:9033;width:0;height:0" type="_x0000_t32">
                    <v:stroke color="red" weight="9360" dashstyle="dash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2978;top:8511;width:898;height:0">
                  <v:shape id="shape_0" stroked="t" o:allowincell="f" style="position:absolute;left:13876;top:8511;width:0;height:0" type="_x0000_t32">
                    <v:stroke color="red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2978;top:8511;width:0;height:0" type="_x0000_t32">
                    <v:stroke color="red" weight="9360" dashstyle="dash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9223;top:8535;width:587;height:0">
                  <v:shape id="shape_0" stroked="t" o:allowincell="f" style="position:absolute;left:9223;top:8535;width:0;height:0" type="_x0000_t32">
                    <v:stroke color="red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811;top:8535;width:0;height:0" type="_x0000_t32">
                    <v:stroke color="red" weight="9360" dashstyle="dash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973;top:5356;width:1929;height:3155">
                  <v:shape id="shape_0" stroked="t" o:allowincell="f" style="position:absolute;left:4973;top:8511;width:0;height:0" type="_x0000_t32">
                    <v:stroke color="red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503;top:8511;width:0;height:0" type="_x0000_t32">
                    <v:stroke color="red" weight="9360" dashstyle="dash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02;top:5356;width:0;height:0" type="_x0000_t32">
                    <v:stroke color="red" weight="9360" dashstyle="dash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612;top:9103;width:164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einmal 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84;top:7355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 xml:space="preserve">einm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0;top:7249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 xml:space="preserve">zweim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7137;width:12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 xml:space="preserve">einmal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2;top:8828;width:4456;height:0">
                  <v:shape id="shape_0" stroked="t" o:allowincell="f" style="position:absolute;left:5499;top:8828;width:0;height:0" type="_x0000_t32">
                    <v:stroke color="red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042;top:8828;width:0;height:0" type="_x0000_t32">
                    <v:stroke color="red" weight="9360" dashstyle="dash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600;top:8503;width:164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einmal 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7724;width:82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zei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2;top:7726;width:8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FF0000"/>
                            <w:lang w:val="de-DE" w:bidi="ar-SA"/>
                          </w:rPr>
                          <w:t>zei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970</wp:posOffset>
                </wp:positionH>
                <wp:positionV relativeFrom="paragraph">
                  <wp:posOffset>4886960</wp:posOffset>
                </wp:positionV>
                <wp:extent cx="1033145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inmal vorhan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7.85pt;mso-wrap-distance-left:9.05pt;mso-wrap-distance-right:9.05pt;mso-wrap-distance-top:0pt;mso-wrap-distance-bottom:0pt;margin-top:384.8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inmal vorha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</w:tabs>
      <w:ind w:right="-30" w:hanging="0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ab/>
      <w:tab/>
      <w:tab/>
      <w:tab/>
      <w:tab/>
      <w:tab/>
      <w:tab/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0:07:00Z</dcterms:created>
  <dc:creator>Seitz</dc:creator>
  <dc:description/>
  <cp:keywords/>
  <dc:language>en-US</dc:language>
  <cp:lastModifiedBy>Seitz</cp:lastModifiedBy>
  <dcterms:modified xsi:type="dcterms:W3CDTF">2018-10-31T12:13:00Z</dcterms:modified>
  <cp:revision>5</cp:revision>
  <dc:subject/>
  <dc:title/>
</cp:coreProperties>
</file>