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rstellen eines Kreuzworträtsel mit XWords*</w:t>
        <w:tab/>
        <w:t>Arbeitsablauf (Lehrerhinweise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b/>
        </w:rPr>
        <w:t xml:space="preserve">*XWords – Kreuzworträtsel-Generator </w:t>
      </w:r>
      <w:hyperlink r:id="rId2">
        <w:r>
          <w:rPr>
            <w:rStyle w:val="InternetLink"/>
            <w:rFonts w:cs="Calibri" w:ascii="Calibri" w:hAnsi="Calibri"/>
          </w:rPr>
          <w:t>https://www.xwords-generator.de/de</w:t>
        </w:r>
      </w:hyperlink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enötigt werden Tablets oder Rechner mit Internet-Zugang</w:t>
      </w:r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um Ausdrucken der erstellten Kreuzworträtsel wird ein Drucker benötigt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rbeitsablauf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36"/>
        <w:gridCol w:w="4016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23870" cy="153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3870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</w:rPr>
              <w:t xml:space="preserve">Öffnen der Seite: </w:t>
            </w:r>
            <w:hyperlink r:id="rId4">
              <w:r>
                <w:rPr>
                  <w:rStyle w:val="InternetLink"/>
                  <w:rFonts w:cs="Calibri" w:ascii="Calibri" w:hAnsi="Calibri"/>
                </w:rPr>
                <w:t>https://www.xwords-generator.de/de</w:t>
              </w:r>
            </w:hyperlink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23870" cy="1767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40" r="-2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387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Bei </w:t>
            </w:r>
            <w:r>
              <w:rPr>
                <w:rFonts w:cs="Calibri" w:ascii="Calibri" w:hAnsi="Calibri"/>
              </w:rPr>
              <w:t>„Unbenanntes XWord“ einen Titel eingeben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39110" cy="12661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91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 das Feld „Frage 1“ die Frage, die Beschreibung oder den Hinweis; bei „Antwort 1“ das richtige Lösungswort schreibe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schließend die nächste Frage bzw. Antwort eingeben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1650" cy="14427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0" cy="144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i „Lösung“ kann man ein Lösungswort eingebe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t dem Button „Rätsel generieren“, wird das Rätsel generiert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otos: H.-J. Seitz, ZPG Biologie 201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36"/>
        <w:gridCol w:w="4016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58415" cy="12750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74" r="-3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841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s generierte Rätsel kann als PNG-Datei exportiert werden, indem man „PNG EXPORTIEREN“ drückt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2870" cy="932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87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565910" cy="9493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67" r="-3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t „Foto-Anzeige“ wird die Datei geöffnet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Mit Option „Drucken“ und dem PDF-Drucker, kann eine pdf-Datei erstellt und ausgedruckt werden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tos: H.-J. Seitz, ZPG Biologie 201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ternativ zur direkten Eingabe im Programm kann eine Excel-Datei erstellt werden, bei der nach folgendem Muster die Begriffe eingegeben werden müsse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rage,"Antwort"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sp. Eine andere Bezeichnung für Gonosom lautet …,"Geschlechtschromosom"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24525" cy="1266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5" r="-1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to: H.-J. Seitz, ZPG Biologie 201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e Datei wird als CSV-Datei (Trennzeichen-getrennt) gespeichert und kann direkt in das Programm XWords mit „CSV IMPORTIEREN“ eingefügt werde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chtig: Bei dieser Methode dürfen in den Hinweissätzen keine Kommata verwendet werden, da sonst die Frage nicht erschein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eitere Hinweise zum Programm findet man direkt auf der Startseite von XWords</w:t>
      </w:r>
    </w:p>
    <w:sectPr>
      <w:footerReference w:type="default" r:id="rId1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962" w:leader="none"/>
        <w:tab w:val="right" w:pos="9072" w:leader="none"/>
      </w:tabs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ab/>
      <w:t>ZPG Biologie 2018</w:t>
      <w:tab/>
      <w:t xml:space="preserve">Seit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2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von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2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alibri" w:hAnsi="Calibri" w:cs="Arial"/>
      <w:sz w:val="22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Lohit Devanagari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Devanagari;Times New Roman"/>
    </w:rPr>
  </w:style>
  <w:style w:type="paragraph" w:styleId="NurText1">
    <w:name w:val="Nur Text1"/>
    <w:basedOn w:val="Normal"/>
    <w:qFormat/>
    <w:pPr/>
    <w:rPr>
      <w:rFonts w:ascii="Calibri" w:hAnsi="Calibri" w:eastAsia="Calibri" w:cs="Arial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inhalt"/>
    <w:basedOn w:val="Normal"/>
    <w:qFormat/>
    <w:pPr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xwords-generator.de/de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www.xwords-generator.de/de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21:24:00Z</dcterms:created>
  <dc:creator>Seitz</dc:creator>
  <dc:description/>
  <cp:keywords/>
  <dc:language>en-US</dc:language>
  <cp:lastModifiedBy>Seitz</cp:lastModifiedBy>
  <cp:lastPrinted>2018-10-31T13:17:00Z</cp:lastPrinted>
  <dcterms:modified xsi:type="dcterms:W3CDTF">2018-10-31T12:20:00Z</dcterms:modified>
  <cp:revision>8</cp:revision>
  <dc:subject/>
  <dc:title>* Anleitung zur Erstellung eines Kreuzworträtsels mithilfe des Programms:</dc:title>
</cp:coreProperties>
</file>