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in Kreuzworträtsel erstellen</w:t>
        <w:tab/>
        <w:t>Variant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nternetfähiger Rechner, Programm, mit dessen Hilfe ein Kreuzworträtsel erstellt werden kann (z.B.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ww.xwords-generator.de/de</w:t>
        </w:r>
      </w:hyperlink>
      <w:r>
        <w:rPr>
          <w:rFonts w:cs="Calibri" w:ascii="Calibri" w:hAnsi="Calibri"/>
          <w:sz w:val="22"/>
          <w:szCs w:val="22"/>
        </w:rPr>
        <w:t>), Schulbu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twort und Lösung vorgeb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Erstelle mithilfe des Programms (siehe AB „Ein Kreuzworträtsel erstellen - Arbeitsablauf“) ein Kreuzworträtsel rund um das Thema „Einfache Erbgänge“. Nutze hierzu die entsprechenden Texte und Fachbergriffe in deinem Bu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Tausche dein Kreuzworträtsel mit einem Partner und fülle das von ihm erstellte au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in Kreuzworträtsel erstellen</w:t>
        <w:tab/>
        <w:t>Variante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nternetfähiger Rechner, Programm, mit dessen Hilfe ein Kreuzworträtsel erstellt werden kann (z.B.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xwords-generator.de/de</w:t>
        </w:r>
      </w:hyperlink>
      <w:r>
        <w:rPr>
          <w:rFonts w:cs="Calibri" w:ascii="Calibri" w:hAnsi="Calibri"/>
          <w:sz w:val="22"/>
          <w:szCs w:val="22"/>
        </w:rPr>
        <w:t>), Schulbu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u vorgegebenen Lösungen Beschreibungen finden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che für folgende Begriffe passende Beschreibungen und erstelle mithilfe des Programms (siehe AB „Ein Kreuzworträtsel erstellen - Arbeitsablauf“) ein Kreuzworträts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ösungswort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"Parentalgeneration"; „Uniformitätsregel"; „dominant"; "Mendel"; "Spaltungsregel"; "Phänotyp"; "Hybrid"; "Genotyp"; „intermediär"; „Filialgeneration"; "Unabhängigkeitsregel"; "rezessiv"; "monohybriden"; "Merkmal"; "heterozygot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Tausche dein Kreuzworträtsel mit einem Partner und fülle das von ihm erstellte au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8419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words-generator.de/de" TargetMode="External"/><Relationship Id="rId3" Type="http://schemas.openxmlformats.org/officeDocument/2006/relationships/hyperlink" Target="https://www.xwords-generator.de/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1:27:00Z</dcterms:created>
  <dc:creator>Seitz</dc:creator>
  <dc:description/>
  <cp:keywords/>
  <dc:language>en-US</dc:language>
  <cp:lastModifiedBy>Seitz</cp:lastModifiedBy>
  <cp:lastPrinted>2018-10-31T13:17:00Z</cp:lastPrinted>
  <dcterms:modified xsi:type="dcterms:W3CDTF">2018-10-31T12:20:00Z</dcterms:modified>
  <cp:revision>7</cp:revision>
  <dc:subject/>
  <dc:title/>
</cp:coreProperties>
</file>