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in Kreuzworträtsel erstellen</w:t>
        <w:tab/>
        <w:t>Arbeitsablauf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nleitung zur Erstellung eines Kreuzworträtsels mithilfe des Programms: XWords – Kreuzworträtsel-Generator (Link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ww.xwords-generator.de/de</w:t>
        </w:r>
      </w:hyperlink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beitsablauf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6"/>
        <w:gridCol w:w="4583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80640" cy="131127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Öffne die Seite: </w:t>
            </w:r>
            <w:r>
              <w:rPr>
                <w:rFonts w:cs="Calibri" w:ascii="Calibri" w:hAnsi="Calibri"/>
                <w:sz w:val="22"/>
                <w:szCs w:val="22"/>
              </w:rPr>
              <w:t>https://www.xwords-generator.de/d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85720" cy="1511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72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Gib bei </w:t>
            </w:r>
            <w:r>
              <w:rPr>
                <w:rFonts w:cs="Calibri" w:ascii="Calibri" w:hAnsi="Calibri"/>
                <w:sz w:val="22"/>
                <w:szCs w:val="22"/>
              </w:rPr>
              <w:t>„Unbenanntes XWord“ einen Titel ei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85720" cy="1073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72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reibe in das Feld „Frage 1“ die Frage, die Beschreibung oder den Hinweis; bei „Antwort 1“ das richtige Lösungswor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b anschließend die nächste Frage bzw. Antwort ein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83815" cy="12236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81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i „Lösung“ kannst du ein Lösungswort eingeb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tze den Button „Rätsel generieren“, um das Rätsel zu generiere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8415" cy="12750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 kannst das generierte Rätsel als PNG-Datei exportieren, indem du „PNG EXPORTIEREN“ drückst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2850" cy="8204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343660" cy="815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Öffne die Datei mit „Foto-Anzeige“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nn du bei der Option „Drucken“ als Drucker den PDFCreator auswählst, kannst du eine pdf-Datei erstellen und diese ausdrucken.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  <w:t>Fotos: H.-J. Seitz, ZPG Biologie 20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itere Hinweise zum Programm findest du direkt auf der Startseite von XWords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>30603_arbeitsablauf_erstellung_kreuzwortraetsel</w:t>
      <w:tab/>
      <w:t>ZPG Biologie 2018</w:t>
      <w:tab/>
      <w:t xml:space="preserve">Seite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von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alibri" w:hAnsi="Calibri" w:cs="Arial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alibri" w:hAnsi="Calibri" w:eastAsia="Calibri" w:cs="Arial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words-generator.de/d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0:12:00Z</dcterms:created>
  <dc:creator>Seitz</dc:creator>
  <dc:description/>
  <dc:language>en-US</dc:language>
  <cp:lastModifiedBy>Seitz</cp:lastModifiedBy>
  <cp:lastPrinted>2018-12-23T01:13:00Z</cp:lastPrinted>
  <dcterms:modified xsi:type="dcterms:W3CDTF">2018-12-23T00:13:00Z</dcterms:modified>
  <cp:revision>3</cp:revision>
  <dc:subject/>
  <dc:title>* Anleitung zur Erstellung eines Kreuzworträtsels mithilfe des Programms:</dc:title>
</cp:coreProperties>
</file>