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72" w:leader="none"/>
        </w:tabs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Kreuzworträtsel (Vorschlag - Lösung)</w:t>
        <w:tab/>
        <w:t>Variante 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6385560" cy="7343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5560" cy="734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16"/>
          <w:szCs w:val="16"/>
        </w:rPr>
        <w:t>Foto: H.-J. Seitz, ZPG Biologie 2018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253" w:leader="none"/>
        <w:tab w:val="right" w:pos="7938" w:leader="none"/>
      </w:tabs>
      <w:rPr/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FILENAM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input.doc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ab/>
      <w:t>ZPG Biologie 2018</w:t>
      <w:tab/>
      <w:t>Seite</w:t>
      <w:tab/>
      <w:t xml:space="preserve"> </w:t>
    </w: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PAGE \* ARABIC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1</w:t>
    </w:r>
    <w:r>
      <w:rPr>
        <w:sz w:val="16"/>
        <w:b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von </w:t>
    </w: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1</w:t>
    </w:r>
    <w:r>
      <w:rPr>
        <w:sz w:val="16"/>
        <w:b/>
        <w:szCs w:val="16"/>
        <w:rFonts w:cs="Calibri" w:ascii="Calibri" w:hAnsi="Calibri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21:38:00Z</dcterms:created>
  <dc:creator>Seitz</dc:creator>
  <dc:description/>
  <cp:keywords/>
  <dc:language>en-US</dc:language>
  <cp:lastModifiedBy>Seitz</cp:lastModifiedBy>
  <dcterms:modified xsi:type="dcterms:W3CDTF">2018-10-31T12:19:00Z</dcterms:modified>
  <cp:revision>6</cp:revision>
  <dc:subject/>
  <dc:title/>
</cp:coreProperties>
</file>