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00" w:leader="none"/>
        </w:tabs>
        <w:rPr/>
      </w:pPr>
      <w:r>
        <w:rPr>
          <w:rFonts w:cs="Calibri" w:ascii="Calibri" w:hAnsi="Calibri"/>
          <w:b/>
          <w:sz w:val="28"/>
          <w:szCs w:val="28"/>
        </w:rPr>
        <w:t>Familienstammbaumanalyse „Texte verfassen“</w:t>
        <w:tab/>
        <w:tab/>
        <w:tab/>
        <w:tab/>
        <w:tab/>
        <w:tab/>
        <w:tab/>
        <w:tab/>
        <w:tab/>
        <w:t>Variante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ragraph">
                  <wp:posOffset>59690</wp:posOffset>
                </wp:positionV>
                <wp:extent cx="8736330" cy="5434330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6480" cy="5434200"/>
                          <a:chOff x="0" y="0"/>
                          <a:chExt cx="8736480" cy="5434200"/>
                        </a:xfrm>
                      </wpg:grpSpPr>
                      <wps:wsp>
                        <wps:cNvSpPr/>
                        <wps:spPr>
                          <a:xfrm>
                            <a:off x="3738960" y="2211840"/>
                            <a:ext cx="125748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39040" cy="2097360"/>
                          </a:xfrm>
                          <a:prstGeom prst="wedgeEllipseCallout">
                            <a:avLst>
                              <a:gd name="adj1" fmla="val 45138"/>
                              <a:gd name="adj2" fmla="val 68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autosomal-rezessiv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2440440"/>
                            <a:ext cx="231840" cy="21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560" y="2440440"/>
                            <a:ext cx="22356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92200" y="2544480"/>
                            <a:ext cx="19548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271760" y="2830320"/>
                            <a:ext cx="223560" cy="210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93840" y="3336840"/>
                            <a:ext cx="3839040" cy="2097360"/>
                          </a:xfrm>
                          <a:prstGeom prst="wedgeEllipseCallout">
                            <a:avLst>
                              <a:gd name="adj1" fmla="val 45138"/>
                              <a:gd name="adj2" fmla="val 68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X-chromosomal gekoppelt (dominant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0" y="3336840"/>
                            <a:ext cx="3839040" cy="2097360"/>
                          </a:xfrm>
                          <a:prstGeom prst="wedgeEllipseCallout">
                            <a:avLst>
                              <a:gd name="adj1" fmla="val 45138"/>
                              <a:gd name="adj2" fmla="val 68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2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X-chromosomal gekoppelt (rezessiv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2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12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12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97080" y="0"/>
                            <a:ext cx="3839040" cy="2097360"/>
                          </a:xfrm>
                          <a:prstGeom prst="wedgeEllipseCallout">
                            <a:avLst>
                              <a:gd name="adj1" fmla="val 45138"/>
                              <a:gd name="adj2" fmla="val 68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autosomal-dominant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7pt;width:687.95pt;height:427.85pt" coordorigin="885,94" coordsize="13759,8557">
                <v:rect id="shape_0" stroked="t" o:allowincell="f" style="position:absolute;left:6774;top:3577;width:1979;height:1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6;top:94;width:6045;height:33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autosomal-rezessiv: </w:t>
                        </w: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8093;top:3937;width:364;height:331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7134;top:3937;width:351;height:3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488;top:4101;width:308;height: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488;top:410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796;top:410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rect id="shape_0" fillcolor="black" stroked="t" o:allowincell="f" style="position:absolute;left:7613;top:4551;width:351;height:331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8593;top:5349;width:6045;height:3302;mso-wrap-style:square;v-text-anchor:top;rotation:1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X-chromosomal gekoppelt (dominant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6;top:5349;width:6045;height:3302;flip:x;mso-wrap-style:square;v-text-anchor:top;rotation:1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2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X-chromosomal gekoppelt (rezessiv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2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12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20"/>
                            <w:b/>
                            <w:szCs w:val="12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598;top:94;width:6045;height:3302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autosomal-dominant: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fgabe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H.-J. Seitz, ZPG Biologie 2018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rfasse mithilfe des gelösten Arbeitsblattes zu den Erbgängen Begründungen und trage sie in die Sprechblasen ein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00" w:leader="none"/>
        </w:tabs>
        <w:rPr/>
      </w:pPr>
      <w:r>
        <w:rPr>
          <w:rFonts w:cs="Calibri" w:ascii="Calibri" w:hAnsi="Calibri"/>
          <w:b/>
          <w:sz w:val="28"/>
          <w:szCs w:val="28"/>
        </w:rPr>
        <w:t>Familienstammbaumanalyse „Texte verfassen“</w:t>
        <w:tab/>
        <w:tab/>
        <w:tab/>
        <w:tab/>
        <w:tab/>
        <w:tab/>
        <w:tab/>
        <w:tab/>
        <w:tab/>
        <w:t>Variante 1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325</wp:posOffset>
                </wp:positionH>
                <wp:positionV relativeFrom="paragraph">
                  <wp:posOffset>62865</wp:posOffset>
                </wp:positionV>
                <wp:extent cx="8736330" cy="5434330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6480" cy="5434200"/>
                          <a:chOff x="0" y="0"/>
                          <a:chExt cx="8736480" cy="5434200"/>
                        </a:xfrm>
                      </wpg:grpSpPr>
                      <wpg:grpSp>
                        <wpg:cNvGrpSpPr/>
                        <wpg:grpSpPr>
                          <a:xfrm>
                            <a:off x="3736800" y="2220480"/>
                            <a:ext cx="12574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1028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228600"/>
                              <a:ext cx="24588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240" y="228600"/>
                              <a:ext cx="23760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6320" y="333000"/>
                              <a:ext cx="412200" cy="2865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412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07000" y="-360"/>
                                <a:ext cx="1800" cy="28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6680" y="621000"/>
                              <a:ext cx="23688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839040" cy="2097360"/>
                          </a:xfrm>
                          <a:prstGeom prst="wedgeEllipseCallout">
                            <a:avLst>
                              <a:gd name="adj1" fmla="val 45138"/>
                              <a:gd name="adj2" fmla="val 68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autosomal-rezessiv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893840" y="3336840"/>
                            <a:ext cx="3839040" cy="2097360"/>
                          </a:xfrm>
                          <a:prstGeom prst="wedgeEllipseCallout">
                            <a:avLst>
                              <a:gd name="adj1" fmla="val 45138"/>
                              <a:gd name="adj2" fmla="val 68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X-chromosomal gekoppelt (dominant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0" y="3336840"/>
                            <a:ext cx="3839040" cy="2097360"/>
                          </a:xfrm>
                          <a:prstGeom prst="wedgeEllipseCallout">
                            <a:avLst>
                              <a:gd name="adj1" fmla="val 45138"/>
                              <a:gd name="adj2" fmla="val 68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X-chromosomal gekoppelt (rezessiv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nicht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97080" y="0"/>
                            <a:ext cx="3839040" cy="2097360"/>
                          </a:xfrm>
                          <a:prstGeom prst="wedgeEllipseCallout">
                            <a:avLst>
                              <a:gd name="adj1" fmla="val 45138"/>
                              <a:gd name="adj2" fmla="val 68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autosomal-dominant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pt;margin-top:4.95pt;width:687.95pt;height:427.85pt" coordorigin="894,99" coordsize="13759,8557">
                <v:group id="shape_0" style="position:absolute;left:6780;top:3596;width:1980;height:1620">
                  <v:rect id="shape_0" stroked="t" o:allowincell="f" style="position:absolute;left:6780;top:3596;width:1979;height:161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7084;top:3956;width:386;height:33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8117;top:3956;width:373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467;top:4120;width:649;height:451">
                    <v:shape id="shape_0" stroked="t" o:allowincell="f" style="position:absolute;left:7467;top:4120;width:649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93;top:4120;width:2;height:450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rect id="shape_0" fillcolor="white" stroked="t" o:allowincell="f" style="position:absolute;left:7609;top:4574;width:372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895;top:99;width:6045;height:33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autosomal-rezessiv: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602;top:5354;width:6045;height:3302;mso-wrap-style:square;v-text-anchor:top;rotation:1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X-chromosomal gekoppelt (dominant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95;top:5354;width:6045;height:3302;flip:x;mso-wrap-style:square;v-text-anchor:top;rotation:1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X-chromosomal gekoppelt (rezessiv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nicht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607;top:99;width:6045;height:3302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autosomal-dominant: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fgabe 2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H.-J. Seitz, ZPG Biologie 2018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rfasse mithilfe des gelösten Arbeitsblattes zu den Erbgängen Begründungen und trage sie in die Sprechblasen ein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00" w:leader="none"/>
        </w:tabs>
        <w:rPr/>
      </w:pPr>
      <w:r>
        <w:rPr>
          <w:rFonts w:cs="Calibri" w:ascii="Calibri" w:hAnsi="Calibri"/>
          <w:b/>
          <w:sz w:val="28"/>
          <w:szCs w:val="28"/>
        </w:rPr>
        <w:t>Familienstammbaumanalyse „Texte verfassen“</w:t>
        <w:tab/>
        <w:tab/>
        <w:tab/>
        <w:tab/>
        <w:tab/>
        <w:tab/>
        <w:tab/>
        <w:tab/>
        <w:tab/>
        <w:t>Variante 1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040</wp:posOffset>
                </wp:positionH>
                <wp:positionV relativeFrom="paragraph">
                  <wp:posOffset>55245</wp:posOffset>
                </wp:positionV>
                <wp:extent cx="8736330" cy="5434330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6480" cy="5434200"/>
                          <a:chOff x="0" y="0"/>
                          <a:chExt cx="8736480" cy="54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9040" cy="2097360"/>
                          </a:xfrm>
                          <a:prstGeom prst="wedgeEllipseCallout">
                            <a:avLst>
                              <a:gd name="adj1" fmla="val 45138"/>
                              <a:gd name="adj2" fmla="val 68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autosomal-rezessiv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nicht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893840" y="3336840"/>
                            <a:ext cx="3839040" cy="2097360"/>
                          </a:xfrm>
                          <a:prstGeom prst="wedgeEllipseCallout">
                            <a:avLst>
                              <a:gd name="adj1" fmla="val 45138"/>
                              <a:gd name="adj2" fmla="val 68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X-chromosomal gekoppelt (dominant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0" y="3336840"/>
                            <a:ext cx="3839040" cy="2097360"/>
                          </a:xfrm>
                          <a:prstGeom prst="wedgeEllipseCallout">
                            <a:avLst>
                              <a:gd name="adj1" fmla="val 45138"/>
                              <a:gd name="adj2" fmla="val 68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X-chromosomal gekoppelt (rezessiv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nicht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97080" y="0"/>
                            <a:ext cx="3839040" cy="2097360"/>
                          </a:xfrm>
                          <a:prstGeom prst="wedgeEllipseCallout">
                            <a:avLst>
                              <a:gd name="adj1" fmla="val 45138"/>
                              <a:gd name="adj2" fmla="val 68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autosomal-dominant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4000" y="2215440"/>
                            <a:ext cx="125748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2430000"/>
                            <a:ext cx="251640" cy="21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040" y="2430000"/>
                            <a:ext cx="242640" cy="21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71320" y="2537640"/>
                            <a:ext cx="421560" cy="2941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421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2400" y="0"/>
                              <a:ext cx="1800" cy="294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64200" y="2834640"/>
                            <a:ext cx="242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5pt;margin-top:4.35pt;width:687.95pt;height:427.8pt" coordorigin="903,87" coordsize="13759,8556">
                <v:rect id="shape_0" stroked="t" o:allowincell="f" style="position:absolute;left:904;top:87;width:6045;height:33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autosomal-rezessiv: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nicht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611;top:5342;width:6045;height:3302;mso-wrap-style:square;v-text-anchor:top;rotation:1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X-chromosomal gekoppelt (dominant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04;top:5342;width:6045;height:3302;flip:x;mso-wrap-style:square;v-text-anchor:top;rotation:1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X-chromosomal gekoppelt (rezessiv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nicht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616;top:87;width:6045;height:3302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autosomal-dominant: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00;top:3576;width:1979;height:1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7082;top:3914;width:395;height:3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black" stroked="t" o:allowincell="f" style="position:absolute;left:8141;top:3914;width:381;height:34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7473;top:4083;width:664;height:463">
                  <v:shape id="shape_0" stroked="t" o:allowincell="f" style="position:absolute;left:7473;top:4083;width:663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808;top:4083;width:2;height:462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rect id="shape_0" fillcolor="white" stroked="t" o:allowincell="f" style="position:absolute;left:7620;top:4551;width:381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fgabe 3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H.-J. Seitz, ZPG Biologie 2018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rfasse mithilfe des gelösten Arbeitsblattes zu den Erbgängen Begründungen und trage sie in die Sprechblasen ein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00" w:leader="none"/>
        </w:tabs>
        <w:rPr/>
      </w:pPr>
      <w:r>
        <w:rPr>
          <w:rFonts w:cs="Calibri" w:ascii="Calibri" w:hAnsi="Calibri"/>
          <w:b/>
          <w:sz w:val="28"/>
          <w:szCs w:val="28"/>
        </w:rPr>
        <w:t>Familienstammbaumanalyse „Texte verfassen“</w:t>
        <w:tab/>
        <w:tab/>
        <w:tab/>
        <w:tab/>
        <w:tab/>
        <w:tab/>
        <w:tab/>
        <w:tab/>
        <w:tab/>
        <w:t>Variante 1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</wp:posOffset>
                </wp:positionH>
                <wp:positionV relativeFrom="paragraph">
                  <wp:posOffset>71120</wp:posOffset>
                </wp:positionV>
                <wp:extent cx="8736330" cy="5434330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6480" cy="5434200"/>
                          <a:chOff x="0" y="0"/>
                          <a:chExt cx="8736480" cy="5434200"/>
                        </a:xfrm>
                      </wpg:grpSpPr>
                      <wpg:grpSp>
                        <wpg:cNvGrpSpPr/>
                        <wpg:grpSpPr>
                          <a:xfrm>
                            <a:off x="3744000" y="2137320"/>
                            <a:ext cx="12574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1028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206280" y="213480"/>
                              <a:ext cx="231840" cy="21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826200" y="213480"/>
                              <a:ext cx="223560" cy="2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4880" y="316800"/>
                              <a:ext cx="388800" cy="28368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0"/>
                                <a:ext cx="389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96200" y="0"/>
                                <a:ext cx="1800" cy="28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 rot="10800000">
                              <a:off x="508680" y="610200"/>
                              <a:ext cx="231840" cy="21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839040" cy="2097360"/>
                          </a:xfrm>
                          <a:prstGeom prst="wedgeEllipseCallout">
                            <a:avLst>
                              <a:gd name="adj1" fmla="val 45138"/>
                              <a:gd name="adj2" fmla="val 68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autosomal-rezessiv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893840" y="3336840"/>
                            <a:ext cx="3839040" cy="2097360"/>
                          </a:xfrm>
                          <a:prstGeom prst="wedgeEllipseCallout">
                            <a:avLst>
                              <a:gd name="adj1" fmla="val 45138"/>
                              <a:gd name="adj2" fmla="val 68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X-chromosomal gekoppelt (dominant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0" y="3336840"/>
                            <a:ext cx="3839040" cy="2097360"/>
                          </a:xfrm>
                          <a:prstGeom prst="wedgeEllipseCallout">
                            <a:avLst>
                              <a:gd name="adj1" fmla="val 45138"/>
                              <a:gd name="adj2" fmla="val 68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X-chromosomal gekoppelt (rezessiv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nicht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97080" y="0"/>
                            <a:ext cx="3839040" cy="2097360"/>
                          </a:xfrm>
                          <a:prstGeom prst="wedgeEllipseCallout">
                            <a:avLst>
                              <a:gd name="adj1" fmla="val 45138"/>
                              <a:gd name="adj2" fmla="val 68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autosomal-dominant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.6pt;width:687.95pt;height:427.85pt" coordorigin="917,112" coordsize="13759,8557">
                <v:group id="shape_0" style="position:absolute;left:6814;top:3478;width:1980;height:1620">
                  <v:rect id="shape_0" stroked="t" o:allowincell="f" style="position:absolute;left:6814;top:3478;width:1979;height:161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7139;top:3814;width:364;height:331;flip:xy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8115;top:3814;width:351;height:331;flip:xy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499;top:3977;width:612;height:447">
                    <v:shape id="shape_0" stroked="t" o:allowincell="f" style="position:absolute;left:7499;top:3977;width:611;height: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808;top:3977;width:2;height:445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oval id="shape_0" fillcolor="black" stroked="t" o:allowincell="f" style="position:absolute;left:7615;top:4439;width:364;height:331;flip:xy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918;top:112;width:6045;height:33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autosomal-rezessiv: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625;top:5367;width:6045;height:3302;mso-wrap-style:square;v-text-anchor:top;rotation:1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X-chromosomal gekoppelt (dominant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18;top:5367;width:6045;height:3302;flip:x;mso-wrap-style:square;v-text-anchor:top;rotation:1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X-chromosomal gekoppelt (rezessiv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nicht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630;top:112;width:6045;height:3302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autosomal-dominant: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fgabe 4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H.-J. Seitz, ZPG Biologie 2018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rfasse mithilfe des gelösten Arbeitsblattes zu den Erbgängen Begründungen und trage sie in die Sprechblasen ein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00" w:leader="none"/>
        </w:tabs>
        <w:rPr/>
      </w:pPr>
      <w:r>
        <w:rPr>
          <w:rFonts w:cs="Calibri" w:ascii="Calibri" w:hAnsi="Calibri"/>
          <w:b/>
          <w:sz w:val="28"/>
          <w:szCs w:val="28"/>
        </w:rPr>
        <w:t>Familienstammbaumanalyse „Texte verfassen“</w:t>
        <w:tab/>
        <w:tab/>
        <w:tab/>
        <w:tab/>
        <w:tab/>
        <w:tab/>
        <w:tab/>
        <w:tab/>
        <w:tab/>
        <w:t>Variante 1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200</wp:posOffset>
                </wp:positionH>
                <wp:positionV relativeFrom="paragraph">
                  <wp:posOffset>71755</wp:posOffset>
                </wp:positionV>
                <wp:extent cx="8736330" cy="5434330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6480" cy="5434200"/>
                          <a:chOff x="0" y="0"/>
                          <a:chExt cx="8736480" cy="5434200"/>
                        </a:xfrm>
                      </wpg:grpSpPr>
                      <wpg:grpSp>
                        <wpg:cNvGrpSpPr/>
                        <wpg:grpSpPr>
                          <a:xfrm>
                            <a:off x="3744000" y="2196360"/>
                            <a:ext cx="12574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1028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28600"/>
                              <a:ext cx="24588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880" y="228600"/>
                              <a:ext cx="23760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6320" y="333000"/>
                              <a:ext cx="412200" cy="2865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360" y="0"/>
                                <a:ext cx="412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06640" y="0"/>
                                <a:ext cx="1800" cy="28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6320" y="621000"/>
                              <a:ext cx="236880" cy="212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839040" cy="2097360"/>
                          </a:xfrm>
                          <a:prstGeom prst="wedgeEllipseCallout">
                            <a:avLst>
                              <a:gd name="adj1" fmla="val 45138"/>
                              <a:gd name="adj2" fmla="val 68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autosomal-rezessiv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893840" y="3336840"/>
                            <a:ext cx="3839040" cy="2097360"/>
                          </a:xfrm>
                          <a:prstGeom prst="wedgeEllipseCallout">
                            <a:avLst>
                              <a:gd name="adj1" fmla="val 45138"/>
                              <a:gd name="adj2" fmla="val 68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X-chromosomal gekoppelt (dominant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nicht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0" y="3336840"/>
                            <a:ext cx="3839040" cy="2097360"/>
                          </a:xfrm>
                          <a:prstGeom prst="wedgeEllipseCallout">
                            <a:avLst>
                              <a:gd name="adj1" fmla="val 45138"/>
                              <a:gd name="adj2" fmla="val 68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X-chromosomal gekoppelt (rezessiv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 3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97080" y="0"/>
                            <a:ext cx="3839040" cy="2097360"/>
                          </a:xfrm>
                          <a:prstGeom prst="wedgeEllipseCallout">
                            <a:avLst>
                              <a:gd name="adj1" fmla="val 45138"/>
                              <a:gd name="adj2" fmla="val 68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autosomal-dominant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de-DE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 3" w:cs="Wingdings 3" w:ascii="Arial" w:hAnsi="Arial"/>
                                  <w:color w:val="auto"/>
                                  <w:lang w:val="de-DE" w:bidi="ar-SA"/>
                                </w:rPr>
                                <w:t xml:space="preserve"> nicht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5pt;margin-top:5.65pt;width:687.95pt;height:427.8pt" coordorigin="919,113" coordsize="13759,8556">
                <v:group id="shape_0" style="position:absolute;left:6816;top:3572;width:1980;height:1620">
                  <v:rect id="shape_0" stroked="t" o:allowincell="f" style="position:absolute;left:6816;top:3572;width:1979;height:161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7120;top:3932;width:386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8153;top:3932;width:373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503;top:4096;width:649;height:451">
                    <v:shape id="shape_0" stroked="t" o:allowincell="f" style="position:absolute;left:7503;top:4096;width:649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829;top:4096;width:2;height:449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rect id="shape_0" fillcolor="black" stroked="t" o:allowincell="f" style="position:absolute;left:7645;top:4550;width:372;height:33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920;top:113;width:6045;height:33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autosomal-rezessiv: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627;top:5368;width:6045;height:3302;mso-wrap-style:square;v-text-anchor:top;rotation:1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X-chromosomal gekoppelt (dominant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nicht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20;top:5368;width:6045;height:3302;flip:x;mso-wrap-style:square;v-text-anchor:top;rotation:1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X-chromosomal gekoppelt (rezessiv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 3" w:ascii="Arial" w:hAnsi="Arial" w:cs="Arial"/>
                            <w:color w:val="auto"/>
                            <w:lang w:val="de-DE" w:bidi="ar-SA"/>
                          </w:rPr>
                          <w:t xml:space="preserve">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632;top:113;width:6045;height:3302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autosomal-dominant: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 3" w:hAnsi="Wingdings 3" w:eastAsia="Wingdings 3" w:cs="Wingdings 3"/>
                            <w:color w:val="auto"/>
                            <w:lang w:val="de-DE" w:bidi="ar-SA"/>
                          </w:rPr>
                          <w:t>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 3" w:cs="Wingdings 3" w:ascii="Arial" w:hAnsi="Arial"/>
                            <w:color w:val="auto"/>
                            <w:lang w:val="de-DE" w:bidi="ar-SA"/>
                          </w:rPr>
                          <w:t xml:space="preserve"> nicht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fgabe 5</w:t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268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H.-J. Seitz, ZPG Biologie 2018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rfasse mithilfe des gelösten Arbeitsblattes zu den Erbgängen Begründungen und trage sie in die Sprechblasen ein.</w:t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5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5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29:00Z</dcterms:created>
  <dc:creator>Seitz</dc:creator>
  <dc:description/>
  <cp:keywords/>
  <dc:language>en-US</dc:language>
  <cp:lastModifiedBy>Seitz</cp:lastModifiedBy>
  <cp:lastPrinted>2018-10-31T13:25:00Z</cp:lastPrinted>
  <dcterms:modified xsi:type="dcterms:W3CDTF">2018-10-31T12:25:00Z</dcterms:modified>
  <cp:revision>23</cp:revision>
  <dc:subject/>
  <dc:title/>
</cp:coreProperties>
</file>