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Symbole finden“</w:t>
        <w:tab/>
        <w:t>Variante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162560</wp:posOffset>
                </wp:positionV>
                <wp:extent cx="5385435" cy="340487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3404880"/>
                          <a:chOff x="0" y="0"/>
                          <a:chExt cx="5385600" cy="3404880"/>
                        </a:xfrm>
                      </wpg:grpSpPr>
                      <wps:wsp>
                        <wps:cNvSpPr/>
                        <wps:spPr>
                          <a:xfrm>
                            <a:off x="2043360" y="1171440"/>
                            <a:ext cx="131256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0"/>
                            <a:ext cx="2148120" cy="105480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 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Kind ist heterozygot(Aa; </w:t>
                              </w:r>
                              <w:r>
                                <w:rPr>
                                  <w:kern w:val="2"/>
                                  <w:szCs w:val="16"/>
                                  <w:sz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betroffen</w:t>
                              </w:r>
                              <w:r>
                                <w:rPr>
                                  <w:kern w:val="2"/>
                                  <w:szCs w:val="16"/>
                                  <w:sz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8120" cy="105480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Kind ist hom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43240"/>
                            <a:ext cx="2148120" cy="105480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Junge ist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Xa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8480" y="2350080"/>
                            <a:ext cx="2148120" cy="105480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oder heterozyg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; 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a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Junge ist heterozygot domin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2.8pt;width:424.05pt;height:268.05pt" coordorigin="260,256" coordsize="8481,5361">
                <v:rect id="shape_0" stroked="t" o:allowincell="f" style="position:absolute;left:3478;top:2101;width:2066;height:16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58;top:256;width:3382;height:16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 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Kind ist heterozygot(Aa; </w:t>
                        </w:r>
                        <w:r>
                          <w:rPr>
                            <w:kern w:val="2"/>
                            <w:szCs w:val="16"/>
                            <w:sz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betroffen</w:t>
                        </w:r>
                        <w:r>
                          <w:rPr>
                            <w:kern w:val="2"/>
                            <w:szCs w:val="16"/>
                            <w:sz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;top:256;width:3382;height:16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Kind ist hom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;top:3946;width:3382;height:166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Junge ist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Xa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4;top:3957;width:3382;height:166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oder heterozyg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; 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a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Junge ist heterozygot domin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ge anhand der Informationen in den Textblasen entsprechende Symbole für Eltern und Kind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Symbole finden“</w:t>
        <w:tab/>
        <w:t>Variant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margin">
                  <wp:posOffset>146050</wp:posOffset>
                </wp:positionV>
                <wp:extent cx="5371465" cy="34283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28280"/>
                          <a:chOff x="0" y="0"/>
                          <a:chExt cx="5371560" cy="3428280"/>
                        </a:xfrm>
                      </wpg:grpSpPr>
                      <wps:wsp>
                        <wps:cNvSpPr/>
                        <wps:spPr>
                          <a:xfrm>
                            <a:off x="2038320" y="1179720"/>
                            <a:ext cx="1309320" cy="106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0"/>
                            <a:ext cx="2142360" cy="106164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 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; nicht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2360" cy="106164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bzw. heterozygo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Va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eterozyg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, nicht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59800"/>
                            <a:ext cx="2142360" cy="106164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Junge ist nicht betroffen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0200" y="2366640"/>
                            <a:ext cx="2142360" cy="106164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Junge ist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Y; nicht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1.5pt;width:422.95pt;height:269.95pt" coordorigin="270,230" coordsize="8459,5399">
                <v:rect id="shape_0" stroked="t" o:allowincell="f" style="position:absolute;left:3480;top:2088;width:2061;height:1671;mso-wrap-style:none;v-text-anchor:middle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55;top:230;width:3373;height:1671;mso-wrap-style:square;v-text-anchor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 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230;width:3373;height:1671;mso-wrap-style:square;v-text-anchor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bzw. heterozygo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Va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eterozyg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,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3946;width:3373;height:1671;flip:y;mso-wrap-style:square;v-text-anchor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Junge ist nich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1;top:3957;width:3373;height:1671;flip:y;mso-wrap-style:square;v-text-anchor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Junge ist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X</w:t>
                        </w:r>
                        <w:r>
                          <w:rPr>
                            <w:kern w:val="2"/>
                            <w:sz w:val="14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Y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ge anhand der Informationen in den Textblasen entsprechenden Symbole für Eltern und Kind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Symbole finden“</w:t>
        <w:tab/>
        <w:t>Variant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58750</wp:posOffset>
                </wp:positionV>
                <wp:extent cx="5371465" cy="3404870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04880"/>
                          <a:chOff x="0" y="0"/>
                          <a:chExt cx="5371560" cy="3404880"/>
                        </a:xfrm>
                      </wpg:grpSpPr>
                      <wps:wsp>
                        <wps:cNvSpPr/>
                        <wps:spPr>
                          <a:xfrm>
                            <a:off x="2038320" y="1171440"/>
                            <a:ext cx="130932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0"/>
                            <a:ext cx="2142360" cy="105480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 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; nicht betroff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2360" cy="105480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g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nicht betroff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43240"/>
                            <a:ext cx="2142360" cy="105480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Junge ist nicht betroffen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0200" y="2350080"/>
                            <a:ext cx="2142360" cy="105480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* Junge ist heterozygot rezess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Y; nicht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2.5pt;width:422.95pt;height:268.05pt" coordorigin="270,250" coordsize="8459,5361">
                <v:rect id="shape_0" stroked="t" o:allowincell="f" style="position:absolute;left:3480;top:2095;width:2061;height:16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55;top:250;width:3373;height:16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 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; nicht betroff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250;width:3373;height:16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g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nich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3940;width:3373;height:166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Junge ist nich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1;top:3951;width:3373;height:166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* Junge ist heterozygot rezess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Y; nicht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3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ge anhand der Informationen in den Textblasen entsprechende Symbole für Eltern und Kind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Symbole finden“</w:t>
        <w:tab/>
        <w:t>Variant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156845</wp:posOffset>
                </wp:positionV>
                <wp:extent cx="5385435" cy="33978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3398040"/>
                          <a:chOff x="0" y="0"/>
                          <a:chExt cx="5385600" cy="3398040"/>
                        </a:xfrm>
                      </wpg:grpSpPr>
                      <wps:wsp>
                        <wps:cNvSpPr/>
                        <wps:spPr>
                          <a:xfrm>
                            <a:off x="2043360" y="1168920"/>
                            <a:ext cx="13125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0"/>
                            <a:ext cx="2148120" cy="10522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 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AA; 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eterozyg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)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8120" cy="10522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38200"/>
                            <a:ext cx="2148120" cy="105228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Mädchen ist betroffen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8480" y="2345760"/>
                            <a:ext cx="2148120" cy="105228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bzw. heterozyg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Mut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; 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Mädchen ist heterozyg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vertAlign w:val="subscript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2.35pt;width:424.05pt;height:267.55pt" coordorigin="260,247" coordsize="8481,5351">
                <v:rect id="shape_0" stroked="t" o:allowincell="f" style="position:absolute;left:3478;top:2088;width:2066;height:16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58;top:247;width:3382;height:1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 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AA; 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eterozyg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)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;top:247;width:3382;height:1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;top:3929;width:3382;height:165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2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2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Mädchen is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4;top:3941;width:3382;height:165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bzw. heterozyg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Mutter (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; 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Mädchen ist heterozyg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6"/>
                            <w:vertAlign w:val="subscript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4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ge anhand der Informationen in den Textblasen entsprechende Symbole für Eltern und Kind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nstammbaumanalyse „Symbole finden“</w:t>
        <w:tab/>
        <w:t>Variant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158750</wp:posOffset>
                </wp:positionV>
                <wp:extent cx="5385435" cy="3415665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3415680"/>
                          <a:chOff x="0" y="0"/>
                          <a:chExt cx="5385600" cy="3415680"/>
                        </a:xfrm>
                      </wpg:grpSpPr>
                      <wps:wsp>
                        <wps:cNvSpPr/>
                        <wps:spPr>
                          <a:xfrm>
                            <a:off x="2043360" y="1175400"/>
                            <a:ext cx="1312560" cy="10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0"/>
                            <a:ext cx="2148120" cy="105804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 domin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betroff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8120" cy="105804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al-rezessi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 Mut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(A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Kind ist homozygot rezess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 xml:space="preserve">   (aa; betroffe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350800"/>
                            <a:ext cx="2148120" cy="1058040"/>
                          </a:xfrm>
                          <a:prstGeom prst="wedgeEllipseCallout">
                            <a:avLst>
                              <a:gd name="adj1" fmla="val 40925"/>
                              <a:gd name="adj2" fmla="val 87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X-chromosomal gekoppelt (rezessiv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heterozygote Mut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heterozygoter Vater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 2" w:ascii="Arial" w:hAnsi="Arial" w:cs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Arial"/>
                                  <w:color w:val="auto"/>
                                  <w:lang w:val="de-DE" w:bidi="ar-SA"/>
                                </w:rPr>
                                <w:t xml:space="preserve">* Junge ist heterozyg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Arial"/>
                                  <w:color w:val="auto"/>
                                  <w:lang w:val="de-DE" w:bidi="ar-SA"/>
                                </w:rPr>
                                <w:t xml:space="preserve">   rezessiv (X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Arial" w:hAnsi="Arial" w:eastAsia="Wingdings 2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Wingdings 2" w:cs="Arial"/>
                                  <w:color w:val="auto"/>
                                  <w:lang w:val="de-DE" w:bidi="ar-SA"/>
                                </w:rPr>
                                <w:t>Y; betroffen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8480" y="2357640"/>
                            <a:ext cx="2148120" cy="1058040"/>
                          </a:xfrm>
                          <a:prstGeom prst="wedgeEllipseCallout">
                            <a:avLst>
                              <a:gd name="adj1" fmla="val -39662"/>
                              <a:gd name="adj2" fmla="val 89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X-chromosomal gekoppelt (dominant)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omozygote Mutter (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Wingdings 2" w:hAnsi="Wingdings 2" w:eastAsia="Wingdings 2" w:cs="Wingdings 2"/>
                                  <w:color w:val="auto"/>
                                  <w:lang w:val="de-DE" w:bidi="ar-SA"/>
                                </w:rPr>
                                <w:t>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 xml:space="preserve"> heterozygoter Vater ist (X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vertAlign w:val="subscript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eastAsia="Wingdings 2" w:cs="Wingdings 2" w:ascii="Arial" w:hAnsi="Arial"/>
                                  <w:color w:val="auto"/>
                                  <w:lang w:val="de-DE" w:bidi="ar-SA"/>
                                </w:rPr>
                                <w:t>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Wingdings 2" w:cs="Wingdings 2"/>
                                  <w:color w:val="auto"/>
                                  <w:lang w:val="de-DE" w:bidi="ar-SA"/>
                                </w:rPr>
                                <w:t>* Junge ist betroffen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12.5pt;width:424.05pt;height:268.95pt" coordorigin="258,250" coordsize="8481,5379">
                <v:rect id="shape_0" stroked="t" o:allowincell="f" style="position:absolute;left:3476;top:2101;width:2066;height:16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56;top:250;width:3382;height:1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 domin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8;top:250;width:3382;height:1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al-rezessiv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 Mut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(A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Kind ist homozygot rezess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 xml:space="preserve">   (aa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8;top:3952;width:3382;height:166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X-chromosomal gekoppelt (rezessiv): 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ascii="Arial" w:hAnsi="Arial" w:cs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 xml:space="preserve"> heterozygote Mut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 xml:space="preserve"> heterozygoter Vater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 2" w:ascii="Arial" w:hAnsi="Arial" w:cs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Arial"/>
                            <w:color w:val="auto"/>
                            <w:lang w:val="de-DE" w:bidi="ar-SA"/>
                          </w:rPr>
                          <w:t xml:space="preserve">* Junge ist heterozygo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Arial"/>
                            <w:color w:val="auto"/>
                            <w:lang w:val="de-DE" w:bidi="ar-SA"/>
                          </w:rPr>
                          <w:t xml:space="preserve">   rezessiv (X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Arial" w:hAnsi="Arial" w:eastAsia="Wingdings 2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Wingdings 2" w:cs="Arial"/>
                            <w:color w:val="auto"/>
                            <w:lang w:val="de-DE" w:bidi="ar-SA"/>
                          </w:rPr>
                          <w:t>Y; betroffe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2;top:3963;width:3382;height:166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X-chromosomal gekoppelt (dominant): 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omozygote Mutter (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Wingdings 2" w:hAnsi="Wingdings 2" w:eastAsia="Wingdings 2" w:cs="Wingdings 2"/>
                            <w:color w:val="auto"/>
                            <w:lang w:val="de-DE" w:bidi="ar-SA"/>
                          </w:rPr>
                          <w:t>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 xml:space="preserve"> heterozygoter Vater ist (X</w:t>
                        </w:r>
                        <w:r>
                          <w:rPr>
                            <w:kern w:val="2"/>
                            <w:sz w:val="16"/>
                            <w:szCs w:val="14"/>
                            <w:vertAlign w:val="subscript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eastAsia="Wingdings 2" w:cs="Wingdings 2" w:ascii="Arial" w:hAnsi="Arial"/>
                            <w:color w:val="auto"/>
                            <w:lang w:val="de-DE" w:bidi="ar-SA"/>
                          </w:rPr>
                          <w:t>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Wingdings 2" w:cs="Wingdings 2"/>
                            <w:color w:val="auto"/>
                            <w:lang w:val="de-DE" w:bidi="ar-SA"/>
                          </w:rPr>
                          <w:t>* Junge ist betroff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ufgabe 5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age anhand der Informationen in den Textblasen entsprechende Symbole für Eltern und Kind ein.</w:t>
      </w:r>
    </w:p>
    <w:sectPr>
      <w:footerReference w:type="default" r:id="rId2"/>
      <w:type w:val="nextPage"/>
      <w:pgSz w:w="11906" w:h="8419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2:40:00Z</dcterms:created>
  <dc:creator>Seitz</dc:creator>
  <dc:description/>
  <cp:keywords/>
  <dc:language>en-US</dc:language>
  <cp:lastModifiedBy>Seitz</cp:lastModifiedBy>
  <cp:lastPrinted>2018-10-31T13:24:00Z</cp:lastPrinted>
  <dcterms:modified xsi:type="dcterms:W3CDTF">2018-10-31T12:25:00Z</dcterms:modified>
  <cp:revision>14</cp:revision>
  <dc:subject/>
  <dc:title/>
</cp:coreProperties>
</file>