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Texte verfassen // „Symbole finden“</w:t>
        <w:tab/>
        <w:t>Lösungsvorschla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ragraph">
                  <wp:posOffset>116205</wp:posOffset>
                </wp:positionV>
                <wp:extent cx="5157470" cy="3321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360" cy="3321720"/>
                          <a:chOff x="0" y="0"/>
                          <a:chExt cx="5157360" cy="3321720"/>
                        </a:xfrm>
                      </wpg:grpSpPr>
                      <wpg:grpSp>
                        <wpg:cNvGrpSpPr/>
                        <wpg:grpSpPr>
                          <a:xfrm>
                            <a:off x="2185560" y="1371600"/>
                            <a:ext cx="840600" cy="60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9840" y="0"/>
                              <a:ext cx="23112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284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103680"/>
                              <a:ext cx="1954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48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200" y="389160"/>
                              <a:ext cx="222840" cy="21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6960" y="114300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bzw. heterozygo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AA; 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eterozygot s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om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8600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muss heter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sein (Xa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1680" y="229284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Calibri" w:cs="Times New Roman" w:ascii="Arial" w:hAnsi="Arial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oder heterozyg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; 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a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kann heterozygot domin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sein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9.15pt;width:406.1pt;height:261.55pt" coordorigin="518,183" coordsize="8122,5231">
                <v:group id="shape_0" style="position:absolute;left:3959;top:2343;width:1326;height:945">
                  <v:oval id="shape_0" fillcolor="black" stroked="t" o:allowincell="f" style="position:absolute;left:4920;top:2343;width:363;height:331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60;top:2343;width:350;height:33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320;top:2506;width:309;height: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20;top:250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28;top:250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black" stroked="t" o:allowincell="f" style="position:absolute;left:4439;top:2956;width:350;height:331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3600;top:1983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183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bzw. heterozygo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AA; 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eterozygot s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183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om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3783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muss heter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sein (Xa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7;top:3794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Calibri" w:cs="Times New Roman" w:ascii="Arial" w:hAnsi="Arial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oder heterozyg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; 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a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kann heterozygot domin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sein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Texte verfassen // „Symbole finden“</w:t>
        <w:tab/>
        <w:t>Lösungsvorschlag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15570</wp:posOffset>
                </wp:positionV>
                <wp:extent cx="5157470" cy="33216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360" cy="3321720"/>
                          <a:chOff x="0" y="0"/>
                          <a:chExt cx="5157360" cy="3321720"/>
                        </a:xfrm>
                      </wpg:grpSpPr>
                      <wps:wsp>
                        <wps:cNvSpPr/>
                        <wps:spPr>
                          <a:xfrm>
                            <a:off x="1956960" y="114300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 (aa; nicht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bzw. heterozygo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Vater (AA; 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eterozygot s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(Aa, nicht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8600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muss heterozyg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rezessiv sein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1680" y="229284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Calibri" w:cs="Times New Roman" w:ascii="Arial" w:hAnsi="Arial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kann heter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sein (XaY; nicht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0280" y="1371600"/>
                            <a:ext cx="89280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212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0"/>
                              <a:ext cx="2368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2280" y="102960"/>
                              <a:ext cx="412200" cy="285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20"/>
                                <a:ext cx="41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7000" y="0"/>
                                <a:ext cx="1800" cy="28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392400"/>
                              <a:ext cx="2368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9.1pt;width:406.1pt;height:261.55pt" coordorigin="518,182" coordsize="8122,5231">
                <v:rect id="shape_0" stroked="t" o:allowincell="f" style="position:absolute;left:3600;top:1982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182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 (aa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182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bzw. heterozygo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Vater (AA; 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eterozygot s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(Aa,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3782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muss heterozyg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rezessiv sein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7;top:3793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Calibri" w:cs="Times New Roman" w:ascii="Arial" w:hAnsi="Arial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kann heter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sein (XaY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904;top:2342;width:1406;height:952">
                  <v:oval id="shape_0" fillcolor="black" stroked="t" o:allowincell="f" style="position:absolute;left:3904;top:2342;width:386;height:3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937;top:2342;width:372;height:3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286;top:2504;width:649;height:450">
                    <v:shape id="shape_0" stroked="t" o:allowincell="f" style="position:absolute;left:4286;top:2505;width:64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12;top:2504;width:2;height:44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4428;top:2960;width:372;height:3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Texte verfassen // „Symbole finden“</w:t>
        <w:tab/>
        <w:t>Lösungsvorschlag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116205</wp:posOffset>
                </wp:positionV>
                <wp:extent cx="5157470" cy="33216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360" cy="3321720"/>
                          <a:chOff x="0" y="0"/>
                          <a:chExt cx="5157360" cy="3321720"/>
                        </a:xfrm>
                      </wpg:grpSpPr>
                      <wps:wsp>
                        <wps:cNvSpPr/>
                        <wps:spPr>
                          <a:xfrm>
                            <a:off x="1956960" y="114300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 (aa; nicht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g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Kind muss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8600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muss heterozyg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rezessiv sein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1680" y="229284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Calibri" w:cs="Times New Roman" w:ascii="Arial" w:hAnsi="Arial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kann heter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sein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Y; nicht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6240" y="1357560"/>
                            <a:ext cx="91368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0"/>
                              <a:ext cx="2426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106920"/>
                              <a:ext cx="421560" cy="294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-360"/>
                                <a:ext cx="42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12400" y="-36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0920" y="404640"/>
                              <a:ext cx="2426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9.15pt;width:406.1pt;height:261.55pt" coordorigin="518,183" coordsize="8122,5231">
                <v:rect id="shape_0" stroked="t" o:allowincell="f" style="position:absolute;left:3600;top:1983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183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 (aa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183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g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Kind muss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3783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muss heterozyg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rezessiv sein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7;top:3794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Calibri" w:cs="Times New Roman" w:ascii="Arial" w:hAnsi="Arial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kann heter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sein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Y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882;top:2321;width:1438;height:982">
                  <v:oval id="shape_0" fillcolor="black" stroked="t" o:allowincell="f" style="position:absolute;left:3882;top:2321;width:395;height:3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939;top:2321;width:381;height:3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4272;top:2489;width:664;height:463">
                    <v:shape id="shape_0" stroked="t" o:allowincell="f" style="position:absolute;left:4272;top:2489;width:66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07;top:2489;width:2;height:46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4419;top:2958;width:381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3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Texte verfassen // „Symbole finden“</w:t>
        <w:tab/>
        <w:t>Lösungsvorschlag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109220</wp:posOffset>
                </wp:positionV>
                <wp:extent cx="5157470" cy="33216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360" cy="3321720"/>
                          <a:chOff x="0" y="0"/>
                          <a:chExt cx="5157360" cy="3321720"/>
                        </a:xfrm>
                      </wpg:grpSpPr>
                      <wpg:grpSp>
                        <wpg:cNvGrpSpPr/>
                        <wpg:grpSpPr>
                          <a:xfrm>
                            <a:off x="2163600" y="1356480"/>
                            <a:ext cx="843120" cy="60768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23184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619560" y="0"/>
                              <a:ext cx="22356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103320"/>
                              <a:ext cx="388800" cy="2836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360" y="360"/>
                                <a:ext cx="38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5840" y="360"/>
                                <a:ext cx="1800" cy="28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800000">
                              <a:off x="302040" y="396720"/>
                              <a:ext cx="23184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6960" y="114300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bzw. heterozygo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AA; 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eterozygot s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(Aa)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Kind kann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8600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Calibri" w:cs="Times New Roman" w:ascii="Arial" w:hAnsi="Arial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Mädchen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) kann nich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betroffen sei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1680" y="229284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Calibri" w:cs="Times New Roman" w:ascii="Arial" w:hAnsi="Arial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bzw. heterozyg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; 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ädchen kann heterozygot s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>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8.6pt;width:406.1pt;height:261.55pt" coordorigin="518,172" coordsize="8122,5231">
                <v:group id="shape_0" style="position:absolute;left:3924;top:2307;width:1328;height:957">
                  <v:oval id="shape_0" fillcolor="black" stroked="t" o:allowincell="f" style="position:absolute;left:3925;top:2308;width:364;height:331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901;top:2308;width:351;height:331;flip:x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285;top:2471;width:612;height:447">
                    <v:shape id="shape_0" stroked="t" o:allowincell="f" style="position:absolute;left:4285;top:2471;width:611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94;top:2471;width:2;height:44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oval id="shape_0" fillcolor="black" stroked="t" o:allowincell="f" style="position:absolute;left:4401;top:2933;width:364;height:331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3600;top:1972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172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bzw. heterozygo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AA; 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eterozygot s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(Aa)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172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Kind kann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3772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Calibri" w:cs="Times New Roman" w:ascii="Arial" w:hAnsi="Arial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Mädchen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) kann nich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betroffen sei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7;top:3783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Calibri" w:cs="Times New Roman" w:ascii="Arial" w:hAnsi="Arial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bzw. heterozyg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; 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ädchen kann heterozygot s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(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>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4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Texte verfassen // „Symbole finden“</w:t>
        <w:tab/>
        <w:t>Lösungsvorschlag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109220</wp:posOffset>
                </wp:positionV>
                <wp:extent cx="5157470" cy="33216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360" cy="3321720"/>
                          <a:chOff x="0" y="0"/>
                          <a:chExt cx="5157360" cy="3321720"/>
                        </a:xfrm>
                      </wpg:grpSpPr>
                      <wps:wsp>
                        <wps:cNvSpPr/>
                        <wps:spPr>
                          <a:xfrm>
                            <a:off x="1956960" y="114300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(aa) kann nicht betroff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Times New Roman"/>
                                  <w:color w:val="auto"/>
                                  <w:lang w:val="de-DE" w:bidi="ar-SA"/>
                                </w:rPr>
                                <w:t>heter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Kind kann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sein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86000"/>
                            <a:ext cx="2057400" cy="10288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heter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Junge kann heterozyg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Arial"/>
                                  <w:color w:val="auto"/>
                                  <w:lang w:val="de-DE" w:bidi="ar-SA"/>
                                </w:rPr>
                                <w:t xml:space="preserve">     rezessiv sein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Arial" w:hAnsi="Arial" w:eastAsia="Wingdings 3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Arial"/>
                                  <w:color w:val="auto"/>
                                  <w:lang w:val="de-DE" w:bidi="ar-SA"/>
                                </w:rPr>
                                <w:t>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1680" y="2292840"/>
                            <a:ext cx="2057400" cy="10288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ist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Junge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>Y) kann ni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3" w:cs="Wingdings 3"/>
                                  <w:color w:val="auto"/>
                                  <w:lang w:val="de-DE" w:bidi="ar-SA"/>
                                </w:rPr>
                                <w:t xml:space="preserve">     betroffen sein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0280" y="1371600"/>
                            <a:ext cx="89280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21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0"/>
                              <a:ext cx="2368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2280" y="102960"/>
                              <a:ext cx="412200" cy="285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20"/>
                                <a:ext cx="41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7000" y="0"/>
                                <a:ext cx="1800" cy="28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392400"/>
                              <a:ext cx="2368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8.6pt;width:406.1pt;height:261.55pt" coordorigin="518,172" coordsize="8122,5231">
                <v:rect id="shape_0" stroked="t" o:allowincell="f" style="position:absolute;left:3600;top:1972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172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(aa) kann nicht betroff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172;width:32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Times New Roman"/>
                            <w:color w:val="auto"/>
                            <w:lang w:val="de-DE" w:bidi="ar-SA"/>
                          </w:rPr>
                          <w:t>heter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Kind kann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sein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;top:3772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ascii="Arial" w:hAnsi="Arial" w:cs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 xml:space="preserve"> heterozygote Mut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ascii="Arial" w:hAnsi="Arial" w:cs="Arial"/>
                            <w:color w:val="auto"/>
                            <w:lang w:val="de-DE" w:bidi="ar-SA"/>
                          </w:rPr>
                          <w:t xml:space="preserve"> Junge kann heterozygo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Arial"/>
                            <w:color w:val="auto"/>
                            <w:lang w:val="de-DE" w:bidi="ar-SA"/>
                          </w:rPr>
                          <w:t xml:space="preserve">     rezessiv sein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Arial" w:hAnsi="Arial" w:eastAsia="Wingdings 3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Arial"/>
                            <w:color w:val="auto"/>
                            <w:lang w:val="de-DE" w:bidi="ar-SA"/>
                          </w:rPr>
                          <w:t>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7;top:3783;width:3239;height:161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ist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Junge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>Y) kann ni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3" w:cs="Wingdings 3"/>
                            <w:color w:val="auto"/>
                            <w:lang w:val="de-DE" w:bidi="ar-SA"/>
                          </w:rPr>
                          <w:t xml:space="preserve">     betroffen s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904;top:2332;width:1406;height:952">
                  <v:oval id="shape_0" fillcolor="white" stroked="t" o:allowincell="f" style="position:absolute;left:3904;top:2332;width:386;height:3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937;top:2332;width:372;height:3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286;top:2494;width:649;height:450">
                    <v:shape id="shape_0" stroked="t" o:allowincell="f" style="position:absolute;left:4286;top:2495;width:64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12;top:2494;width:2;height:44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black" stroked="t" o:allowincell="f" style="position:absolute;left:4428;top:2950;width:372;height:3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5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sectPr>
      <w:footerReference w:type="default" r:id="rId2"/>
      <w:type w:val="nextPage"/>
      <w:pgSz w:w="11906" w:h="8419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1:45:00Z</dcterms:created>
  <dc:creator>Seitz</dc:creator>
  <dc:description/>
  <cp:keywords/>
  <dc:language>en-US</dc:language>
  <cp:lastModifiedBy>Seitz</cp:lastModifiedBy>
  <cp:lastPrinted>2018-10-31T13:24:00Z</cp:lastPrinted>
  <dcterms:modified xsi:type="dcterms:W3CDTF">2018-10-31T12:25:00Z</dcterms:modified>
  <cp:revision>15</cp:revision>
  <dc:subject/>
  <dc:title/>
</cp:coreProperties>
</file>