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Thesentopf zum Thema „Gentechnik“</w:t>
        <w:tab/>
        <w:t>Variante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ögliche Thesen ohne Argumente</w:t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56845</wp:posOffset>
                </wp:positionV>
                <wp:extent cx="6083300" cy="67786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3280" cy="6778800"/>
                          <a:chOff x="0" y="0"/>
                          <a:chExt cx="6083280" cy="677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1640" cy="209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in der Pflanzenzüchtung ist vorteilhaf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0"/>
                            <a:ext cx="3041640" cy="209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in der Pflanzenzüchtung ist nachteili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2320"/>
                            <a:ext cx="3041640" cy="25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bei der Herstellung von Medikamenten ist vorteilhaf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2092320"/>
                            <a:ext cx="3041640" cy="25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bei der Herstellung von Medikamenten ist nachteili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6480"/>
                            <a:ext cx="3041640" cy="209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in der Tierzüchtung ist vorteilhaf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4686480"/>
                            <a:ext cx="3041640" cy="209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in der Tierzüchtung ist nachteili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12.35pt;width:479pt;height:533.75pt" coordorigin="-113,247" coordsize="9580,10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3;top:247;width:4789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in der Pflanzenzüchtung ist vorteilhaf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7;top:247;width:4789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in der Pflanzenzüchtung ist nachteili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3;top:3542;width:4789;height:4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bei der Herstellung von Medikamenten ist vorteilhaf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7;top:3542;width:4789;height:4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bei der Herstellung von Medikamenten ist nachteili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3;top:7627;width:4789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in der Tierzüchtung ist vorteilhaf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7;top:7627;width:4789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in der Tierzüchtung ist nachteili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hesentopf zum Thema „Gentechnik“</w:t>
        <w:tab/>
        <w:t>Variante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mögliche Thesen mit einigen vorgegebenen Argumenten</w:t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9545</wp:posOffset>
                </wp:positionH>
                <wp:positionV relativeFrom="paragraph">
                  <wp:posOffset>45085</wp:posOffset>
                </wp:positionV>
                <wp:extent cx="6084570" cy="7931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720" cy="7931160"/>
                          <a:chOff x="0" y="0"/>
                          <a:chExt cx="6084720" cy="793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1640" cy="377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in der Pflanzenzüchtung ist vorteilha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urch Nutzpflanzen, die gegen Schädlinge resistent sind, ist der großflächige Einsatz von Insektiziden nicht mehr nöti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urch Gentechnik in der Landwirtschaft kann der Hunger in der Welt bekämpft werd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Schädlings-/ Herbizidresistenzen dienen der Ertragssteigeru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0"/>
                            <a:ext cx="3041640" cy="37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in der Pflanzenzüchtung ist nachteili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urch gentechnisch veränderte Pflanzen wird die Artenvielfalt reduzie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Pollen gentechnisch veränderter Pflanzen können auf Nachbarfelder gelang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ie Risiken, die die Gentechnik mit sich bringt, sind nicht ausreichend erforsch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781440"/>
                            <a:ext cx="3041640" cy="414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bei der Herstellung von Medikamenten ist vorteilha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Gentechnik erlaubt kostengünstige Medikamentenherstellu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urch Gentechnik können Medikamente in ausreichend großer Menge hergestellt werd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Gentechnisch hergestellte Medikamente sind passgenauer, die Nebenwirkungen somit geringer (z.B. beim Insulin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080" y="3780720"/>
                            <a:ext cx="3041640" cy="414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bei der Herstellung von Medikamenten ist nachteili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Gentechnisch veränderte Mikroorgansimen könnten in Umwelt freigesetzt werd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Eine frühere Feststellung genetisch bedingter Krankheiten setzt Betroffene stark unter Dru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Aufwendige Aufbereitung der von Mikroorgansimen hergestellten Produk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5pt;margin-top:3.55pt;width:479.1pt;height:624.5pt" coordorigin="-267,71" coordsize="9582,12490">
                <v:shape id="shape_0" fillcolor="white" stroked="t" o:allowincell="f" style="position:absolute;left:-267;top:71;width:4789;height:5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in der Pflanzenzüchtung ist vorteilhaft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urch Nutzpflanzen, die gegen Schädlinge resistent sind, ist der großflächige Einsatz von Insektiziden nicht mehr nötig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urch Gentechnik in der Landwirtschaft kann der Hunger in der Welt bekämpft werde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Schädlings-/ Herbizidresistenzen dienen der Ertragssteigerung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3;top:71;width:4789;height:5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in der Pflanzenzüchtung ist nachteilig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urch gentechnisch veränderte Pflanzen wird die Artenvielfalt reduziert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Pollen gentechnisch veränderter Pflanzen können auf Nachbarfelder gelangen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ie Risiken, die die Gentechnik mit sich bringt, sind nicht ausreichend erforsch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62;top:6026;width:4789;height:6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bei der Herstellung von Medikamenten ist vorteilhaft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Gentechnik erlaubt kostengünstige Medikamentenherstellung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urch Gentechnik können Medikamente in ausreichend großer Menge hergestellt werden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Gentechnisch hergestellte Medikamente sind passgenauer, die Nebenwirkungen somit geringer (z.B. beim Insulin)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5;top:6025;width:4789;height:6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bei der Herstellung von Medikamenten ist nachteilig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Gentechnisch veränderte Mikroorgansimen könnten in Umwelt freigesetzt werden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Eine frühere Feststellung genetisch bedingter Krankheiten setzt Betroffene stark unter Druck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Aufwendige Aufbereitung der von Mikroorgansimen hergestellten Produkt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  <w:r>
        <w:br w:type="page"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114935</wp:posOffset>
                </wp:positionV>
                <wp:extent cx="6083300" cy="3905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3280" cy="3905280"/>
                          <a:chOff x="0" y="0"/>
                          <a:chExt cx="6083280" cy="390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1640" cy="39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in der Tierzüchtung ist vorteilha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Gentechnisch veränderte Tiere sind weniger krankheitsanfällig (z.B. Resistenz gegen Schweinepest, Vogelgripp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Ausgestorbene Tierarten könnten durch gentechnische Verfahren wieder „zum Leben erweckt“ werd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Gentechnisch veränderte Tiere könnten als Organspender für Menschen dien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1440"/>
                            <a:ext cx="3041640" cy="39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er Einsatz der Gentechnik in der Tierzüchtung ist nachteili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Tiere werden zu Testzwecken genetisch verändert – und so aktiv „krank“ gemach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Die Artenvielfalt ist durch gentechnisch veränderte Tiere gefährd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Paarung gentechnisch veränderter Tiere muss verhindert werden, da die Folgen nicht bekannt si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9.05pt;width:479pt;height:307.5pt" coordorigin="-265,181" coordsize="9580,6150">
                <v:shape id="shape_0" fillcolor="white" stroked="t" o:allowincell="f" style="position:absolute;left:-265;top:181;width:4789;height:6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in der Tierzüchtung ist vorteilhaft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Gentechnisch veränderte Tiere sind weniger krankheitsanfällig (z.B. Resistenz gegen Schweinepest, Vogelgrippe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Ausgestorbene Tierarten könnten durch gentechnische Verfahren wieder „zum Leben erweckt“ werden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Gentechnisch veränderte Tiere könnten als Organspender für Menschen diene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5;top:183;width:4789;height:6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er Einsatz der Gentechnik in der Tierzüchtung ist nachteilig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Tiere werden zu Testzwecken genetisch verändert – und so aktiv „krank“ gemacht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Die Artenvielfalt ist durch gentechnisch veränderte Tiere gefährdet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Paarung gentechnisch veränderter Tiere muss verhindert werden, da die Folgen nicht bekannt sin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Calibri" w:hAnsi="Calibri" w:cs="Calibri"/>
          <w:sz w:val="22"/>
          <w:szCs w:val="22"/>
        </w:rPr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leresRaster2">
    <w:name w:val="Mittleres Raster 2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8:00:00Z</dcterms:created>
  <dc:creator>Seitz</dc:creator>
  <dc:description/>
  <cp:keywords/>
  <dc:language>en-US</dc:language>
  <cp:lastModifiedBy>Seitz</cp:lastModifiedBy>
  <cp:lastPrinted>2018-10-31T13:33:00Z</cp:lastPrinted>
  <dcterms:modified xsi:type="dcterms:W3CDTF">2018-10-31T12:42:00Z</dcterms:modified>
  <cp:revision>11</cp:revision>
  <dc:subject/>
  <dc:title/>
</cp:coreProperties>
</file>