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ögliche Argumente Pro - Cont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fgeführt sind mögliche Argumente zu Themen der Gentechnik, die SuS aufgrund ihres Wissens bzw. Recherche sinnvoll ergänzen könn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flanzenzüchtu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ögliche Pro-Argumente</w:t>
      </w:r>
    </w:p>
    <w:p>
      <w:pPr>
        <w:pStyle w:val="Normal"/>
        <w:numPr>
          <w:ilvl w:val="0"/>
          <w:numId w:val="7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ch Nutzpflanzen, die gegen Schädlinge resistent sind, ist der großflächige Einsatz von Insektiziden nicht mehr nötig, da …</w:t>
      </w:r>
    </w:p>
    <w:p>
      <w:pPr>
        <w:pStyle w:val="Normal"/>
        <w:numPr>
          <w:ilvl w:val="0"/>
          <w:numId w:val="7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ch Gentechnik in der Landwirtschaft kann der Hunger in der Welt bekämpft werden, weil ...</w:t>
      </w:r>
    </w:p>
    <w:p>
      <w:pPr>
        <w:pStyle w:val="Normal"/>
        <w:numPr>
          <w:ilvl w:val="0"/>
          <w:numId w:val="7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ädlings-/ Herbizidresistenzen dienen der Ertragssteigerung, denn …</w:t>
      </w:r>
    </w:p>
    <w:p>
      <w:pPr>
        <w:pStyle w:val="Normal"/>
        <w:numPr>
          <w:ilvl w:val="0"/>
          <w:numId w:val="7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r Einsatz der Gentechnik vermindert Ernteausfälle, da ...</w:t>
      </w:r>
    </w:p>
    <w:p>
      <w:pPr>
        <w:pStyle w:val="Normal"/>
        <w:numPr>
          <w:ilvl w:val="0"/>
          <w:numId w:val="7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Lebensbedingungen für Landwirte verbessern sich durch den Einsatz der Gentechnik, denn ...</w:t>
      </w:r>
    </w:p>
    <w:p>
      <w:pPr>
        <w:pStyle w:val="Normal"/>
        <w:numPr>
          <w:ilvl w:val="0"/>
          <w:numId w:val="7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setzliche Bestimmungen verhindern, dass gentechnikfreie Nachbarfelder beeinflusst werden können, indem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ögliche Contra-Argument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ch gentechnisch veränderte Pflanzen wird die Artenvielfalt reduziert, da …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len gentechnisch veränderter Pflanzen können auf Nachbarfelder gelangen, denn …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Risiken, die die Gentechnik mit sich bringt, sind nicht ausreichend erforscht, …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nig könnte Pollen gentechnisch veränderter Pflanzen beinhalten, weil …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hrungsmittel, die aus genmanipulierten Pflanzen hergestellt werden, können Auswirkungen auf die menschliche Gesundheit haben, indem …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technik führt dazu, dass mehr Gift auf den Feldern ausgebracht wird, da …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technisch verändertes Saatgut ist sehr teuer und führt deshalb zu hohen Kosten …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Rechte von Landwirten und Züchtern werden durch den Einsatz patentierter gentechnisch veränderter Pflanzen eingeschränkt, da …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ch den Einsatz der Gentechnik werden Arbeitsplätze vernichtet, weil …</w:t>
      </w:r>
    </w:p>
    <w:p>
      <w:pPr>
        <w:pStyle w:val="Normal"/>
        <w:numPr>
          <w:ilvl w:val="0"/>
          <w:numId w:val="6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r Mensch greift in natürliche Abläufe ein, indem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dikamentenherstellu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ögliche Pro-Argumente</w:t>
      </w:r>
    </w:p>
    <w:p>
      <w:pPr>
        <w:pStyle w:val="Normal"/>
        <w:numPr>
          <w:ilvl w:val="0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Gentechnik erlaubt kostengünstige Medikamentenherstellung, da …</w:t>
      </w:r>
    </w:p>
    <w:p>
      <w:pPr>
        <w:pStyle w:val="Normal"/>
        <w:numPr>
          <w:ilvl w:val="0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ch Gentechnik können Medikamente in ausreichend großer Menge hergestellt werden, denn ...</w:t>
      </w:r>
    </w:p>
    <w:p>
      <w:pPr>
        <w:pStyle w:val="Normal"/>
        <w:numPr>
          <w:ilvl w:val="0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technisch hergestellte Medikamente sind passgenauer, die Nebenwirkungen somit geringer (z.B. beim Insulin).</w:t>
      </w:r>
    </w:p>
    <w:p>
      <w:pPr>
        <w:pStyle w:val="Normal"/>
        <w:numPr>
          <w:ilvl w:val="0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Gentechnik ermöglicht die Herstellung neuer Medikamente und Impfstoffe.</w:t>
      </w:r>
    </w:p>
    <w:p>
      <w:pPr>
        <w:pStyle w:val="Normal"/>
        <w:numPr>
          <w:ilvl w:val="0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ue Gentests führen zur früheren Feststellung genetisch bedingter Krankheit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ögliche Contra-Argumente</w:t>
      </w:r>
    </w:p>
    <w:p>
      <w:pPr>
        <w:pStyle w:val="Normal"/>
        <w:numPr>
          <w:ilvl w:val="0"/>
          <w:numId w:val="2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technisch veränderte Mikroorgansimen könnten in Umwelt freigesetzt werden, da …</w:t>
      </w:r>
    </w:p>
    <w:p>
      <w:pPr>
        <w:pStyle w:val="Normal"/>
        <w:numPr>
          <w:ilvl w:val="0"/>
          <w:numId w:val="2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ine frühere Feststellung genetisch bedingter Krankheiten setzt Betroffene stark unter Druck.</w:t>
      </w:r>
    </w:p>
    <w:p>
      <w:pPr>
        <w:pStyle w:val="Normal"/>
        <w:numPr>
          <w:ilvl w:val="0"/>
          <w:numId w:val="2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fwendige Aufbereitung der von Mikroorgansimen hergestellten Produkte, denn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erzüchtu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ögliche Pro-Argumente</w:t>
      </w:r>
    </w:p>
    <w:p>
      <w:pPr>
        <w:pStyle w:val="Normal"/>
        <w:numPr>
          <w:ilvl w:val="0"/>
          <w:numId w:val="4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technisch veränderte Tiere sind weniger krankheitsanfällig (z.B. Resistenz gegen Schweinepest, Vogelgrippe).</w:t>
      </w:r>
    </w:p>
    <w:p>
      <w:pPr>
        <w:pStyle w:val="Normal"/>
        <w:numPr>
          <w:ilvl w:val="0"/>
          <w:numId w:val="4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sgestorbene Tierarten könnten durch gentechnische Verfahren wieder „zum Leben erweckt“ werden, indem …</w:t>
      </w:r>
    </w:p>
    <w:p>
      <w:pPr>
        <w:pStyle w:val="Normal"/>
        <w:numPr>
          <w:ilvl w:val="0"/>
          <w:numId w:val="4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technisch veränderte Tiere könnten als Organspender für Menschen dienen, da …</w:t>
      </w:r>
    </w:p>
    <w:p>
      <w:pPr>
        <w:pStyle w:val="Normal"/>
        <w:numPr>
          <w:ilvl w:val="0"/>
          <w:numId w:val="4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Entfernung allergener Stoffe in z.B. Milch und Eiern macht tierische Produkte für Menschen verträglich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ögliche Contra-Argumente</w:t>
      </w:r>
    </w:p>
    <w:p>
      <w:pPr>
        <w:pStyle w:val="Normal"/>
        <w:numPr>
          <w:ilvl w:val="0"/>
          <w:numId w:val="5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ere werden zu Testzwecken genetisch verändert – und so aktiv „krank“ gemacht.</w:t>
      </w:r>
    </w:p>
    <w:p>
      <w:pPr>
        <w:pStyle w:val="Normal"/>
        <w:numPr>
          <w:ilvl w:val="0"/>
          <w:numId w:val="5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Artenvielfalt ist durch gentechnisch veränderte Tiere gefährdet, da …</w:t>
      </w:r>
    </w:p>
    <w:p>
      <w:pPr>
        <w:pStyle w:val="Normal"/>
        <w:numPr>
          <w:ilvl w:val="0"/>
          <w:numId w:val="5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arung gentechnisch veränderter Tiere muss verhindert werden, da die Folgen nicht bekannt sind.</w:t>
      </w:r>
    </w:p>
    <w:p>
      <w:pPr>
        <w:pStyle w:val="Normal"/>
        <w:numPr>
          <w:ilvl w:val="0"/>
          <w:numId w:val="5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ögliche Wechselwirkungen zwischen eingebrachter Erbinformation und tierischer Erbinformation sind nicht ausreichend untersucht.</w:t>
      </w:r>
    </w:p>
    <w:p>
      <w:pPr>
        <w:pStyle w:val="Normal"/>
        <w:numPr>
          <w:ilvl w:val="0"/>
          <w:numId w:val="5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cherheits- und Hygienemaßnahmen bei der Haltung der Tiere verursachen hohe Kosten, weil ...</w:t>
      </w:r>
    </w:p>
    <w:p>
      <w:pPr>
        <w:pStyle w:val="Normal"/>
        <w:numPr>
          <w:ilvl w:val="0"/>
          <w:numId w:val="5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r Mensch greift in natürliche Abläufe ein, denn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2">
    <w:name w:val="Mittleres Raster 2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57:00Z</dcterms:created>
  <dc:creator>Seitz</dc:creator>
  <dc:description/>
  <cp:keywords/>
  <dc:language>en-US</dc:language>
  <cp:lastModifiedBy>Seitz</cp:lastModifiedBy>
  <cp:lastPrinted>2018-10-31T13:33:00Z</cp:lastPrinted>
  <dcterms:modified xsi:type="dcterms:W3CDTF">2018-10-31T12:42:00Z</dcterms:modified>
  <cp:revision>6</cp:revision>
  <dc:subject/>
  <dc:title/>
</cp:coreProperties>
</file>