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ierungshilfen für Diskussionen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lgende Formulierungen dienen als Hilfen bei Diskussionen und Gesprächen, in denen Argumente ausgetauscht werd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A. </w:t>
      </w:r>
      <w:r>
        <w:rPr/>
        <w:t>Pro-Argumente ausführen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ein erstes Argument ist, …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Folgender Punkt unterstützt …“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afür spricht, …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as Hauptargument ist …“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rgänzungen können folgendermaßen eingeleitet werden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„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außerdem …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„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zusätzlich …“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„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ebenfalls 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„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daneben …“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„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ergänzend 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„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hinzu kommt ...“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„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darüber hinaus …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„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nicht zu vergessen …“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„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ferner …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„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es gibt noch weitere Gesichtspunkte …“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  <w:sz w:val="22"/>
          <w:szCs w:val="22"/>
          <w:lang w:eastAsia="de-DE"/>
        </w:rPr>
      </w:pPr>
      <w:r>
        <w:rPr>
          <w:rFonts w:eastAsia="Times New Roman" w:cs="Calibri" w:ascii="Calibri" w:hAnsi="Calibri"/>
          <w:sz w:val="22"/>
          <w:szCs w:val="22"/>
          <w:lang w:eastAsia="de-DE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de-DE"/>
        </w:rPr>
      </w:pPr>
      <w:r>
        <w:rPr>
          <w:rFonts w:eastAsia="Times New Roman" w:cs="Calibri" w:ascii="Calibri" w:hAnsi="Calibri"/>
          <w:sz w:val="22"/>
          <w:szCs w:val="22"/>
          <w:lang w:eastAsia="de-DE"/>
        </w:rPr>
      </w:r>
    </w:p>
    <w:p>
      <w:pPr>
        <w:pStyle w:val="Normal"/>
        <w:rPr/>
      </w:pPr>
      <w:r>
        <w:rPr/>
        <w:t>B. Contra-Argumente nennen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6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„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Dagegen spricht …“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„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Ein Argument dagegen ist …“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Auch wenn ..., bin ich der Ansicht …“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Zwar ..., aber ...“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Natürlich stimmt, dass ..., aber …“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Sicherlich ist richtig ..., dennoch meine ich ...“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Ich gebe zu, dass, ..., aber meiner Meinung nach ...“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Es ist richtig, dass ..., jedoch ...“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Andererseits ...“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Gegen diese Auffassung …“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Im Gegensatz dazu …“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</w:p>
        </w:tc>
      </w:tr>
    </w:tbl>
    <w:p>
      <w:pPr>
        <w:pStyle w:val="Normal"/>
        <w:rPr>
          <w:rFonts w:ascii="Calibri" w:hAnsi="Calibri" w:eastAsia="Times New Roman" w:cs="Calibri"/>
          <w:sz w:val="22"/>
          <w:szCs w:val="22"/>
          <w:lang w:eastAsia="de-DE"/>
        </w:rPr>
      </w:pPr>
      <w:r>
        <w:rPr>
          <w:rFonts w:eastAsia="Times New Roman" w:cs="Calibri" w:ascii="Calibri" w:hAnsi="Calibri"/>
          <w:sz w:val="22"/>
          <w:szCs w:val="22"/>
          <w:lang w:eastAsia="de-DE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de-DE"/>
        </w:rPr>
      </w:pPr>
      <w:r>
        <w:rPr>
          <w:rFonts w:eastAsia="Times New Roman" w:cs="Calibri" w:ascii="Calibri" w:hAnsi="Calibri"/>
          <w:sz w:val="22"/>
          <w:szCs w:val="22"/>
          <w:lang w:eastAsia="de-DE"/>
        </w:rPr>
      </w:r>
    </w:p>
    <w:p>
      <w:pPr>
        <w:pStyle w:val="Normal"/>
        <w:rPr/>
      </w:pPr>
      <w:r>
        <w:rPr/>
        <w:t>C. Sachverhalte hervorheben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Ich möchte hervorheben, …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Ich möchte betonen, dass …“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ir erscheint besonders wichtig, …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Eine wichtige Rolle spielt außerdem, …“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Von Bedeutung ist für mich, …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Sehr wichtig, …“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Vor allem folgender Punkt …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Besonders erwähnenswert …“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</w:t>
      </w:r>
      <w:r>
        <w:rPr/>
        <w:t>. Sachverhalte wiederholen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Wie bereits ausgeführt …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Wie eben erwähnt …“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E. Zustimmung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Ich stimme zu …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Ich sehe es genauso …“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Auch ich bin der Meinung …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In diesem Punkt bin ich gleicher Meinung …“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 Eigene Position darlegen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einer Meinung nach …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Ich bin der Auffassung, dass …“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Ich vertrete den Standpunkt …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eine Position ist …“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ich überzeugt, dass …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Ich bin der Überzeugung, dass …“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8:02:00Z</dcterms:created>
  <dc:creator>Seitz</dc:creator>
  <dc:description/>
  <cp:keywords/>
  <dc:language>en-US</dc:language>
  <cp:lastModifiedBy>Seitz</cp:lastModifiedBy>
  <cp:lastPrinted>2018-10-31T13:34:00Z</cp:lastPrinted>
  <dcterms:modified xsi:type="dcterms:W3CDTF">2018-10-31T12:42:00Z</dcterms:modified>
  <cp:revision>5</cp:revision>
  <dc:subject/>
  <dc:title/>
</cp:coreProperties>
</file>