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36"/>
          <w:szCs w:val="22"/>
        </w:rPr>
      </w:pPr>
      <w:r>
        <w:rPr>
          <w:rFonts w:cs="Calibri" w:ascii="Calibri" w:hAnsi="Calibri"/>
          <w:b/>
          <w:sz w:val="36"/>
          <w:szCs w:val="22"/>
        </w:rPr>
        <w:t>Liste außerschulischer Lernorte – Ökologie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Die folgende Aufstellung zeigt eine Auswahl an außerschulischen Lernorten zum Thema „Ökologie“. Auf der Karte (</w:t>
      </w:r>
      <w:hyperlink r:id="rId2">
        <w:r>
          <w:rPr>
            <w:rStyle w:val="InternetLink"/>
            <w:rFonts w:cs="Calibri" w:ascii="Calibri" w:hAnsi="Calibri"/>
            <w:sz w:val="28"/>
            <w:szCs w:val="28"/>
          </w:rPr>
          <w:t>Link</w:t>
        </w:r>
      </w:hyperlink>
      <w:r>
        <w:rPr>
          <w:rFonts w:cs="Calibri" w:ascii="Calibri" w:hAnsi="Calibri"/>
          <w:sz w:val="28"/>
          <w:szCs w:val="28"/>
        </w:rPr>
        <w:t>) sind diese Orte eingezeichnet. Durch Anklicken gelangt man zur Homepage der jeweiligen Einrichtung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hyperlink r:id="rId3">
        <w:r>
          <w:rPr>
            <w:rStyle w:val="InternetLink"/>
            <w:rFonts w:cs="Calibri" w:ascii="Calibri" w:hAnsi="Calibri"/>
            <w:b/>
            <w:sz w:val="28"/>
            <w:szCs w:val="28"/>
          </w:rPr>
          <w:t>Hier geht's zur Karte der außerschulischen Lernorte</w:t>
        </w:r>
      </w:hyperlink>
    </w:p>
    <w:p>
      <w:pPr>
        <w:pStyle w:val="Normal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z w:val="32"/>
          <w:szCs w:val="28"/>
        </w:rPr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Nationalpark, Biosphärenzentrum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680"/>
        <w:gridCol w:w="4566"/>
        <w:gridCol w:w="255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ezeichnun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ntaktdaten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terne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andkreis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ationalpark Schwarzwald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Nationalparkzentrum Ruhestein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ationalpark Schwarzwald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hwarzwaldhochstraße 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889 Seebac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  <w:u w:val="none"/>
                  <w:lang w:val="it-IT"/>
                </w:rPr>
                <w:t>info@nlp.bwl.de</w:t>
              </w:r>
            </w:hyperlink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http://www.schwarzwald-nationalpark.d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 Naturpark Schwarzwald Mitte/Nord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Biosphärengebiet Schwäbische Alb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Biosphärenzentrum Schwäbische Alb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Von der Osten Straße 4, 6 (Altes Lager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525 Münsinge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biosphaerenzentrum@rpt.bwl.de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http://biosphaerengebiet-alb.de/index.php/</w:t>
              <w:br/>
              <w:t>biosphaerenzentru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ebiet um den Truppenübungsplatz Münsingen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Landesschulzentrum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680"/>
        <w:gridCol w:w="4566"/>
        <w:gridCol w:w="255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ezeichnun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ntaktdaten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terne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andkreis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andesschulzentrum für Umwelterziehung am Eckenberg-Gymnasium Adelshei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andesschulzentrum für Umwelterziehung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ckenberg 1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4740 Adelshei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sekretariat.lszu@web.de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http://www.lszu.de/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ckar-Odenwald-Kreis, alle Landkreise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120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turparks in Baden-Württemberg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680"/>
        <w:gridCol w:w="4566"/>
        <w:gridCol w:w="255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ezeichnun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ntaktdaten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terne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andkreis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urpark Neckartal Odenwald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de-DE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de-DE"/>
              </w:rPr>
              <w:t>Kellereistraße 36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de-DE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de-DE"/>
              </w:rPr>
              <w:t>69412 Eberbac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eastAsia="Times New Roman" w:cs="Calibri" w:ascii="Calibri" w:hAnsi="Calibri"/>
                  <w:sz w:val="22"/>
                  <w:szCs w:val="22"/>
                  <w:lang w:eastAsia="de-DE"/>
                </w:rPr>
                <w:t>info@naturpark-neckartal-odenwald.de</w:t>
              </w:r>
            </w:hyperlink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ttp://www.naturpark-neckartal-odenwald.d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ckar-Odenwald-Kreis, Rhein-Neckar-Krei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urpark Stromberg-Heuchelber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hmetsklinge 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374 Zaberfeld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fo@naturpark-stromberg-heuchelberg.de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ttp://www.naturpark-stromberg-heuchelberg.d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zkreis, Heilbronn, Karlsruhe, Ludwigsburg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urpark Schwäbisch-Fränkischer Wal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ktplatz 8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540 Murrhard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fo@naturpark-sfw.de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ttp://www.naturpark-sfw.d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ilbronn, Hohenlohekreis, Ludwigsburg, Ostalbkreis, Rems-Murr-Kreis, Schwäbisch Hall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urpark Schönbuch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 Schlos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074 Tübingen-Bebenhause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Naturpark.Schoenbuch@rpt.bwl.d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er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fo-np-schoenbuch@rpt.bwl.de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ttp://www.naturpark-schoenbuch.d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Böblingen, Esslingen, Reutlingen, Tübingen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urpark Schwarzwald Mitte/Nor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 Haus des Gaste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auptstraße 94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830 Bühlertal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info@naturparkschwarzwald.de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ttp://www.naturparkschwarzwald.d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formationen unter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info@infozentrum-kaltenbronn.d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ww.infozentrum-kaltenbronn.d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alw, Enzkreis, Freudenstadt, Karlsruhe, Ortenaukreis, Rastatt, Rottweil, Stadtkreise Baden-Baden und Pforzheim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aturpark Südschwarzwald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aus der Natu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.-Pilet-Spur 4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868 Feldberg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info@naturpark-suedschwarzwald.de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ttp://www.naturpark-suedschwarzwald.d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eisgau-Hochschwarzwald, Emmendingen, Lörrach, Schwarzwald-Baar-Kreis, Stadtkreis Freiburg, Waldshut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urpark Obere Donau e.V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eschäftsstell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lterstr. 1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8631 Beuro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ontakt@Naturpark-Obere-Donau.de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ttp://www.naturpark-obere-donau.d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Biberach, Sigmaringen, Tuttlingen, Zollernalb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eopark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680"/>
        <w:gridCol w:w="4566"/>
        <w:gridCol w:w="255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ezeichnun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ntaktdaten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terne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andkreis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eo-Naturpark Bergstraße-Odenwal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eo-Naturpark Bergstraße-Odenwald e.V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belungenstraße 4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653 Lorsc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info@geo-naturpark.de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http://www.geo-naturpark.ne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idelberg, Neckar-Odenwald-Kreis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hein-Neckar-Krei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eopark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eopark Rie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eschäftsstell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flegstraße 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609 Donauwört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fo@geopark-ries.de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ttp://www.geopark-ries.d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idenheim, Ostalbkrei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eopark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eopark Schwäbische Alb e.V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ktstraße 17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601 Schelklinge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fo@geopark-alb.de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ttp://www.geopark-alb.d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b-Donau-Kreis, Esslingen, Göppingen, Heidenheim, Ostalbkreis, Reutlingen, Sigmaringen, Tübingen, Tuttlingen, Zollernalbkreis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turschutzzentren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680"/>
        <w:gridCol w:w="4566"/>
        <w:gridCol w:w="255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 Karlsruhe-Rappenwör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urschutzzentrum Karlsruhe-Rappenwör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rmann-Schneider-Allee 47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189 Karlsruh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info@nazka.de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https://www.nazka.d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rlsruh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 Schopflocher Alb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iftung Naturschutzzentrum Schopflocher Alb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ogelloch 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252 Lenningen-Schopfloc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fo@naturschutzzentrum-schopfloch.de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ttps://www.naturschutzzentrum-schopfloch.d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slinge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 Obere Donau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urschutzzentrum Obere Donau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lterstraße 1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631 Beuro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fo@nazoberedonau.de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ttps://www.nazoberedonau.d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gmaringe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 Wurzacher Rie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urschutzzentrum Wurzacher Ried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sengarten 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410 Bad Wurzac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naturschutzzentrum@wurzacher-ried.de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https://www.wurzacher-ried.d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vensburg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 Südschwarzwal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aus der Natur am Feldberg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.-Pilet-Spur 4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868 Feldberg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urschutzzentrum@naz-feldberg.de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ttps://www.naz-feldberg.d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eisgau-Hochschwarzwald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 Eriskirch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urschutzzentrum Eriskirc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hnhofstr. 24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097 Eriskirc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fo@naz-eriskirch.de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ttps://www.naz-eriskirch.d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odenseekreis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inrichtungen des Forste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680"/>
        <w:gridCol w:w="4566"/>
        <w:gridCol w:w="255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ezeichnun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ntaktdaten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terne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andkreis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ldhaus Mannhei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ldhaus Mannhei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ldpforte 199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305 Mannhei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ldhaus-mannheim@t-online.de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ttp://www.waldhaus-mannheim.d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nnheim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ldzentrum Karlsruh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ldzentru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nkenheimer Allee 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131 Karlsruh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ldpaedagogik@fa.karlsruhe.de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ttp://www.waldpaedagogik-karlsruhe.d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rlsruh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aus des Waldes Stuttgar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AUS DES WALDE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önigsträßle 74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597 Stuttgar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ausdeswaldes.stuttgart@rpt.bwl.de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ttp://www.hausdeswaldes.d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ttgart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fozentru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fozentrum Kaltenbron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593 Kaltenbron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fo@infozentrum-kaltenbronn.de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ttp://www.infozentrum-kaltenbronn.d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statt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ldhaus Freibur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iftung Waldhaus Freiburg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nnhaldestraße 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100 Freiburg im Breisgau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info@waldhaus-freiburg.de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http://www.waldhaus-freiburg.d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reiburg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Waldschule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ohne Kartenlink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eisforstam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etterkreuzstraße 33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400 Biberac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eisforstamt Zentral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orstamt@biberach.de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://www.biberach.de/landratsamt/kreisforstamt/waldpaedagogik/paedagogik-angebote.html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berach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Waldmobile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ohne Kartenlink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ndesgeschäftsstelle: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hutzgemeinschaft Deutscher Wald (SDW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ndesverband Baden-Württemberg e.V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önigsträßle 74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597 Stuttgar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info@sdw-bw.de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ndorte in Karlsruhe und Stuttgar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://www.sdw-bw.de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ndort in Schwäbisch Gmünd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hyperlink r:id="rId8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www.sdw-ostalb.de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ttgart / Karlsruh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hwäbisch Gmünd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Waldbox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ohne Kartenlink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aus des Waldes Stuttgart und untere Forstbehörden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hyperlink r:id="rId9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://waldbox.forstbw.de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e Landkreis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NABU Naturschutzzentren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680"/>
        <w:gridCol w:w="4566"/>
        <w:gridCol w:w="255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ezeichnun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ntaktdaten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terne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andkreis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BU Mössinge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BU-Vogelschutzzentru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iegelhütte 2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-72116 Mössinge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fo@NABU-Vogelschutzzentrum.de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ttps://www.nabu-vogelschutzzentrum.d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übinge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BU Taubergieße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  <w:lang w:eastAsia="zh-CN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h-CN"/>
              </w:rPr>
              <w:t>NABU-Naturschutzstation Taubergießen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  <w:lang w:eastAsia="zh-CN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h-CN"/>
              </w:rPr>
              <w:t>L103 An der Rheinfähre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  <w:lang w:eastAsia="zh-CN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h-CN"/>
              </w:rPr>
              <w:t xml:space="preserve">77966 Kappel-Grafenhausen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h-CN"/>
              </w:rPr>
              <w:t>info@NABU-Taubergiessen.de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ttps://www.nabu-taubergiessen.d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tenaukrei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BU Federse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BU-Naturschutzzentrum Federse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ederseeweg 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422 Bad Buchau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info@NABU-Federsee.de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http://www.nabu-federsee.d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berach</w:t>
            </w:r>
          </w:p>
        </w:tc>
      </w:tr>
    </w:tbl>
    <w:p>
      <w:pPr>
        <w:pStyle w:val="Normal"/>
        <w:tabs>
          <w:tab w:val="clear" w:pos="708"/>
          <w:tab w:val="left" w:pos="2628" w:leader="none"/>
          <w:tab w:val="left" w:pos="7308" w:leader="none"/>
          <w:tab w:val="left" w:pos="11874" w:leader="none"/>
        </w:tabs>
        <w:ind w:left="1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2628" w:leader="none"/>
          <w:tab w:val="left" w:pos="7308" w:leader="none"/>
          <w:tab w:val="left" w:pos="11874" w:leader="none"/>
        </w:tabs>
        <w:ind w:left="1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680"/>
        <w:gridCol w:w="4566"/>
        <w:gridCol w:w="255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BU Birkendorf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BU-Naturschutzstation Birkendorf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 Tal 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777 Ühlingen-Birkendorf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nfo@NABU-Zentrum.de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ttps://www.nabu-zentrum-birkendorf.d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ldshut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BU Bodense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BU-Naturschutzzentrum Mettnau &amp; Wollmatinger Ried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indlebildstr. 87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479 Reichenau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BU@NABU-Wollmatingerried.de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ttp://www.nabu-wollmatingerried.d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stanz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Cs w:val="22"/>
        </w:rPr>
        <w:t>weitere Naturzentren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680"/>
        <w:gridCol w:w="4566"/>
        <w:gridCol w:w="255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ezeichnun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ntaktdaten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terne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andkreis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urzentrum Rheinaue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urzentrum Rheinaue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mendweg 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977 Rus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fo@naturzentrum-rheinauen.de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ttps://www.naturzentrum-rheinauen.e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tenaukrei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urzentrum Kaiserstuh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urzentrum Kaiserstuhl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chenstraße 4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241 Ihringe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urzentrum@ihringen.de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ttp://www.naturzentrum-kaiserstuhl.d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eisgau-Hochschwarzwald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inationales Umweltzentrum TRUZ/CT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inationales Umweltzentrum TRUZ/CT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train 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576 Weil am Rhei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fo@truz.org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http://www.truz-umweltbildung.org/d/</w:t>
              <w:br/>
              <w:t>TRUZ.htm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örrach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Cs w:val="22"/>
        </w:rPr>
        <w:t>Umweltmobile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eben Ökomobilen können weitere Umweltmobile bei den angegebenen Stellen angefordert werden.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680"/>
        <w:gridCol w:w="4566"/>
        <w:gridCol w:w="255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ezeichnun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ntaktdaten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terne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andkreis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Ökomobi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P Karlsruh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ferat 56 - Naturschutz und Landschaftspfleg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rl-Friedrich-Str. 17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133 Karlsruh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ekomobil@rpk.bwl.de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https://rp.baden-wuerttemberg.de/rpk/Abt5/Ref56/Seiten/Oekomobil.aspx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P Karlsruh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Ökomobi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P Stuttgar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ferat 56 - Naturschutz und Landschaftspfleg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ierungspräsidium Stuttgar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uppmannstr. 2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565 Stuttgar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oekomobil@rps.bwl.de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https://rp.baden-wuerttemberg.de/rps/Abt5/Ref56/Oekomobil/ Seiten/default.aspx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P Stuttgart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Ökomobi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P Tübinge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ferat 56 - Naturschutz und Landschaftspfleg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rad-Adenauer-Str. 2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072 Tübinge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ekomobil@rpt.bwl.de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ttps://rp.baden-wuerttemberg.de/rpt/Abt5/Ref56/Seiten/Oekomobil.aspx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P Tübinge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Ökomobi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P Freiburg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ferat 56 - Naturschutz und Landschaftspfleg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ssierstraße 7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114 Freiburg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ekomobil@rpf.bwl.de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ttps://rp.baden-wuerttemberg.de/rpf/Abt5/Ref56/Seiten/Oekomobil.aspx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P Freiburg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Fischmobil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ohne Kartenlink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idropdownenabled"/>
                <w:rFonts w:cs="Calibri" w:ascii="Calibri" w:hAnsi="Calibri"/>
                <w:sz w:val="22"/>
                <w:szCs w:val="22"/>
              </w:rPr>
              <w:t>Landesfischereiverband Baden-Württemberg e.V.</w:t>
            </w:r>
          </w:p>
          <w:p>
            <w:pPr>
              <w:pStyle w:val="Normal"/>
              <w:rPr/>
            </w:pPr>
            <w:r>
              <w:rPr>
                <w:rStyle w:val="Cidropdownenabled"/>
                <w:rFonts w:cs="Calibri" w:ascii="Calibri" w:hAnsi="Calibri"/>
                <w:sz w:val="22"/>
                <w:szCs w:val="22"/>
              </w:rPr>
              <w:t>Fisch on Tour</w:t>
            </w:r>
          </w:p>
          <w:p>
            <w:pPr>
              <w:pStyle w:val="Normal"/>
              <w:rPr/>
            </w:pPr>
            <w:r>
              <w:rPr>
                <w:rStyle w:val="Cidropdownenabled"/>
                <w:rFonts w:cs="Calibri" w:ascii="Calibri" w:hAnsi="Calibri"/>
                <w:sz w:val="22"/>
                <w:szCs w:val="22"/>
              </w:rPr>
              <w:t>Goethestraße 9</w:t>
            </w:r>
          </w:p>
          <w:p>
            <w:pPr>
              <w:pStyle w:val="Normal"/>
              <w:rPr/>
            </w:pPr>
            <w:r>
              <w:rPr>
                <w:rStyle w:val="Cidropdownenabled"/>
                <w:rFonts w:cs="Calibri" w:ascii="Calibri" w:hAnsi="Calibri"/>
                <w:sz w:val="22"/>
                <w:szCs w:val="22"/>
              </w:rPr>
              <w:t>70174 Stuttgar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info@fisch-on-tour.de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hyperlink r:id="rId10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www.fisch-on-tour.de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ttgart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Donnerkeil – Mobiles</w:t>
              <w:br/>
              <w:t>Umweltzentrum Zollernalb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ohne Kartenlink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idropdownenabled"/>
                <w:rFonts w:cs="Calibri" w:ascii="Calibri" w:hAnsi="Calibri"/>
                <w:sz w:val="22"/>
                <w:szCs w:val="22"/>
              </w:rPr>
              <w:t>Stiftung Umwelt und Natur</w:t>
            </w:r>
          </w:p>
          <w:p>
            <w:pPr>
              <w:pStyle w:val="Normal"/>
              <w:rPr/>
            </w:pPr>
            <w:r>
              <w:rPr>
                <w:rStyle w:val="Cidropdownenabled"/>
                <w:rFonts w:cs="Calibri" w:ascii="Calibri" w:hAnsi="Calibri"/>
                <w:sz w:val="22"/>
                <w:szCs w:val="22"/>
              </w:rPr>
              <w:t>Widumstr. 39</w:t>
            </w:r>
          </w:p>
          <w:p>
            <w:pPr>
              <w:pStyle w:val="Normal"/>
              <w:rPr/>
            </w:pPr>
            <w:r>
              <w:rPr>
                <w:rStyle w:val="Cidropdownenabled"/>
                <w:rFonts w:cs="Calibri" w:ascii="Calibri" w:hAnsi="Calibri"/>
                <w:sz w:val="22"/>
                <w:szCs w:val="22"/>
              </w:rPr>
              <w:t>72469 Meßstetten-Oberdigisheim</w:t>
            </w:r>
          </w:p>
          <w:p>
            <w:pPr>
              <w:pStyle w:val="Normal"/>
              <w:rPr/>
            </w:pPr>
            <w:r>
              <w:rPr>
                <w:rStyle w:val="Cidropdownenabled"/>
                <w:rFonts w:cs="Calibri" w:ascii="Calibri" w:hAnsi="Calibri"/>
                <w:sz w:val="22"/>
                <w:szCs w:val="22"/>
              </w:rPr>
              <w:t>info@stiftung-umwelt-und-natur.de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hyperlink r:id="rId11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www.stiftung-umwelt-natur.de/index.html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ollernalbkreis</w:t>
            </w:r>
          </w:p>
        </w:tc>
      </w:tr>
    </w:tbl>
    <w:p>
      <w:pPr>
        <w:pStyle w:val="Normal"/>
        <w:tabs>
          <w:tab w:val="clear" w:pos="708"/>
          <w:tab w:val="left" w:pos="2628" w:leader="none"/>
          <w:tab w:val="left" w:pos="7308" w:leader="none"/>
          <w:tab w:val="left" w:pos="11874" w:leader="none"/>
        </w:tabs>
        <w:ind w:left="108" w:hanging="0"/>
        <w:rPr>
          <w:rFonts w:ascii="Calibri" w:hAnsi="Calibri" w:cs="Calibri"/>
          <w:sz w:val="22"/>
          <w:szCs w:val="22"/>
        </w:rPr>
      </w:pPr>
      <w:r>
        <w:br w:type="page"/>
      </w:r>
      <w:r>
        <w:rPr>
          <w:rFonts w:cs="Calibri" w:ascii="Calibri" w:hAnsi="Calibri"/>
          <w:sz w:val="22"/>
          <w:szCs w:val="22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680"/>
        <w:gridCol w:w="4566"/>
        <w:gridCol w:w="255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Waldmobil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ohne Kartenlink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idropdownenabled"/>
                <w:rFonts w:cs="Calibri" w:ascii="Calibri" w:hAnsi="Calibri"/>
                <w:sz w:val="22"/>
                <w:szCs w:val="22"/>
              </w:rPr>
              <w:t>Evangelische Stiftung Pflege Schönau</w:t>
            </w:r>
          </w:p>
          <w:p>
            <w:pPr>
              <w:pStyle w:val="Normal"/>
              <w:rPr/>
            </w:pPr>
            <w:r>
              <w:rPr>
                <w:rStyle w:val="Cidropdownenabled"/>
                <w:rFonts w:cs="Calibri" w:ascii="Calibri" w:hAnsi="Calibri"/>
                <w:sz w:val="22"/>
                <w:szCs w:val="22"/>
              </w:rPr>
              <w:t>Oberer Mühlenweg 19</w:t>
            </w:r>
          </w:p>
          <w:p>
            <w:pPr>
              <w:pStyle w:val="Normal"/>
              <w:rPr/>
            </w:pPr>
            <w:r>
              <w:rPr>
                <w:rStyle w:val="Cidropdownenabled"/>
                <w:rFonts w:cs="Calibri" w:ascii="Calibri" w:hAnsi="Calibri"/>
                <w:sz w:val="22"/>
                <w:szCs w:val="22"/>
              </w:rPr>
              <w:t>74821 Mosbach</w:t>
            </w:r>
          </w:p>
          <w:p>
            <w:pPr>
              <w:pStyle w:val="Normal"/>
              <w:rPr/>
            </w:pPr>
            <w:r>
              <w:rPr>
                <w:rStyle w:val="Cidropdownenabled"/>
                <w:rFonts w:cs="Calibri" w:ascii="Calibri" w:hAnsi="Calibri"/>
                <w:sz w:val="22"/>
                <w:szCs w:val="22"/>
              </w:rPr>
              <w:t>info.forst@esp-schoenau.de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hyperlink r:id="rId1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://www.esp-schoenau.de/waldpaedagogik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ckar-Odenwald-Krei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Biosphärenmobil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ohne Kartenlink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idropdownenabled"/>
                <w:rFonts w:cs="Calibri" w:ascii="Calibri" w:hAnsi="Calibri"/>
                <w:sz w:val="22"/>
                <w:szCs w:val="22"/>
              </w:rPr>
              <w:t>Naturschutzbund Deutschland (NABU)</w:t>
            </w:r>
          </w:p>
          <w:p>
            <w:pPr>
              <w:pStyle w:val="Normal"/>
              <w:rPr/>
            </w:pPr>
            <w:r>
              <w:rPr>
                <w:rStyle w:val="Cidropdownenabled"/>
                <w:rFonts w:cs="Calibri" w:ascii="Calibri" w:hAnsi="Calibri"/>
                <w:sz w:val="22"/>
                <w:szCs w:val="22"/>
              </w:rPr>
              <w:t>Landesverband Baden-Württemberg e. V.</w:t>
            </w:r>
          </w:p>
          <w:p>
            <w:pPr>
              <w:pStyle w:val="Normal"/>
              <w:rPr/>
            </w:pPr>
            <w:r>
              <w:rPr>
                <w:rStyle w:val="Cidropdownenabled"/>
                <w:rFonts w:cs="Calibri" w:ascii="Calibri" w:hAnsi="Calibri"/>
                <w:sz w:val="22"/>
                <w:szCs w:val="22"/>
              </w:rPr>
              <w:t>Tübinger Straße 15</w:t>
            </w:r>
          </w:p>
          <w:p>
            <w:pPr>
              <w:pStyle w:val="Normal"/>
              <w:rPr/>
            </w:pPr>
            <w:r>
              <w:rPr>
                <w:rStyle w:val="Cidropdownenabled"/>
                <w:rFonts w:cs="Calibri" w:ascii="Calibri" w:hAnsi="Calibri"/>
                <w:sz w:val="22"/>
                <w:szCs w:val="22"/>
              </w:rPr>
              <w:t>70178 Stuttgart</w:t>
            </w:r>
          </w:p>
          <w:p>
            <w:pPr>
              <w:pStyle w:val="Normal"/>
              <w:rPr/>
            </w:pPr>
            <w:r>
              <w:rPr>
                <w:rStyle w:val="Cidropdownenabled"/>
                <w:rFonts w:cs="Calibri" w:ascii="Calibri" w:hAnsi="Calibri"/>
                <w:sz w:val="22"/>
                <w:szCs w:val="22"/>
                <w:lang w:val="it-IT"/>
              </w:rPr>
              <w:t>Biosphaerenmobil@NABU-BW.de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hyperlink r:id="rId13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it-IT"/>
                </w:rPr>
                <w:t>https://baden-wuerttemberg.nabu.de/umwelt-und-leben/natur-erleben/nabu-mobil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Stuttgart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Jagdverband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ngebote des Jagdverbandes für Schulklassen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680"/>
        <w:gridCol w:w="4566"/>
        <w:gridCol w:w="255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ezeichnun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ntaktdaten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terne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andkreis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Landesjagdverband Baden-Württemberg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ohne Kartenlink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ndesjagdverband Baden-Württemberg e.V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elix-Dahn-Str. 4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597 Stuttgar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info@landesjagdverband.de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hyperlink r:id="rId14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://www.landesjagdverband.de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rnort Natur: </w:t>
            </w:r>
            <w:hyperlink r:id="rId15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www.lernort-natur.de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e Landkreise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fos über die Jägervereinigungen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Naturparks der Nachbarländer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680"/>
        <w:gridCol w:w="4566"/>
        <w:gridCol w:w="255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ezeichnun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ntaktdaten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terne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undesland / Land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urpark Spessart (Hessen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urpark Spessart e. V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rankfurter Str. 4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737 Gemünden am Mai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fo@naturpark-spessart.de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ttp://www.naturpark-spessart.d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sse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urpark Pfälzerwal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urpark Pfälzerwald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ranz-Hartmann-Straß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466 Lambrecht (Pfalz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fo@pfaelzerwald.bv-pfalz.de 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ttp://www.pfaelzerwald.d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heinland-Pfalz</w:t>
            </w:r>
          </w:p>
        </w:tc>
      </w:tr>
    </w:tbl>
    <w:p>
      <w:pPr>
        <w:pStyle w:val="Normal"/>
        <w:tabs>
          <w:tab w:val="clear" w:pos="708"/>
          <w:tab w:val="left" w:pos="2628" w:leader="none"/>
          <w:tab w:val="left" w:pos="7308" w:leader="none"/>
          <w:tab w:val="left" w:pos="11874" w:leader="none"/>
        </w:tabs>
        <w:ind w:left="1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2628" w:leader="none"/>
          <w:tab w:val="left" w:pos="7308" w:leader="none"/>
          <w:tab w:val="left" w:pos="11874" w:leader="none"/>
        </w:tabs>
        <w:ind w:left="1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680"/>
        <w:gridCol w:w="4566"/>
        <w:gridCol w:w="255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urpark Frankenhöhe (Bayern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urpark Frankenhöh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euchtwanger Str. 38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522 Ansbac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fozentrum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m Kirchberg 4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598 Colmberg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fo@naturpark-frankenhoehe.de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ttp://www.naturpark-frankenhoehe.d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yer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egionaler Naturpark Vosges du Nord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Frankreich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>MAISON DU PARC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>Château - B.P. 24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>F-67290 LA PETITE PIERR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>contact@parc-vosges-nord.fr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http://www.parc-vosges-nord.f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rankreich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urpark Altmühltal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Bayern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formationszentrum Naturpark Altmühltal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tre Dame 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072 Eichstät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hyperlink r:id="rId16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  <w:u w:val="none"/>
                </w:rPr>
                <w:t xml:space="preserve">info@naturpark-altmuehltal.de </w:t>
              </w:r>
            </w:hyperlink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ttps://www.naturpark-altmuehltal.d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yer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urpark Augsburg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estliche Wäld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Bayern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urpark Augsburg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estliche Wälder e. V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eyerabendstraße 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830 Schwabmünche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fo@naturpark-augsburg.de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ttp://naturpark-augsburg.d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yer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ionaler Naturpark Ballons-Vogese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Frankreich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>Parc naturel régional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>des Ballons des Vosge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>1 cour de l’Abbay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>F-68140 Munst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>info@parc-ballons-vosges.fr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>https://www.parc-ballons-vosges.f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rankreich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ionaler Naturpark Schaffhause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Schweiz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ionaler Naturpark Schaffhause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auptstrasse 5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-8217 Wilchinge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info@naturpark-schaffhausen.ch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ttp://www.naturpark-schaffhausen.ch/d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hweiz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urpark Jurapark Aargau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Schweiz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urapark Aargau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nn 5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-5225 Bözberg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info@jurapark-aargau.ch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ttp://jurapark-aargau.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hweiz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sectPr>
      <w:footerReference w:type="default" r:id="rId17"/>
      <w:type w:val="nextPage"/>
      <w:pgSz w:orient="landscape" w:w="16838" w:h="11906"/>
      <w:pgMar w:left="1134" w:right="1417" w:gutter="0" w:header="0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7200" w:leader="none"/>
        <w:tab w:val="right" w:pos="9072" w:leader="none"/>
        <w:tab w:val="right" w:pos="14220" w:leader="none"/>
      </w:tabs>
      <w:spacing w:lineRule="auto" w:line="276" w:before="0" w:after="200"/>
      <w:rPr/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FILENAM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input.doc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ab/>
      <w:t>ZPG Biologie</w:t>
      <w:tab/>
      <w:tab/>
      <w:t xml:space="preserve">Seite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PAGE \* ARABIC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9</w:t>
    </w:r>
    <w:r>
      <w:rPr>
        <w:sz w:val="16"/>
        <w:b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von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9</w:t>
    </w:r>
    <w:r>
      <w:rPr>
        <w:sz w:val="16"/>
        <w:b/>
        <w:szCs w:val="16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 New Roman" w:hAnsi="Times New Roman" w:eastAsia="Times New Roman" w:cs="Times New Roman"/>
      <w:b/>
      <w:bCs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erschrift4Zchn">
    <w:name w:val="Überschrift 4 Zchn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idropdownenabled">
    <w:name w:val="ci-dropdown-enabled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stalcode">
    <w:name w:val="postal-code"/>
    <w:qFormat/>
    <w:rPr/>
  </w:style>
  <w:style w:type="character" w:styleId="Locality">
    <w:name w:val="locality"/>
    <w:qFormat/>
    <w:rPr/>
  </w:style>
  <w:style w:type="character" w:styleId="Value">
    <w:name w:val="value"/>
    <w:qFormat/>
    <w:rPr/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">
    <w:name w:val="lead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maps/d/viewer?mid=1mTerGqKV0oXoUg2QakELoBBhVnzq-i6L&amp;ll=48.84018585111603%2C8.726293444621092&amp;z=7" TargetMode="External"/><Relationship Id="rId3" Type="http://schemas.openxmlformats.org/officeDocument/2006/relationships/hyperlink" Target="https://drive.google.com/open?id=1mTerGqKV0oXoUg2QakELoBBhVnzq-i6L&amp;usp=sharing" TargetMode="External"/><Relationship Id="rId4" Type="http://schemas.openxmlformats.org/officeDocument/2006/relationships/hyperlink" Target="javascript:linkTo_UnCryptMailto(&apos;qempxs.mrjsDrpt2fap2hi&apos;);" TargetMode="External"/><Relationship Id="rId5" Type="http://schemas.openxmlformats.org/officeDocument/2006/relationships/hyperlink" Target="javascript:linkTo_UnCryptMailto(&apos;jxfiql7fkclXkxqromxoh:kbzhxoqxi:labktxia+ab&apos;);" TargetMode="External"/><Relationship Id="rId6" Type="http://schemas.openxmlformats.org/officeDocument/2006/relationships/hyperlink" Target="http://www.biberach.de/landratsamt/kreisforstamt/waldpaedagogik/paedagogik-angebote.html" TargetMode="External"/><Relationship Id="rId7" Type="http://schemas.openxmlformats.org/officeDocument/2006/relationships/hyperlink" Target="http://www.sdw-bw.de/" TargetMode="External"/><Relationship Id="rId8" Type="http://schemas.openxmlformats.org/officeDocument/2006/relationships/hyperlink" Target="https://www.sdw-ostalb.de/" TargetMode="External"/><Relationship Id="rId9" Type="http://schemas.openxmlformats.org/officeDocument/2006/relationships/hyperlink" Target="http://waldbox.forstbw.de/" TargetMode="External"/><Relationship Id="rId10" Type="http://schemas.openxmlformats.org/officeDocument/2006/relationships/hyperlink" Target="https://www.fisch-on-tour.de/" TargetMode="External"/><Relationship Id="rId11" Type="http://schemas.openxmlformats.org/officeDocument/2006/relationships/hyperlink" Target="https://www.stiftung-umwelt-natur.de/index.html" TargetMode="External"/><Relationship Id="rId12" Type="http://schemas.openxmlformats.org/officeDocument/2006/relationships/hyperlink" Target="http://www.esp-schoenau.de/waldpaedagogik" TargetMode="External"/><Relationship Id="rId13" Type="http://schemas.openxmlformats.org/officeDocument/2006/relationships/hyperlink" Target="https://baden-wuerttemberg.nabu.de/umwelt-und-leben/natur-erleben/nabu-mobil" TargetMode="External"/><Relationship Id="rId14" Type="http://schemas.openxmlformats.org/officeDocument/2006/relationships/hyperlink" Target="http://www.landesjagdverband.de/" TargetMode="External"/><Relationship Id="rId15" Type="http://schemas.openxmlformats.org/officeDocument/2006/relationships/hyperlink" Target="../../C:/Users/Seitz/AppData/Local/Microsoft/Windows/Temporary%20Internet%20Files/Content.Outlook/KHO4ZR0F/www.lernort-natur.de" TargetMode="External"/><Relationship Id="rId16" Type="http://schemas.openxmlformats.org/officeDocument/2006/relationships/hyperlink" Target="https://www.naturpark-altmuehltal.de/kontakt/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3:47:00Z</dcterms:created>
  <dc:creator>Seitz</dc:creator>
  <dc:description/>
  <cp:keywords/>
  <dc:language>en-US</dc:language>
  <cp:lastModifiedBy>Seitz</cp:lastModifiedBy>
  <cp:lastPrinted>2018-11-03T16:23:00Z</cp:lastPrinted>
  <dcterms:modified xsi:type="dcterms:W3CDTF">2018-11-03T15:25:00Z</dcterms:modified>
  <cp:revision>4</cp:revision>
  <dc:subject/>
  <dc:title>Liste außerschulischer Lernorte – Ökologie</dc:title>
</cp:coreProperties>
</file>