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140" w:after="120"/>
        <w:ind w:left="0" w:right="0" w:hanging="0"/>
        <w:rPr/>
      </w:pPr>
      <w:r>
        <w:rPr/>
        <w:t>Material 1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-10160</wp:posOffset>
                </wp:positionV>
                <wp:extent cx="6106160" cy="386715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320" cy="3867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707" w:leader="none"/>
                                <w:tab w:val="left" w:pos="1414" w:leader="none"/>
                                <w:tab w:val="left" w:pos="2122" w:leader="none"/>
                                <w:tab w:val="left" w:pos="2830" w:leader="none"/>
                                <w:tab w:val="left" w:pos="3537" w:leader="none"/>
                                <w:tab w:val="left" w:pos="4245" w:leader="none"/>
                                <w:tab w:val="left" w:pos="4952" w:leader="none"/>
                                <w:tab w:val="left" w:pos="5660" w:leader="none"/>
                                <w:tab w:val="left" w:pos="6367" w:leader="none"/>
                                <w:tab w:val="left" w:pos="7075" w:leader="none"/>
                                <w:tab w:val="left" w:pos="7782" w:leader="none"/>
                                <w:tab w:val="left" w:pos="8490" w:leader="none"/>
                                <w:tab w:val="left" w:pos="9197" w:leader="none"/>
                                <w:tab w:val="left" w:pos="9905" w:leader="none"/>
                                <w:tab w:val="left" w:pos="10612" w:leader="none"/>
                                <w:tab w:val="left" w:pos="11320" w:leader="none"/>
                                <w:tab w:val="left" w:pos="12027" w:leader="none"/>
                                <w:tab w:val="left" w:pos="12735" w:leader="none"/>
                                <w:tab w:val="left" w:pos="13442" w:leader="none"/>
                                <w:tab w:val="left" w:pos="14150" w:leader="none"/>
                              </w:tabs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" w:hAnsi="Arial" w:eastAsia="Noto Sans CJK SC Regular" w:cs="Noto Sans CJK SC Regular"/>
                                <w:color w:val="000000"/>
                                <w:lang w:val="de-DE" w:eastAsia="de-DE" w:bidi="de-DE"/>
                              </w:rPr>
                              <w:t xml:space="preserve">An dieser Stelle soll sich eine aktuelle Verbreitungskarte des Wolfs in Deutschland befinden.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707" w:leader="none"/>
                                <w:tab w:val="left" w:pos="1414" w:leader="none"/>
                                <w:tab w:val="left" w:pos="2122" w:leader="none"/>
                                <w:tab w:val="left" w:pos="2830" w:leader="none"/>
                                <w:tab w:val="left" w:pos="3537" w:leader="none"/>
                                <w:tab w:val="left" w:pos="4245" w:leader="none"/>
                                <w:tab w:val="left" w:pos="4952" w:leader="none"/>
                                <w:tab w:val="left" w:pos="5660" w:leader="none"/>
                                <w:tab w:val="left" w:pos="6367" w:leader="none"/>
                                <w:tab w:val="left" w:pos="7075" w:leader="none"/>
                                <w:tab w:val="left" w:pos="7782" w:leader="none"/>
                                <w:tab w:val="left" w:pos="8490" w:leader="none"/>
                                <w:tab w:val="left" w:pos="9197" w:leader="none"/>
                                <w:tab w:val="left" w:pos="9905" w:leader="none"/>
                                <w:tab w:val="left" w:pos="10612" w:leader="none"/>
                                <w:tab w:val="left" w:pos="11320" w:leader="none"/>
                                <w:tab w:val="left" w:pos="12027" w:leader="none"/>
                                <w:tab w:val="left" w:pos="12735" w:leader="none"/>
                                <w:tab w:val="left" w:pos="13442" w:leader="none"/>
                                <w:tab w:val="left" w:pos="14150" w:leader="none"/>
                              </w:tabs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707" w:leader="none"/>
                                <w:tab w:val="left" w:pos="1414" w:leader="none"/>
                                <w:tab w:val="left" w:pos="2122" w:leader="none"/>
                                <w:tab w:val="left" w:pos="2830" w:leader="none"/>
                                <w:tab w:val="left" w:pos="3537" w:leader="none"/>
                                <w:tab w:val="left" w:pos="4245" w:leader="none"/>
                                <w:tab w:val="left" w:pos="4952" w:leader="none"/>
                                <w:tab w:val="left" w:pos="5660" w:leader="none"/>
                                <w:tab w:val="left" w:pos="6367" w:leader="none"/>
                                <w:tab w:val="left" w:pos="7075" w:leader="none"/>
                                <w:tab w:val="left" w:pos="7782" w:leader="none"/>
                                <w:tab w:val="left" w:pos="8490" w:leader="none"/>
                                <w:tab w:val="left" w:pos="9197" w:leader="none"/>
                                <w:tab w:val="left" w:pos="9905" w:leader="none"/>
                                <w:tab w:val="left" w:pos="10612" w:leader="none"/>
                                <w:tab w:val="left" w:pos="11320" w:leader="none"/>
                                <w:tab w:val="left" w:pos="12027" w:leader="none"/>
                                <w:tab w:val="left" w:pos="12735" w:leader="none"/>
                                <w:tab w:val="left" w:pos="13442" w:leader="none"/>
                                <w:tab w:val="left" w:pos="14150" w:leader="none"/>
                              </w:tabs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" w:hAnsi="Arial" w:eastAsia="Noto Sans CJK SC Regular" w:cs="Noto Sans CJK SC Regular"/>
                                <w:color w:val="000000"/>
                                <w:lang w:val="de-DE" w:eastAsia="de-DE" w:bidi="de-DE"/>
                              </w:rPr>
                              <w:t xml:space="preserve">Aus urheberrechtlichen Gründen kann hier nur ein Link zu einer solchen (s.u.) stehen. </w:t>
                            </w:r>
                          </w:p>
                        </w:txbxContent>
                      </wps:txbx>
                      <wps:bodyPr wrap="square" lIns="90000" rIns="90000" tIns="45000" bIns="45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.1pt;margin-top:-0.8pt;width:480.75pt;height:304.45pt;mso-wrap-style:square;v-text-anchor:middle" type="_x0000_t202">
                <v:textbox>
                  <w:txbxContent>
                    <w:p>
                      <w:pPr>
                        <w:tabs>
                          <w:tab w:val="left" w:pos="0" w:leader="none"/>
                          <w:tab w:val="left" w:pos="707" w:leader="none"/>
                          <w:tab w:val="left" w:pos="1414" w:leader="none"/>
                          <w:tab w:val="left" w:pos="2122" w:leader="none"/>
                          <w:tab w:val="left" w:pos="2830" w:leader="none"/>
                          <w:tab w:val="left" w:pos="3537" w:leader="none"/>
                          <w:tab w:val="left" w:pos="4245" w:leader="none"/>
                          <w:tab w:val="left" w:pos="4952" w:leader="none"/>
                          <w:tab w:val="left" w:pos="5660" w:leader="none"/>
                          <w:tab w:val="left" w:pos="6367" w:leader="none"/>
                          <w:tab w:val="left" w:pos="7075" w:leader="none"/>
                          <w:tab w:val="left" w:pos="7782" w:leader="none"/>
                          <w:tab w:val="left" w:pos="8490" w:leader="none"/>
                          <w:tab w:val="left" w:pos="9197" w:leader="none"/>
                          <w:tab w:val="left" w:pos="9905" w:leader="none"/>
                          <w:tab w:val="left" w:pos="10612" w:leader="none"/>
                          <w:tab w:val="left" w:pos="11320" w:leader="none"/>
                          <w:tab w:val="left" w:pos="12027" w:leader="none"/>
                          <w:tab w:val="left" w:pos="12735" w:leader="none"/>
                          <w:tab w:val="left" w:pos="13442" w:leader="none"/>
                          <w:tab w:val="left" w:pos="14150" w:leader="none"/>
                        </w:tabs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2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zCs w:val="36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Arial" w:hAnsi="Arial" w:eastAsia="Noto Sans CJK SC Regular" w:cs="Noto Sans CJK SC Regular"/>
                          <w:color w:val="000000"/>
                          <w:lang w:val="de-DE" w:eastAsia="de-DE" w:bidi="de-DE"/>
                        </w:rPr>
                        <w:t xml:space="preserve">An dieser Stelle soll sich eine aktuelle Verbreitungskarte des Wolfs in Deutschland befinden. </w:t>
                      </w:r>
                    </w:p>
                    <w:p>
                      <w:pPr>
                        <w:tabs>
                          <w:tab w:val="left" w:pos="0" w:leader="none"/>
                          <w:tab w:val="left" w:pos="707" w:leader="none"/>
                          <w:tab w:val="left" w:pos="1414" w:leader="none"/>
                          <w:tab w:val="left" w:pos="2122" w:leader="none"/>
                          <w:tab w:val="left" w:pos="2830" w:leader="none"/>
                          <w:tab w:val="left" w:pos="3537" w:leader="none"/>
                          <w:tab w:val="left" w:pos="4245" w:leader="none"/>
                          <w:tab w:val="left" w:pos="4952" w:leader="none"/>
                          <w:tab w:val="left" w:pos="5660" w:leader="none"/>
                          <w:tab w:val="left" w:pos="6367" w:leader="none"/>
                          <w:tab w:val="left" w:pos="7075" w:leader="none"/>
                          <w:tab w:val="left" w:pos="7782" w:leader="none"/>
                          <w:tab w:val="left" w:pos="8490" w:leader="none"/>
                          <w:tab w:val="left" w:pos="9197" w:leader="none"/>
                          <w:tab w:val="left" w:pos="9905" w:leader="none"/>
                          <w:tab w:val="left" w:pos="10612" w:leader="none"/>
                          <w:tab w:val="left" w:pos="11320" w:leader="none"/>
                          <w:tab w:val="left" w:pos="12027" w:leader="none"/>
                          <w:tab w:val="left" w:pos="12735" w:leader="none"/>
                          <w:tab w:val="left" w:pos="13442" w:leader="none"/>
                          <w:tab w:val="left" w:pos="14150" w:leader="none"/>
                        </w:tabs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2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  <w:tab w:val="left" w:pos="707" w:leader="none"/>
                          <w:tab w:val="left" w:pos="1414" w:leader="none"/>
                          <w:tab w:val="left" w:pos="2122" w:leader="none"/>
                          <w:tab w:val="left" w:pos="2830" w:leader="none"/>
                          <w:tab w:val="left" w:pos="3537" w:leader="none"/>
                          <w:tab w:val="left" w:pos="4245" w:leader="none"/>
                          <w:tab w:val="left" w:pos="4952" w:leader="none"/>
                          <w:tab w:val="left" w:pos="5660" w:leader="none"/>
                          <w:tab w:val="left" w:pos="6367" w:leader="none"/>
                          <w:tab w:val="left" w:pos="7075" w:leader="none"/>
                          <w:tab w:val="left" w:pos="7782" w:leader="none"/>
                          <w:tab w:val="left" w:pos="8490" w:leader="none"/>
                          <w:tab w:val="left" w:pos="9197" w:leader="none"/>
                          <w:tab w:val="left" w:pos="9905" w:leader="none"/>
                          <w:tab w:val="left" w:pos="10612" w:leader="none"/>
                          <w:tab w:val="left" w:pos="11320" w:leader="none"/>
                          <w:tab w:val="left" w:pos="12027" w:leader="none"/>
                          <w:tab w:val="left" w:pos="12735" w:leader="none"/>
                          <w:tab w:val="left" w:pos="13442" w:leader="none"/>
                          <w:tab w:val="left" w:pos="14150" w:leader="none"/>
                        </w:tabs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2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zCs w:val="36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Arial" w:hAnsi="Arial" w:eastAsia="Noto Sans CJK SC Regular" w:cs="Noto Sans CJK SC Regular"/>
                          <w:color w:val="000000"/>
                          <w:lang w:val="de-DE" w:eastAsia="de-DE" w:bidi="de-DE"/>
                        </w:rPr>
                        <w:t xml:space="preserve">Aus urheberrechtlichen Gründen kann hier nur ein Link zu einer solchen (s.u.) stehen.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TextBody"/>
        <w:rPr/>
      </w:pPr>
      <w:r>
        <w:rPr>
          <w:rFonts w:cs="Courier;Courier New" w:ascii="Courier;Courier New" w:hAnsi="Courier;Courier New"/>
          <w:sz w:val="16"/>
          <w:szCs w:val="16"/>
        </w:rPr>
        <w:t xml:space="preserve">Quelle: </w:t>
      </w:r>
      <w:hyperlink r:id="rId2">
        <w:r>
          <w:rPr>
            <w:rStyle w:val="InternetLink"/>
            <w:rFonts w:cs="Courier;Courier New" w:ascii="Courier;Courier New" w:hAnsi="Courier;Courier New"/>
            <w:sz w:val="16"/>
            <w:szCs w:val="16"/>
          </w:rPr>
          <w:t>https://www.nabu.de/tiere-und-pflanzen/saeugetiere/wolf/deutschland/index.html</w:t>
        </w:r>
      </w:hyperlink>
      <w:r>
        <w:rPr>
          <w:rFonts w:cs="Courier;Courier New" w:ascii="Courier;Courier New" w:hAnsi="Courier;Courier New"/>
          <w:sz w:val="16"/>
          <w:szCs w:val="16"/>
        </w:rPr>
        <w:br/>
        <w:t>[Letzter Zugriff: 2018-08-27]</w:t>
      </w:r>
      <w:r>
        <w:br w:type="page"/>
      </w:r>
    </w:p>
    <w:p>
      <w:pPr>
        <w:pStyle w:val="Heading3"/>
        <w:ind w:left="0" w:right="0" w:hanging="0"/>
        <w:rPr/>
      </w:pPr>
      <w:r>
        <w:rPr/>
        <w:t>Material 2A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7025</wp:posOffset>
            </wp:positionH>
            <wp:positionV relativeFrom="paragraph">
              <wp:posOffset>730885</wp:posOffset>
            </wp:positionV>
            <wp:extent cx="5253355" cy="705929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705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491230</wp:posOffset>
            </wp:positionH>
            <wp:positionV relativeFrom="paragraph">
              <wp:posOffset>46355</wp:posOffset>
            </wp:positionV>
            <wp:extent cx="2037715" cy="59944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4225</wp:posOffset>
                </wp:positionH>
                <wp:positionV relativeFrom="paragraph">
                  <wp:posOffset>7854950</wp:posOffset>
                </wp:positionV>
                <wp:extent cx="783590" cy="2432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7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oto Sans CJK SC Regular" w:cs="FreeSans"/>
                                <w:color w:val="auto"/>
                                <w:lang w:val="de-DE" w:eastAsia="zh-CN" w:bidi="hi-IN"/>
                              </w:rPr>
                              <w:t>[...]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75pt;margin-top:618.5pt;width:61.65pt;height:19.1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oto Sans CJK SC Regular" w:cs="FreeSans"/>
                          <w:color w:val="auto"/>
                          <w:lang w:val="de-DE" w:eastAsia="zh-CN" w:bidi="hi-IN"/>
                        </w:rPr>
                        <w:t>[...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r:id="rId6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68580</wp:posOffset>
                  </wp:positionV>
                  <wp:extent cx="6116955" cy="366395"/>
                  <wp:effectExtent l="0" t="0" r="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6117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ourier;Courier New" w:hAnsi="Courier;Courier New" w:eastAsia="Noto Sans CJK SC Regular" w:cs="Courier;Courier New"/>
                                  <w:color w:val="auto"/>
                                  <w:lang w:val="de-DE" w:eastAsia="zh-CN" w:bidi="hi-IN"/>
                                </w:rPr>
                                <w:t xml:space="preserve">Quelle: 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ourier;Courier New" w:hAnsi="Courier;Courier New" w:eastAsia="Noto Sans CJK SC Regular" w:cs="Courier;Courier New"/>
                                  <w:color w:val="auto"/>
                                  <w:lang w:val="de-DE" w:eastAsia="zh-CN" w:bidi="hi-IN"/>
                                </w:rPr>
                                <w:t>https://www.bayerischerbauernverband.de/sites/default/files/2018-02/2017-05-02-position-wolf.pdf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Noto Sans CJK SC Regular" w:ascii="Courier;Courier New" w:hAnsi="Courier;Courier New" w:cs="Courier;Courier New"/>
                                  <w:color w:val="auto"/>
                                  <w:lang w:val="de-DE" w:eastAsia="zh-CN" w:bidi="hi-IN"/>
                                </w:rPr>
                                <w:t xml:space="preserve"> [Letzter Zugriff: 2018-08-27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0.1pt;margin-top:5.4pt;width:481.6pt;height:28.8pt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ourier;Courier New" w:hAnsi="Courier;Courier New" w:eastAsia="Noto Sans CJK SC Regular" w:cs="Courier;Courier New"/>
                            <w:color w:val="auto"/>
                            <w:lang w:val="de-DE" w:eastAsia="zh-CN" w:bidi="hi-IN"/>
                          </w:rPr>
                          <w:t xml:space="preserve">Quelle: 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Courier;Courier New" w:hAnsi="Courier;Courier New" w:eastAsia="Noto Sans CJK SC Regular" w:cs="Courier;Courier New"/>
                            <w:color w:val="auto"/>
                            <w:lang w:val="de-DE" w:eastAsia="zh-CN" w:bidi="hi-IN"/>
                          </w:rPr>
                          <w:t>https://www.bayerischerbauernverband.de/sites/default/files/2018-02/2017-05-02-position-wolf.pdf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Noto Sans CJK SC Regular" w:ascii="Courier;Courier New" w:hAnsi="Courier;Courier New" w:cs="Courier;Courier New"/>
                            <w:color w:val="auto"/>
                            <w:lang w:val="de-DE" w:eastAsia="zh-CN" w:bidi="hi-IN"/>
                          </w:rPr>
                          <w:t xml:space="preserve"> [Letzter Zugriff: 2018-08-27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w:br w:type="page"/>
      </w:r>
    </w:p>
    <w:p>
      <w:pPr>
        <w:pStyle w:val="Heading3"/>
        <w:ind w:left="0" w:right="0" w:hanging="0"/>
        <w:rPr/>
      </w:pPr>
      <w:r>
        <w:rPr/>
        <w:t>Material 2B</w:t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-10160</wp:posOffset>
                </wp:positionV>
                <wp:extent cx="6106160" cy="386715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320" cy="3867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707" w:leader="none"/>
                                <w:tab w:val="left" w:pos="1414" w:leader="none"/>
                                <w:tab w:val="left" w:pos="2122" w:leader="none"/>
                                <w:tab w:val="left" w:pos="2830" w:leader="none"/>
                                <w:tab w:val="left" w:pos="3537" w:leader="none"/>
                                <w:tab w:val="left" w:pos="4245" w:leader="none"/>
                                <w:tab w:val="left" w:pos="4952" w:leader="none"/>
                                <w:tab w:val="left" w:pos="5660" w:leader="none"/>
                                <w:tab w:val="left" w:pos="6367" w:leader="none"/>
                                <w:tab w:val="left" w:pos="7075" w:leader="none"/>
                                <w:tab w:val="left" w:pos="7782" w:leader="none"/>
                                <w:tab w:val="left" w:pos="8490" w:leader="none"/>
                                <w:tab w:val="left" w:pos="9197" w:leader="none"/>
                                <w:tab w:val="left" w:pos="9905" w:leader="none"/>
                                <w:tab w:val="left" w:pos="10612" w:leader="none"/>
                                <w:tab w:val="left" w:pos="11320" w:leader="none"/>
                                <w:tab w:val="left" w:pos="12027" w:leader="none"/>
                                <w:tab w:val="left" w:pos="12735" w:leader="none"/>
                                <w:tab w:val="left" w:pos="13442" w:leader="none"/>
                                <w:tab w:val="left" w:pos="14150" w:leader="none"/>
                              </w:tabs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" w:hAnsi="Arial" w:eastAsia="Noto Sans CJK SC Regular" w:cs="Noto Sans CJK SC Regular"/>
                                <w:color w:val="000000"/>
                                <w:lang w:val="de-DE" w:eastAsia="de-DE" w:bidi="de-DE"/>
                              </w:rPr>
                              <w:t xml:space="preserve">An dieser Stelle sollen sich Screenshots von der Webseite des NABU befinden, die Informationen zu Ökologie des Wolfs in Deutschland enthalten.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707" w:leader="none"/>
                                <w:tab w:val="left" w:pos="1414" w:leader="none"/>
                                <w:tab w:val="left" w:pos="2122" w:leader="none"/>
                                <w:tab w:val="left" w:pos="2830" w:leader="none"/>
                                <w:tab w:val="left" w:pos="3537" w:leader="none"/>
                                <w:tab w:val="left" w:pos="4245" w:leader="none"/>
                                <w:tab w:val="left" w:pos="4952" w:leader="none"/>
                                <w:tab w:val="left" w:pos="5660" w:leader="none"/>
                                <w:tab w:val="left" w:pos="6367" w:leader="none"/>
                                <w:tab w:val="left" w:pos="7075" w:leader="none"/>
                                <w:tab w:val="left" w:pos="7782" w:leader="none"/>
                                <w:tab w:val="left" w:pos="8490" w:leader="none"/>
                                <w:tab w:val="left" w:pos="9197" w:leader="none"/>
                                <w:tab w:val="left" w:pos="9905" w:leader="none"/>
                                <w:tab w:val="left" w:pos="10612" w:leader="none"/>
                                <w:tab w:val="left" w:pos="11320" w:leader="none"/>
                                <w:tab w:val="left" w:pos="12027" w:leader="none"/>
                                <w:tab w:val="left" w:pos="12735" w:leader="none"/>
                                <w:tab w:val="left" w:pos="13442" w:leader="none"/>
                                <w:tab w:val="left" w:pos="14150" w:leader="none"/>
                              </w:tabs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707" w:leader="none"/>
                                <w:tab w:val="left" w:pos="1414" w:leader="none"/>
                                <w:tab w:val="left" w:pos="2122" w:leader="none"/>
                                <w:tab w:val="left" w:pos="2830" w:leader="none"/>
                                <w:tab w:val="left" w:pos="3537" w:leader="none"/>
                                <w:tab w:val="left" w:pos="4245" w:leader="none"/>
                                <w:tab w:val="left" w:pos="4952" w:leader="none"/>
                                <w:tab w:val="left" w:pos="5660" w:leader="none"/>
                                <w:tab w:val="left" w:pos="6367" w:leader="none"/>
                                <w:tab w:val="left" w:pos="7075" w:leader="none"/>
                                <w:tab w:val="left" w:pos="7782" w:leader="none"/>
                                <w:tab w:val="left" w:pos="8490" w:leader="none"/>
                                <w:tab w:val="left" w:pos="9197" w:leader="none"/>
                                <w:tab w:val="left" w:pos="9905" w:leader="none"/>
                                <w:tab w:val="left" w:pos="10612" w:leader="none"/>
                                <w:tab w:val="left" w:pos="11320" w:leader="none"/>
                                <w:tab w:val="left" w:pos="12027" w:leader="none"/>
                                <w:tab w:val="left" w:pos="12735" w:leader="none"/>
                                <w:tab w:val="left" w:pos="13442" w:leader="none"/>
                                <w:tab w:val="left" w:pos="14150" w:leader="none"/>
                              </w:tabs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" w:hAnsi="Arial" w:eastAsia="Noto Sans CJK SC Regular" w:cs="Noto Sans CJK SC Regular"/>
                                <w:color w:val="000000"/>
                                <w:lang w:val="de-DE" w:eastAsia="de-DE" w:bidi="de-DE"/>
                              </w:rPr>
                              <w:t xml:space="preserve">Aus urheberrechtlichen Gründen kann hier nur der Link zur NABU-Webseite stehen. </w:t>
                            </w:r>
                          </w:p>
                        </w:txbxContent>
                      </wps:txbx>
                      <wps:bodyPr wrap="square" lIns="90000" rIns="90000" tIns="45000" bIns="45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-0.8pt;width:480.75pt;height:304.45pt;mso-wrap-style:square;v-text-anchor:middle" type="_x0000_t202">
                <v:textbox>
                  <w:txbxContent>
                    <w:p>
                      <w:pPr>
                        <w:tabs>
                          <w:tab w:val="left" w:pos="0" w:leader="none"/>
                          <w:tab w:val="left" w:pos="707" w:leader="none"/>
                          <w:tab w:val="left" w:pos="1414" w:leader="none"/>
                          <w:tab w:val="left" w:pos="2122" w:leader="none"/>
                          <w:tab w:val="left" w:pos="2830" w:leader="none"/>
                          <w:tab w:val="left" w:pos="3537" w:leader="none"/>
                          <w:tab w:val="left" w:pos="4245" w:leader="none"/>
                          <w:tab w:val="left" w:pos="4952" w:leader="none"/>
                          <w:tab w:val="left" w:pos="5660" w:leader="none"/>
                          <w:tab w:val="left" w:pos="6367" w:leader="none"/>
                          <w:tab w:val="left" w:pos="7075" w:leader="none"/>
                          <w:tab w:val="left" w:pos="7782" w:leader="none"/>
                          <w:tab w:val="left" w:pos="8490" w:leader="none"/>
                          <w:tab w:val="left" w:pos="9197" w:leader="none"/>
                          <w:tab w:val="left" w:pos="9905" w:leader="none"/>
                          <w:tab w:val="left" w:pos="10612" w:leader="none"/>
                          <w:tab w:val="left" w:pos="11320" w:leader="none"/>
                          <w:tab w:val="left" w:pos="12027" w:leader="none"/>
                          <w:tab w:val="left" w:pos="12735" w:leader="none"/>
                          <w:tab w:val="left" w:pos="13442" w:leader="none"/>
                          <w:tab w:val="left" w:pos="14150" w:leader="none"/>
                        </w:tabs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2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zCs w:val="36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Arial" w:hAnsi="Arial" w:eastAsia="Noto Sans CJK SC Regular" w:cs="Noto Sans CJK SC Regular"/>
                          <w:color w:val="000000"/>
                          <w:lang w:val="de-DE" w:eastAsia="de-DE" w:bidi="de-DE"/>
                        </w:rPr>
                        <w:t xml:space="preserve">An dieser Stelle sollen sich Screenshots von der Webseite des NABU befinden, die Informationen zu Ökologie des Wolfs in Deutschland enthalten. </w:t>
                      </w:r>
                    </w:p>
                    <w:p>
                      <w:pPr>
                        <w:tabs>
                          <w:tab w:val="left" w:pos="0" w:leader="none"/>
                          <w:tab w:val="left" w:pos="707" w:leader="none"/>
                          <w:tab w:val="left" w:pos="1414" w:leader="none"/>
                          <w:tab w:val="left" w:pos="2122" w:leader="none"/>
                          <w:tab w:val="left" w:pos="2830" w:leader="none"/>
                          <w:tab w:val="left" w:pos="3537" w:leader="none"/>
                          <w:tab w:val="left" w:pos="4245" w:leader="none"/>
                          <w:tab w:val="left" w:pos="4952" w:leader="none"/>
                          <w:tab w:val="left" w:pos="5660" w:leader="none"/>
                          <w:tab w:val="left" w:pos="6367" w:leader="none"/>
                          <w:tab w:val="left" w:pos="7075" w:leader="none"/>
                          <w:tab w:val="left" w:pos="7782" w:leader="none"/>
                          <w:tab w:val="left" w:pos="8490" w:leader="none"/>
                          <w:tab w:val="left" w:pos="9197" w:leader="none"/>
                          <w:tab w:val="left" w:pos="9905" w:leader="none"/>
                          <w:tab w:val="left" w:pos="10612" w:leader="none"/>
                          <w:tab w:val="left" w:pos="11320" w:leader="none"/>
                          <w:tab w:val="left" w:pos="12027" w:leader="none"/>
                          <w:tab w:val="left" w:pos="12735" w:leader="none"/>
                          <w:tab w:val="left" w:pos="13442" w:leader="none"/>
                          <w:tab w:val="left" w:pos="14150" w:leader="none"/>
                        </w:tabs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2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  <w:tab w:val="left" w:pos="707" w:leader="none"/>
                          <w:tab w:val="left" w:pos="1414" w:leader="none"/>
                          <w:tab w:val="left" w:pos="2122" w:leader="none"/>
                          <w:tab w:val="left" w:pos="2830" w:leader="none"/>
                          <w:tab w:val="left" w:pos="3537" w:leader="none"/>
                          <w:tab w:val="left" w:pos="4245" w:leader="none"/>
                          <w:tab w:val="left" w:pos="4952" w:leader="none"/>
                          <w:tab w:val="left" w:pos="5660" w:leader="none"/>
                          <w:tab w:val="left" w:pos="6367" w:leader="none"/>
                          <w:tab w:val="left" w:pos="7075" w:leader="none"/>
                          <w:tab w:val="left" w:pos="7782" w:leader="none"/>
                          <w:tab w:val="left" w:pos="8490" w:leader="none"/>
                          <w:tab w:val="left" w:pos="9197" w:leader="none"/>
                          <w:tab w:val="left" w:pos="9905" w:leader="none"/>
                          <w:tab w:val="left" w:pos="10612" w:leader="none"/>
                          <w:tab w:val="left" w:pos="11320" w:leader="none"/>
                          <w:tab w:val="left" w:pos="12027" w:leader="none"/>
                          <w:tab w:val="left" w:pos="12735" w:leader="none"/>
                          <w:tab w:val="left" w:pos="13442" w:leader="none"/>
                          <w:tab w:val="left" w:pos="14150" w:leader="none"/>
                        </w:tabs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2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zCs w:val="36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Arial" w:hAnsi="Arial" w:eastAsia="Noto Sans CJK SC Regular" w:cs="Noto Sans CJK SC Regular"/>
                          <w:color w:val="000000"/>
                          <w:lang w:val="de-DE" w:eastAsia="de-DE" w:bidi="de-DE"/>
                        </w:rPr>
                        <w:t xml:space="preserve">Aus urheberrechtlichen Gründen kann hier nur der Link zur NABU-Webseite stehen.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pStyle w:val="TextBody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1134" w:bottom="1666"/>
          <w:pgNumType w:fmt="decimal"/>
          <w:formProt w:val="false"/>
          <w:textDirection w:val="lrTb"/>
          <w:docGrid w:type="default" w:linePitch="600" w:charSpace="32768"/>
        </w:sectPr>
        <w:pStyle w:val="TextBody"/>
        <w:rPr/>
      </w:pPr>
      <w:r>
        <w:rPr>
          <w:rFonts w:cs="Courier;Courier New" w:ascii="Courier;Courier New" w:hAnsi="Courier;Courier New"/>
          <w:sz w:val="16"/>
          <w:szCs w:val="16"/>
        </w:rPr>
        <w:t xml:space="preserve">Quelle: </w:t>
      </w:r>
      <w:hyperlink r:id="rId7">
        <w:r>
          <w:rPr>
            <w:rStyle w:val="InternetLink"/>
            <w:rFonts w:cs="Courier;Courier New" w:ascii="Courier;Courier New" w:hAnsi="Courier;Courier New"/>
            <w:sz w:val="16"/>
            <w:szCs w:val="16"/>
          </w:rPr>
          <w:t>https://www.nabu.de/tiere-und-pflanzen/saeugetiere/wolf/deutschland/index.html</w:t>
        </w:r>
      </w:hyperlink>
      <w:r>
        <w:rPr>
          <w:rFonts w:cs="Courier;Courier New" w:ascii="Courier;Courier New" w:hAnsi="Courier;Courier New"/>
          <w:sz w:val="16"/>
          <w:szCs w:val="16"/>
        </w:rPr>
        <w:t xml:space="preserve"> </w:t>
        <w:br/>
        <w:t>[Letzter Zugriff: 2018-08-27]]</w:t>
      </w:r>
    </w:p>
    <w:p>
      <w:pPr>
        <w:pStyle w:val="Heading3"/>
        <w:ind w:left="0" w:right="0" w:hanging="0"/>
        <w:rPr/>
      </w:pPr>
      <w:r>
        <w:rPr/>
        <w:t>Material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1750</wp:posOffset>
            </wp:positionH>
            <wp:positionV relativeFrom="paragraph">
              <wp:posOffset>-101600</wp:posOffset>
            </wp:positionV>
            <wp:extent cx="9236710" cy="4511040"/>
            <wp:effectExtent l="0" t="0" r="0" b="0"/>
            <wp:wrapSquare wrapText="larges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671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Courier;Courier New" w:ascii="Courier;Courier New" w:hAnsi="Courier;Courier New"/>
          <w:sz w:val="16"/>
          <w:szCs w:val="16"/>
        </w:rPr>
        <w:t xml:space="preserve">Quelle: </w:t>
      </w:r>
      <w:hyperlink r:id="rId10">
        <w:r>
          <w:rPr>
            <w:rStyle w:val="InternetLink"/>
            <w:rFonts w:cs="Courier;Courier New" w:ascii="Courier;Courier New" w:hAnsi="Courier;Courier New"/>
            <w:sz w:val="16"/>
            <w:szCs w:val="16"/>
          </w:rPr>
          <w:t>https://www.wolf-sachsen.de/de/wolfsmanagement-in-sn/monitoring-und-forschung/nahrungsanalyse</w:t>
        </w:r>
      </w:hyperlink>
      <w:r>
        <w:rPr>
          <w:rFonts w:cs="Courier;Courier New" w:ascii="Courier;Courier New" w:hAnsi="Courier;Courier New"/>
          <w:sz w:val="16"/>
          <w:szCs w:val="16"/>
        </w:rPr>
        <w:br/>
        <w:t>[Letzter Zugriff: 2018-08-27]</w:t>
      </w:r>
      <w:r>
        <w:br w:type="page"/>
      </w:r>
    </w:p>
    <w:p>
      <w:pPr>
        <w:pStyle w:val="Heading3"/>
        <w:ind w:left="0" w:right="0" w:hanging="0"/>
        <w:rPr/>
      </w:pPr>
      <w:r>
        <w:rPr/>
        <w:t>Material 4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95350</wp:posOffset>
            </wp:positionH>
            <wp:positionV relativeFrom="paragraph">
              <wp:posOffset>594360</wp:posOffset>
            </wp:positionV>
            <wp:extent cx="7390130" cy="4046220"/>
            <wp:effectExtent l="0" t="0" r="0" b="0"/>
            <wp:wrapSquare wrapText="largest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013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Courier;Courier New" w:ascii="Courier;Courier New" w:hAnsi="Courier;Courier New"/>
          <w:sz w:val="16"/>
          <w:szCs w:val="16"/>
        </w:rPr>
        <w:t>Quelle: https://www.wolf-sachsen.de/de/wolfsmanagement-in-sn/nutztierschaeden-alt/schadensstatistik</w:t>
        <w:br/>
        <w:t>[Letzter Zugriff: 2018-08-27]</w:t>
      </w:r>
    </w:p>
    <w:p>
      <w:pPr>
        <w:pStyle w:val="TextBody"/>
        <w:spacing w:before="0" w:after="140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sectPr>
      <w:footerReference w:type="default" r:id="rId1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819"/>
        <w:tab w:val="clear" w:pos="9638"/>
        <w:tab w:val="center" w:pos="4536" w:leader="none"/>
        <w:tab w:val="left" w:pos="8647" w:leader="none"/>
        <w:tab w:val="right" w:pos="9072" w:leader="none"/>
      </w:tabs>
      <w:jc w:val="left"/>
      <w:rPr>
        <w:rFonts w:ascii="Courier;Courier New" w:hAnsi="Courier;Courier New" w:cs="Courier;Courier New"/>
        <w:sz w:val="16"/>
        <w:szCs w:val="16"/>
      </w:rPr>
    </w:pPr>
    <w:r>
      <w:rPr>
        <w:rFonts w:cs="Courier;Courier New" w:ascii="Courier;Courier New" w:hAnsi="Courier;Courier New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b/>
      <w:bCs/>
      <w:sz w:val="36"/>
      <w:szCs w:val="36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bu.de/tiere-und-pflanzen/saeugetiere/wolf/deutschland/index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www.bayerischerbauernverband.de/sites/default/files/2018-02/2017-05-02-position-wolf.pdf" TargetMode="External"/><Relationship Id="rId6" Type="http://schemas.openxmlformats.org/officeDocument/2006/relationships/hyperlink" Target="https://www.bayerischerbauernverband.de/sites/default/files/2018-02/2017-05-02-position-wolf.pdf" TargetMode="External"/><Relationship Id="rId7" Type="http://schemas.openxmlformats.org/officeDocument/2006/relationships/hyperlink" Target="https://www.nabu.de/tiere-und-pflanzen/saeugetiere/wolf/deutschland/index.html" TargetMode="External"/><Relationship Id="rId8" Type="http://schemas.openxmlformats.org/officeDocument/2006/relationships/footer" Target="footer1.xml"/><Relationship Id="rId9" Type="http://schemas.openxmlformats.org/officeDocument/2006/relationships/image" Target="media/image3.jpeg"/><Relationship Id="rId10" Type="http://schemas.openxmlformats.org/officeDocument/2006/relationships/hyperlink" Target="https://www.wolf-sachsen.de/de/wolfsmanagement-in-sn/monitoring-und-forschung/nahrungsanalyse" TargetMode="External"/><Relationship Id="rId11" Type="http://schemas.openxmlformats.org/officeDocument/2006/relationships/image" Target="media/image4.png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2:26:03Z</dcterms:created>
  <dc:creator/>
  <dc:description/>
  <dc:language>en-US</dc:language>
  <cp:lastModifiedBy/>
  <dcterms:modified xsi:type="dcterms:W3CDTF">2019-03-17T17:42:07Z</dcterms:modified>
  <cp:revision>43</cp:revision>
  <dc:subject/>
  <dc:title/>
</cp:coreProperties>
</file>