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6"/>
          <w:szCs w:val="26"/>
        </w:rPr>
      </w:pPr>
      <w:r>
        <w:rPr>
          <w:rFonts w:cs="Arial"/>
          <w:b/>
          <w:sz w:val="26"/>
          <w:szCs w:val="26"/>
        </w:rPr>
        <w:t>Bestimmungsschlüssel für Pflanzen in Pflasterfugen</w:t>
        <w:tab/>
      </w:r>
    </w:p>
    <w:p>
      <w:pPr>
        <w:pStyle w:val="Normal"/>
        <w:rPr>
          <w:rFonts w:cs="Arial"/>
          <w:sz w:val="26"/>
          <w:szCs w:val="26"/>
        </w:rPr>
      </w:pPr>
      <w:r>
        <w:rPr>
          <w:rFonts w:cs="Arial"/>
        </w:rPr>
        <w:t xml:space="preserve">Die Nummern hinter den lateinischen Artnamen beziehen sich auf die Nummern der entsprechenden Suchkärtchen. </w:t>
      </w:r>
      <w:r>
        <w:rPr>
          <w:rFonts w:cs="Arial"/>
          <w:sz w:val="26"/>
          <w:szCs w:val="26"/>
        </w:rPr>
        <w:tab/>
      </w:r>
    </w:p>
    <w:p>
      <w:pPr>
        <w:pStyle w:val="Normal"/>
        <w:rPr/>
      </w:pPr>
      <w:r>
        <w:rPr/>
        <w:t>Schlüssel A zum Bestimmen der Hauptgruppen</w:t>
      </w:r>
    </w:p>
    <w:tbl>
      <w:tblPr>
        <w:tblW w:w="9212" w:type="dxa"/>
        <w:jc w:val="left"/>
        <w:tblInd w:w="-113" w:type="dxa"/>
        <w:tblLayout w:type="fixed"/>
        <w:tblCellMar>
          <w:top w:w="0" w:type="dxa"/>
          <w:left w:w="108" w:type="dxa"/>
          <w:bottom w:w="0" w:type="dxa"/>
          <w:right w:w="108" w:type="dxa"/>
        </w:tblCellMar>
      </w:tblPr>
      <w:tblGrid>
        <w:gridCol w:w="534"/>
        <w:gridCol w:w="6804"/>
        <w:gridCol w:w="18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1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grasartig</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Pflanze nicht grasartig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Schlüssel 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Stängel ohne Knoten, aufrecht, glatt; 1-4 grundständige Blätter, nur wenig kürzer als der Stängel, glänzend; Pflanze 15-40 cm hoch; Blütezeit von Juni-September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Zarte Binse  (</w:t>
            </w:r>
            <w:r>
              <w:rPr>
                <w:rFonts w:cs="Arial"/>
                <w:i/>
              </w:rPr>
              <w:t>Juncus tenuis</w:t>
            </w:r>
            <w:r>
              <w:rPr>
                <w:rFonts w:cs="Arial"/>
              </w:rPr>
              <w:t>) 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ander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Stängel mit Knoten; nicht nur grundständige Blätter, sondern auch Blätter am Stängel</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ander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Schlüssel 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Ährchen ungestielt oder an sehr kurzen unverzweigten Stielen, zu Ähren bzw. ährenförmigen Trauben angeordnet, diese einzeln endständig oder am Ende des Stängels zu mehreren fingerartig angeordne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Ährengräser (Schlüssel 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Ährchen in langästiger Rispe oder Traube (Äste können ausgebreitet oder zusammengezogen sein); Spindel und Äste sind zum großen Teil sichtbar und verdecken einander nur wenig.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Rispengräser (Schlüssel 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t>Schlüssel B Ährengräser</w:t>
      </w:r>
    </w:p>
    <w:tbl>
      <w:tblPr>
        <w:tblW w:w="9212" w:type="dxa"/>
        <w:jc w:val="left"/>
        <w:tblInd w:w="-113" w:type="dxa"/>
        <w:tblLayout w:type="fixed"/>
        <w:tblCellMar>
          <w:top w:w="0" w:type="dxa"/>
          <w:left w:w="108" w:type="dxa"/>
          <w:bottom w:w="0" w:type="dxa"/>
          <w:right w:w="108" w:type="dxa"/>
        </w:tblCellMar>
      </w:tblPr>
      <w:tblGrid>
        <w:gridCol w:w="534"/>
        <w:gridCol w:w="6520"/>
        <w:gridCol w:w="2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u w:val="single"/>
              </w:rPr>
              <w:t>Blatthäutchen durch einen Haarkranz ersetzt</w:t>
            </w:r>
            <w:r>
              <w:rPr>
                <w:rFonts w:cs="Arial"/>
              </w:rPr>
              <w:t>; Ähren von genau 1 Punkt aus entspringend, handförmig angeordnet; Ährchen ohne Grannen; Pflanze graugrün; mit langen, oberirdischen Ausläufern; Pflanze 20 – 40 cm hoch; Blütezeit von Juli bis September</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Gewöhnliches Hundszahngras (</w:t>
            </w:r>
            <w:r>
              <w:rPr>
                <w:rFonts w:cs="Arial"/>
                <w:i/>
              </w:rPr>
              <w:t>Cynodon dactylon</w:t>
            </w:r>
            <w:r>
              <w:rPr>
                <w:rFonts w:cs="Arial"/>
              </w:rPr>
              <w:t>) 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u w:val="single"/>
              </w:rPr>
              <w:t>Blatthäutchen</w:t>
            </w:r>
            <w:r>
              <w:rPr>
                <w:rFonts w:cs="Arial"/>
              </w:rPr>
              <w:t xml:space="preserve"> häutig oder fehlend, </w:t>
            </w:r>
            <w:r>
              <w:rPr>
                <w:rFonts w:cs="Arial"/>
                <w:u w:val="single"/>
              </w:rPr>
              <w:t>nie in Haare aufgelös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Ährchen in mehreren dünnen, fingerförmigen Ähren; Blätter und Blattscheiden oft dicht behaart, Blätter oft blutrot überlaufen; Pflanze 30-90 cm hoch; Blütezeit von Juni bis Oktober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Blutrote Fingerhirse</w:t>
            </w:r>
          </w:p>
          <w:p>
            <w:pPr>
              <w:pStyle w:val="Normal"/>
              <w:spacing w:lineRule="auto" w:line="360" w:before="0" w:after="0"/>
              <w:rPr>
                <w:rFonts w:cs="Arial"/>
              </w:rPr>
            </w:pPr>
            <w:r>
              <w:rPr>
                <w:rFonts w:cs="Arial"/>
              </w:rPr>
              <w:t>(</w:t>
            </w:r>
            <w:r>
              <w:rPr>
                <w:rFonts w:cs="Arial"/>
                <w:i/>
              </w:rPr>
              <w:t>Digitaria sangiunalis</w:t>
            </w:r>
            <w:r>
              <w:rPr>
                <w:rFonts w:cs="Arial"/>
              </w:rPr>
              <w:t>) 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Ährchen eine einzige Ähre bildend oder eine Traube mit sehr kurzen Ährchenstielen</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Auf jedem Absatz der Ährchenachse (meist) 3 Ährchen nebeneinander („Ährchendrillinge“); Ährchendrillinge abwechselnd gegenüberstehend, Ährchen meist 6zeilig angeordnet; Ährchen 1-2blütig; Deckspelze am Mittelährchen jedes Drillings lang begrannt; Blätter flach, grasgrün; Blattscheide geöhrt; Pflanze 15 - 40 cm hoch; Blütezeit von Juni bis Oktober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Mäuse-Gerste</w:t>
            </w:r>
          </w:p>
          <w:p>
            <w:pPr>
              <w:pStyle w:val="Normal"/>
              <w:spacing w:lineRule="auto" w:line="360" w:before="0" w:after="0"/>
              <w:rPr>
                <w:rFonts w:cs="Arial"/>
              </w:rPr>
            </w:pPr>
            <w:r>
              <w:rPr>
                <w:rFonts w:cs="Arial"/>
              </w:rPr>
              <w:t>(</w:t>
            </w:r>
            <w:r>
              <w:rPr>
                <w:rFonts w:cs="Arial"/>
                <w:i/>
              </w:rPr>
              <w:t>Hordeum murinum</w:t>
            </w:r>
            <w:r>
              <w:rPr>
                <w:rFonts w:cs="Arial"/>
              </w:rPr>
              <w:t>) 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ander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Auf jedem Absatz der Ährenachse nur 1 Ährchen; Ährchen in 2 gegenüberliegenden Zeilen angeordnet, Ährchen mit 1 Hüllspelze; Deckspelze unbegrannt oder grannenspitzig; Ährchen mit der </w:t>
            </w:r>
            <w:r>
              <w:rPr>
                <w:rFonts w:cs="Arial"/>
                <w:u w:val="single"/>
              </w:rPr>
              <w:t>Schmalseite</w:t>
            </w:r>
            <w:r>
              <w:rPr>
                <w:rFonts w:cs="Arial"/>
              </w:rPr>
              <w:t xml:space="preserve"> zur Ährenachse gewandt; Halme bis oben hin glatt; Blätter 2-4 mm breit, dunkelgrün; Pflanze 10 -60 cm hoch; Blütezeit von Mai bis Oktober</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Deutsches</w:t>
            </w:r>
          </w:p>
          <w:p>
            <w:pPr>
              <w:pStyle w:val="Normal"/>
              <w:spacing w:lineRule="auto" w:line="360" w:before="0" w:after="0"/>
              <w:rPr>
                <w:rFonts w:cs="Arial"/>
              </w:rPr>
            </w:pPr>
            <w:r>
              <w:rPr>
                <w:rFonts w:cs="Arial"/>
              </w:rPr>
              <w:t xml:space="preserve">Weidelgras </w:t>
            </w:r>
          </w:p>
          <w:p>
            <w:pPr>
              <w:pStyle w:val="Normal"/>
              <w:spacing w:lineRule="auto" w:line="360" w:before="0" w:after="0"/>
              <w:rPr>
                <w:rFonts w:cs="Arial"/>
              </w:rPr>
            </w:pPr>
            <w:r>
              <w:rPr>
                <w:rFonts w:cs="Arial"/>
              </w:rPr>
              <w:t>(</w:t>
            </w:r>
            <w:r>
              <w:rPr>
                <w:rFonts w:cs="Arial"/>
                <w:i/>
              </w:rPr>
              <w:t>Lolium perenne</w:t>
            </w:r>
            <w:r>
              <w:rPr>
                <w:rFonts w:cs="Arial"/>
              </w:rPr>
              <w:t>) 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Ährchen mit 2 Hüllspelzen; Ährchen mit der </w:t>
            </w:r>
            <w:r>
              <w:rPr>
                <w:rFonts w:cs="Arial"/>
                <w:u w:val="single"/>
              </w:rPr>
              <w:t>breiten Seite</w:t>
            </w:r>
            <w:r>
              <w:rPr>
                <w:rFonts w:cs="Arial"/>
              </w:rPr>
              <w:t xml:space="preserve"> (Deckspelzenrändern) der Ährenachse zugewandt; Blattgrund mit stängelumfassenden Öhrchen; Laubblattspreite flach, grün oder blau bereift, auf der Oberseite rau; Pflanze 20 - 120 cm hoch; Blütezeit von Juni bis Ju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Gewöhnliche Quecke (</w:t>
            </w:r>
            <w:r>
              <w:rPr>
                <w:rFonts w:cs="Arial"/>
                <w:i/>
              </w:rPr>
              <w:t>Elymus repens</w:t>
            </w:r>
            <w:r>
              <w:rPr>
                <w:rFonts w:cs="Arial"/>
              </w:rPr>
              <w:t>)  41</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pPr>
      <w:r>
        <w:rPr/>
        <w:t>Schlüssel C Rispengräser</w:t>
      </w:r>
    </w:p>
    <w:tbl>
      <w:tblPr>
        <w:tblW w:w="9212" w:type="dxa"/>
        <w:jc w:val="left"/>
        <w:tblInd w:w="-113" w:type="dxa"/>
        <w:tblLayout w:type="fixed"/>
        <w:tblCellMar>
          <w:top w:w="0" w:type="dxa"/>
          <w:left w:w="108" w:type="dxa"/>
          <w:bottom w:w="0" w:type="dxa"/>
          <w:right w:w="108" w:type="dxa"/>
        </w:tblCellMar>
      </w:tblPr>
      <w:tblGrid>
        <w:gridCol w:w="534"/>
        <w:gridCol w:w="6520"/>
        <w:gridCol w:w="21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u w:val="single"/>
              </w:rPr>
              <w:t>Blätter mit kahnförmiger Spitze</w:t>
            </w:r>
            <w:r>
              <w:rPr>
                <w:rFonts w:cs="Arial"/>
              </w:rPr>
              <w:t>, 2 parallele, helle Streifen längs der Mittelrippe (</w:t>
            </w:r>
            <w:r>
              <w:rPr>
                <w:rFonts w:cs="Arial"/>
                <w:u w:val="single"/>
              </w:rPr>
              <w:t>Skispur</w:t>
            </w:r>
            <w:r>
              <w:rPr>
                <w:rFonts w:cs="Arial"/>
              </w:rPr>
              <w:t xml:space="preserve">); Blatthäutchen bis 3 mm lang, an Blattscheide herablaufend; Pflanze 2 - 30 cm hoch; Blütezeit von Januar bis Dezember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Einjähriges Rispengras</w:t>
            </w:r>
          </w:p>
          <w:p>
            <w:pPr>
              <w:pStyle w:val="Normal"/>
              <w:spacing w:lineRule="auto" w:line="360" w:before="0" w:after="0"/>
              <w:rPr>
                <w:rFonts w:cs="Arial"/>
              </w:rPr>
            </w:pPr>
            <w:r>
              <w:rPr>
                <w:rFonts w:cs="Arial"/>
              </w:rPr>
              <w:t>(</w:t>
            </w:r>
            <w:r>
              <w:rPr>
                <w:rFonts w:cs="Arial"/>
                <w:i/>
              </w:rPr>
              <w:t>Poa annua</w:t>
            </w:r>
            <w:r>
              <w:rPr>
                <w:rFonts w:cs="Arial"/>
              </w:rPr>
              <w:t>) 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Blätter </w:t>
            </w:r>
            <w:r>
              <w:rPr>
                <w:rFonts w:cs="Arial"/>
                <w:u w:val="single"/>
              </w:rPr>
              <w:t>ohne kahnförmige Spitze</w:t>
            </w:r>
            <w:r>
              <w:rPr>
                <w:rFonts w:cs="Arial"/>
              </w:rPr>
              <w:t xml:space="preserve"> und </w:t>
            </w:r>
            <w:r>
              <w:rPr>
                <w:rFonts w:cs="Arial"/>
                <w:u w:val="single"/>
              </w:rPr>
              <w:t>ohne Skispur</w:t>
            </w:r>
            <w:r>
              <w:rPr>
                <w:rFonts w:cs="Arial"/>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Ährchen mit langen Grannen</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Ährchen ohne Grannen</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Rispe dicht, einseitig überhängend, längster Ast mit 4-8 Ährchen; Stängel unterhalb der Rispe kurzhaarig; Deckspelze 9-13 mm lang; Pflanze 10 - 40 cm hoch; Blütezeit von Mai bis Jun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Dach-Trespe</w:t>
            </w:r>
          </w:p>
          <w:p>
            <w:pPr>
              <w:pStyle w:val="Normal"/>
              <w:spacing w:lineRule="auto" w:line="360" w:before="0" w:after="0"/>
              <w:rPr>
                <w:rFonts w:cs="Arial"/>
              </w:rPr>
            </w:pPr>
            <w:r>
              <w:rPr>
                <w:rFonts w:cs="Arial"/>
              </w:rPr>
              <w:t>(</w:t>
            </w:r>
            <w:r>
              <w:rPr>
                <w:rFonts w:cs="Arial"/>
                <w:i/>
              </w:rPr>
              <w:t>Bromus tectorum</w:t>
            </w:r>
            <w:r>
              <w:rPr>
                <w:rFonts w:cs="Arial"/>
              </w:rPr>
              <w:t>)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Rispe locker, nach allen Seiten ausgebreitet; längster Ast mit 1-4 Ährchen; Stängel meist kahl; Deckspelze 19-22 mm lang; Pflanze 30-60 cm hoch; Blütezeit von Mai bis Jun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Taube Trespe (</w:t>
            </w:r>
            <w:r>
              <w:rPr>
                <w:rFonts w:cs="Arial"/>
                <w:i/>
              </w:rPr>
              <w:t>Bromus sterilis</w:t>
            </w:r>
            <w:r>
              <w:rPr>
                <w:rFonts w:cs="Arial"/>
              </w:rPr>
              <w:t>) 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Blätter weniger als 1 cm breit, am Rand mit einer Reihe warzenförmiger Drüsen, an der Blattscheidenmündung auf beiden Seiten durch lange Haare bärtig; das Blatthäutchen ist in einen Haarkranz aufgelöst;</w:t>
            </w:r>
            <w:r>
              <w:rPr>
                <w:rFonts w:cs="Arial"/>
                <w:color w:val="FF0000"/>
              </w:rPr>
              <w:t xml:space="preserve"> </w:t>
            </w:r>
            <w:r>
              <w:rPr>
                <w:rFonts w:cs="Arial"/>
              </w:rPr>
              <w:t>Ährchen zur Blütezeit 1,5-2 mm breit, 10-20blütig; Pflanze 10 - 40 cm hoch; Blütezeit von Juli bis Augus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Kleines Liebesgras</w:t>
            </w:r>
          </w:p>
          <w:p>
            <w:pPr>
              <w:pStyle w:val="Normal"/>
              <w:spacing w:lineRule="auto" w:line="360" w:before="0" w:after="0"/>
              <w:rPr>
                <w:rFonts w:cs="Arial"/>
              </w:rPr>
            </w:pPr>
            <w:r>
              <w:rPr>
                <w:rFonts w:cs="Arial"/>
              </w:rPr>
              <w:t>(</w:t>
            </w:r>
            <w:r>
              <w:rPr>
                <w:rFonts w:cs="Arial"/>
                <w:i/>
              </w:rPr>
              <w:t>Eragrostis minor</w:t>
            </w:r>
            <w:r>
              <w:rPr>
                <w:rFonts w:cs="Arial"/>
              </w:rPr>
              <w:t>) 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Blatthäutchen häutig, ca. 1 mm lang, gestutzt; Rispe auch nach der Blüte ausgebreitet;</w:t>
            </w:r>
            <w:r>
              <w:rPr>
                <w:rFonts w:cs="Arial"/>
                <w:color w:val="FF0000"/>
              </w:rPr>
              <w:t xml:space="preserve"> </w:t>
            </w:r>
            <w:r>
              <w:rPr>
                <w:rFonts w:cs="Arial"/>
              </w:rPr>
              <w:t>Ährchen meist rotviolett, unbehaart; Pflanze 20 – 40 cm hoch; Blütezeit von Juni bis August; kalkmeidend</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Rotes Straußgras (</w:t>
            </w:r>
            <w:r>
              <w:rPr>
                <w:rFonts w:cs="Arial"/>
                <w:i/>
              </w:rPr>
              <w:t>Agrostis capillaris</w:t>
            </w:r>
            <w:r>
              <w:rPr>
                <w:rFonts w:cs="Arial"/>
              </w:rPr>
              <w:t>) 39</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t xml:space="preserve">Schlüssel D zum Bestimmen weiterer Hauptgruppen </w:t>
      </w:r>
    </w:p>
    <w:tbl>
      <w:tblPr>
        <w:tblW w:w="9288" w:type="dxa"/>
        <w:jc w:val="left"/>
        <w:tblInd w:w="-113" w:type="dxa"/>
        <w:tblLayout w:type="fixed"/>
        <w:tblCellMar>
          <w:top w:w="0" w:type="dxa"/>
          <w:left w:w="108" w:type="dxa"/>
          <w:bottom w:w="0" w:type="dxa"/>
          <w:right w:w="108" w:type="dxa"/>
        </w:tblCellMar>
      </w:tblPr>
      <w:tblGrid>
        <w:gridCol w:w="529"/>
        <w:gridCol w:w="6809"/>
        <w:gridCol w:w="195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Der Blütenstand muss genau untersucht werden: </w:t>
            </w:r>
          </w:p>
          <w:p>
            <w:pPr>
              <w:pStyle w:val="Normal"/>
              <w:spacing w:lineRule="auto" w:line="360" w:before="0" w:after="0"/>
              <w:rPr>
                <w:rFonts w:cs="Arial"/>
              </w:rPr>
            </w:pPr>
            <w:r>
              <w:rPr>
                <w:rFonts w:cs="Arial"/>
              </w:rPr>
              <w:t xml:space="preserve">Blütenstand ist ein Korb (= Köpfchen, das von einer Hochblatthülle (=Hülle) umgeben ist). Die Körbe sehen Blüten ähnlich, sind oft nur wenige mm groß. Beim genauen Betrachten mit der Lupe (Zerlegen der Körbe), erkennt man ganze Blüten (z.T. sehr klein), deren Kronblätter zu einer Röhre verwachsen sind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Calibri"/>
              </w:rPr>
              <w:t xml:space="preserve"> </w:t>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Korbblütler</w:t>
            </w:r>
          </w:p>
          <w:p>
            <w:pPr>
              <w:pStyle w:val="Normal"/>
              <w:spacing w:lineRule="auto" w:line="360" w:before="0" w:after="0"/>
              <w:rPr/>
            </w:pPr>
            <w:r>
              <w:rPr>
                <w:rFonts w:cs="Arial"/>
              </w:rPr>
              <w:t>(</w:t>
            </w:r>
            <w:r>
              <w:rPr>
                <w:rFonts w:cs="Arial"/>
                <w:i/>
              </w:rPr>
              <w:t>Asteraceae</w:t>
            </w:r>
            <w:r>
              <w:rPr>
                <w:rFonts w:cs="Arial"/>
              </w:rPr>
              <w:t xml:space="preserve">) </w:t>
            </w:r>
          </w:p>
          <w:p>
            <w:pPr>
              <w:pStyle w:val="Normal"/>
              <w:spacing w:lineRule="auto" w:line="360" w:before="0" w:after="0"/>
              <w:rPr>
                <w:rFonts w:cs="Arial"/>
              </w:rPr>
            </w:pPr>
            <w:r>
              <w:rPr>
                <w:rFonts w:cs="Arial"/>
              </w:rPr>
              <w:t>Schlüssel 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Blütenstand ander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Kronblätter der Blüten mit nur einer einzigen Symmetrieebene (zygomorph), Kronblätter zumindest teilweise unverwachsen, Fahne, Flügel und Schiffchen bildend; Staubblätter und Stempel von Kronblättern eingehüllt (= Schmetterlingsblüt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Schmetterlings-blütler </w:t>
            </w:r>
          </w:p>
          <w:p>
            <w:pPr>
              <w:pStyle w:val="Normal"/>
              <w:spacing w:lineRule="auto" w:line="360" w:before="0" w:after="0"/>
              <w:rPr/>
            </w:pPr>
            <w:r>
              <w:rPr>
                <w:rFonts w:cs="Arial"/>
              </w:rPr>
              <w:t>(</w:t>
            </w:r>
            <w:r>
              <w:rPr>
                <w:rFonts w:cs="Arial"/>
                <w:i/>
              </w:rPr>
              <w:t>Fabaceae</w:t>
            </w:r>
            <w:r>
              <w:rPr>
                <w:rFonts w:cs="Arial"/>
              </w:rPr>
              <w:t>)</w:t>
            </w:r>
          </w:p>
          <w:p>
            <w:pPr>
              <w:pStyle w:val="Normal"/>
              <w:spacing w:lineRule="auto" w:line="360" w:before="0" w:after="0"/>
              <w:rPr>
                <w:rFonts w:cs="Arial"/>
              </w:rPr>
            </w:pPr>
            <w:r>
              <w:rPr>
                <w:rFonts w:cs="Arial"/>
              </w:rPr>
              <w:t>Schlüssel F</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Blüte ohne Ähnlichkeit mit einer Schmetterlingsblüt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Schlüssel G</w:t>
            </w:r>
          </w:p>
        </w:tc>
      </w:tr>
    </w:tbl>
    <w:p>
      <w:pPr>
        <w:pStyle w:val="Normal"/>
        <w:rPr>
          <w:rFonts w:ascii="Arial" w:hAnsi="Arial" w:cs="Arial"/>
          <w:sz w:val="24"/>
          <w:szCs w:val="24"/>
        </w:rPr>
      </w:pPr>
      <w:r>
        <w:rPr>
          <w:rFonts w:cs="Arial" w:ascii="Arial" w:hAnsi="Arial"/>
          <w:sz w:val="24"/>
          <w:szCs w:val="24"/>
        </w:rPr>
      </w:r>
    </w:p>
    <w:p>
      <w:pPr>
        <w:pStyle w:val="Normal"/>
        <w:rPr/>
      </w:pPr>
      <w:r>
        <w:rPr/>
        <w:t>Schlüssel E Korbblütler (Asteraceae)</w:t>
        <w:tab/>
        <w:tab/>
        <w:tab/>
      </w:r>
    </w:p>
    <w:tbl>
      <w:tblPr>
        <w:tblW w:w="9225" w:type="dxa"/>
        <w:jc w:val="left"/>
        <w:tblInd w:w="-113" w:type="dxa"/>
        <w:tblLayout w:type="fixed"/>
        <w:tblCellMar>
          <w:top w:w="0" w:type="dxa"/>
          <w:left w:w="108" w:type="dxa"/>
          <w:bottom w:w="0" w:type="dxa"/>
          <w:right w:w="108" w:type="dxa"/>
        </w:tblCellMar>
      </w:tblPr>
      <w:tblGrid>
        <w:gridCol w:w="547"/>
        <w:gridCol w:w="6804"/>
        <w:gridCol w:w="1874"/>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u w:val="single"/>
              </w:rPr>
              <w:t>Alle Blüten</w:t>
            </w:r>
            <w:r>
              <w:rPr>
                <w:rFonts w:cs="Arial"/>
              </w:rPr>
              <w:t xml:space="preserve"> des Korbs </w:t>
            </w:r>
            <w:r>
              <w:rPr>
                <w:rFonts w:cs="Arial"/>
                <w:u w:val="single"/>
              </w:rPr>
              <w:t>röhrenförmig</w:t>
            </w:r>
            <w:r>
              <w:rPr>
                <w:rFonts w:cs="Arial"/>
              </w:rPr>
              <w:t xml:space="preserve"> oder </w:t>
            </w:r>
            <w:r>
              <w:rPr>
                <w:rFonts w:cs="Arial"/>
                <w:u w:val="single"/>
              </w:rPr>
              <w:t>nur die randlichen Blüten zungenförmig</w:t>
            </w:r>
            <w:r>
              <w:rPr>
                <w:rFonts w:cs="Arial"/>
              </w:rPr>
              <w:t xml:space="preserve">, dann </w:t>
            </w:r>
            <w:r>
              <w:rPr>
                <w:rFonts w:cs="Arial"/>
                <w:u w:val="single"/>
              </w:rPr>
              <w:t>Zungenblüten dreizipfli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Alle Blüten </w:t>
            </w:r>
            <w:r>
              <w:rPr>
                <w:rFonts w:cs="Arial"/>
                <w:u w:val="single"/>
              </w:rPr>
              <w:t>zungenförmig und fünfzipflig</w:t>
            </w:r>
            <w:r>
              <w:rPr>
                <w:rFonts w:cs="Arial"/>
              </w:rPr>
              <w:t>; Pflanze meist mit Milchsaf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Zungenblüten fehlend; </w:t>
            </w:r>
            <w:r>
              <w:rPr>
                <w:rFonts w:cs="Arial"/>
                <w:u w:val="single"/>
              </w:rPr>
              <w:t>alle Blüten</w:t>
            </w:r>
            <w:r>
              <w:rPr>
                <w:rFonts w:cs="Arial"/>
              </w:rPr>
              <w:t xml:space="preserve"> sind </w:t>
            </w:r>
            <w:r>
              <w:rPr>
                <w:rFonts w:cs="Arial"/>
                <w:u w:val="single"/>
              </w:rPr>
              <w:t>röhrenförmig</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Korb mit </w:t>
            </w:r>
            <w:r>
              <w:rPr>
                <w:rFonts w:cs="Arial"/>
                <w:u w:val="single"/>
              </w:rPr>
              <w:t>röhren- und zungenförmigen Blüten</w:t>
            </w:r>
            <w:r>
              <w:rPr>
                <w:rFonts w:cs="Arial"/>
              </w:rPr>
              <w:t xml:space="preserve">; Laubblätter unzerteilt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Alle Laubblätter grundständig</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Laubblätter nicht nur grundständig, sondern mehr oder weniger gleichmäßig am Stängel verteil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Stängel </w:t>
            </w:r>
            <w:r>
              <w:rPr>
                <w:rFonts w:cs="Arial"/>
                <w:u w:val="single"/>
              </w:rPr>
              <w:t>röhrenförmig hohl</w:t>
            </w:r>
            <w:r>
              <w:rPr>
                <w:rFonts w:cs="Arial"/>
              </w:rPr>
              <w:t xml:space="preserve">, völlig </w:t>
            </w:r>
            <w:r>
              <w:rPr>
                <w:rFonts w:cs="Arial"/>
                <w:u w:val="single"/>
              </w:rPr>
              <w:t>ohne</w:t>
            </w:r>
            <w:r>
              <w:rPr>
                <w:rFonts w:cs="Arial"/>
              </w:rPr>
              <w:t xml:space="preserve"> Blätter, </w:t>
            </w:r>
            <w:r>
              <w:rPr>
                <w:rFonts w:cs="Arial"/>
                <w:u w:val="single"/>
              </w:rPr>
              <w:t>unverzweigt</w:t>
            </w:r>
            <w:r>
              <w:rPr>
                <w:rFonts w:cs="Arial"/>
              </w:rPr>
              <w:t>, mit weißem Milchsaft; Pflanze nur mit einem Blütenkorb; Pappus gestielt, mit einfachen Haaren; Pflanze 5 - 40 cm hoch, Blütezeit von April bis Juni</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Gewöhnlicher Löwenzahn </w:t>
            </w:r>
            <w:r>
              <w:rPr>
                <w:rFonts w:cs="Arial"/>
                <w:i/>
              </w:rPr>
              <w:t>(Taraxacum officinale</w:t>
            </w:r>
            <w:r>
              <w:rPr>
                <w:rFonts w:cs="Arial"/>
              </w:rPr>
              <w:t xml:space="preserve"> </w:t>
            </w:r>
            <w:r>
              <w:rPr>
                <w:rFonts w:cs="Arial"/>
                <w:i/>
              </w:rPr>
              <w:t>sect. Ruderalia</w:t>
            </w:r>
            <w:r>
              <w:rPr>
                <w:rFonts w:cs="Arial"/>
              </w:rPr>
              <w:t>) 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Stängel </w:t>
            </w:r>
            <w:r>
              <w:rPr>
                <w:rFonts w:cs="Arial"/>
                <w:u w:val="single"/>
              </w:rPr>
              <w:t>gabelig verzweigt</w:t>
            </w:r>
            <w:r>
              <w:rPr>
                <w:rFonts w:cs="Arial"/>
              </w:rPr>
              <w:t>, mit mehreren Körben; Pappus sitzend; Blätter tief fiederteilig mit langen, geraden Abschnitten, kahl oder schwach behaart; Korbstiele mit wenigen lanzettlichen, dem Stiel anliegenden schuppenartigen Hochblättern; Zungenblüten goldgelb, auf der Unterseite rötlich gestreift; Pflanze 15 - 45 cm hoch; Blütezeit von Juli bis September;</w:t>
            </w:r>
            <w:r>
              <w:rPr>
                <w:rFonts w:cs="Arial"/>
                <w:color w:val="FF0000"/>
              </w:rPr>
              <w:t xml:space="preserve"> </w:t>
            </w:r>
            <w:r>
              <w:rPr>
                <w:rFonts w:cs="Arial"/>
              </w:rPr>
              <w:t>trittresistent, salztolerant, kalkmeidend</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Herbst-Schuppen-löwenzahn</w:t>
            </w:r>
          </w:p>
          <w:p>
            <w:pPr>
              <w:pStyle w:val="Normal"/>
              <w:spacing w:lineRule="auto" w:line="360" w:before="0" w:after="0"/>
              <w:rPr>
                <w:rFonts w:cs="Arial"/>
              </w:rPr>
            </w:pPr>
            <w:r>
              <w:rPr>
                <w:rFonts w:cs="Arial"/>
              </w:rPr>
              <w:t>(</w:t>
            </w:r>
            <w:r>
              <w:rPr>
                <w:rFonts w:cs="Arial"/>
                <w:i/>
              </w:rPr>
              <w:t>Scorzoneroides autumnalis</w:t>
            </w:r>
            <w:r>
              <w:rPr>
                <w:rFonts w:cs="Arial"/>
              </w:rPr>
              <w:t>) 4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Stängelblätter fast senkrecht stehend (Blattfläche um 90° gedreht), meist in Nord-Süd-Richtung gestellt, Blätter fiederlappig, entlang der Mittelrippe bestachelt, bläulichgrün; Stängel weißlich; Zungenblüten hellgelb; Pflanze 60 - 120 cm hoch; Blütezeit von Juni bis September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Kompass-Lattich</w:t>
            </w:r>
          </w:p>
          <w:p>
            <w:pPr>
              <w:pStyle w:val="Normal"/>
              <w:spacing w:lineRule="auto" w:line="360" w:before="0" w:after="0"/>
              <w:rPr>
                <w:rFonts w:cs="Arial"/>
              </w:rPr>
            </w:pPr>
            <w:r>
              <w:rPr>
                <w:rFonts w:cs="Arial"/>
              </w:rPr>
              <w:t>(</w:t>
            </w:r>
            <w:r>
              <w:rPr>
                <w:rFonts w:cs="Arial"/>
                <w:i/>
              </w:rPr>
              <w:t>Lactuca serriola</w:t>
            </w:r>
            <w:r>
              <w:rPr>
                <w:rFonts w:cs="Arial"/>
              </w:rPr>
              <w:t>) 25 und 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anders</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Körbe meist 5blütig, Hüllblätter ohne dunkle Punkte; Endlappen der Laubblätter deutlich größer als der größte Seitenlappen, ohne Stacheln; Korbstand in einer lockeren Rispe, Körbe aufrecht; Pflanze 40 - 80 cm hoch; Blütezeit von Juni-Augus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Gewöhnlicher</w:t>
            </w:r>
          </w:p>
          <w:p>
            <w:pPr>
              <w:pStyle w:val="Normal"/>
              <w:spacing w:lineRule="auto" w:line="360" w:before="0" w:after="0"/>
              <w:rPr>
                <w:rFonts w:cs="Arial"/>
              </w:rPr>
            </w:pPr>
            <w:r>
              <w:rPr>
                <w:rFonts w:cs="Arial"/>
              </w:rPr>
              <w:t>Mauerlattich</w:t>
            </w:r>
          </w:p>
          <w:p>
            <w:pPr>
              <w:pStyle w:val="Normal"/>
              <w:spacing w:lineRule="auto" w:line="360" w:before="0" w:after="0"/>
              <w:rPr>
                <w:rFonts w:cs="Arial"/>
              </w:rPr>
            </w:pPr>
            <w:r>
              <w:rPr>
                <w:rFonts w:cs="Arial"/>
              </w:rPr>
              <w:t>(</w:t>
            </w:r>
            <w:r>
              <w:rPr>
                <w:rFonts w:cs="Arial"/>
                <w:i/>
              </w:rPr>
              <w:t>Mycelis muralis</w:t>
            </w:r>
            <w:r>
              <w:rPr>
                <w:rFonts w:cs="Arial"/>
              </w:rPr>
              <w:t>) 2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Körbe 8-13blütig; Endlappen der Laubblätter meist kleiner als die größten Seitenlappen, Laubblätter stachelig gezähnt; Hüllblätter mit winzigen dunklen Punkte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Stängelblätter am Grund mit vorgestreckten, spitzigen Öhrchen, weich, blaugrün, matt, nicht stachelig, untere Stängelblätter fiederspaltig, im Endlappen am breitesten; Zungenblüten hellgelb; Pflanze 30 - 100 cm hoch; Blütezeit von Juni bis Oktober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Kohl-Gänsedistel (</w:t>
            </w:r>
            <w:r>
              <w:rPr>
                <w:rFonts w:cs="Arial"/>
                <w:i/>
              </w:rPr>
              <w:t>Sonchus oleraceus</w:t>
            </w:r>
            <w:r>
              <w:rPr>
                <w:rFonts w:cs="Arial"/>
              </w:rPr>
              <w:t>) 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Stängelblätter mit abgerundeten, am Stängel anliegenden steifen</w:t>
            </w:r>
            <w:r>
              <w:rPr>
                <w:rFonts w:cs="Arial"/>
                <w:color w:val="FF0000"/>
              </w:rPr>
              <w:t xml:space="preserve"> </w:t>
            </w:r>
            <w:r>
              <w:rPr>
                <w:rFonts w:cs="Arial"/>
              </w:rPr>
              <w:t xml:space="preserve">Öhrchen, derb, dunkelgrün, oberseits glänzend, stachelig gewimpert, die unteren Blätter meist unzerteilt, wenn fiederspaltig, dann oberste Seitenlappen breiter als Endlappen; Zungenblüten gelb; Pflanze 30 - 80 cm hoch; Blütezeit von Juni bis Oktober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Raue Gänsedistel</w:t>
            </w:r>
          </w:p>
          <w:p>
            <w:pPr>
              <w:pStyle w:val="Normal"/>
              <w:spacing w:lineRule="auto" w:line="360" w:before="0" w:after="0"/>
              <w:rPr>
                <w:rFonts w:cs="Arial"/>
              </w:rPr>
            </w:pPr>
            <w:r>
              <w:rPr>
                <w:rFonts w:cs="Arial"/>
              </w:rPr>
              <w:t>(</w:t>
            </w:r>
            <w:r>
              <w:rPr>
                <w:rFonts w:cs="Arial"/>
                <w:i/>
              </w:rPr>
              <w:t>Sonchus asper</w:t>
            </w:r>
            <w:r>
              <w:rPr>
                <w:rFonts w:cs="Arial"/>
              </w:rPr>
              <w:t>) 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Korbboden scheibenförmig flach</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Korbboden kegelförmig gewölbt, im Inneren hohl; Röhrenblüten grünlich - gelb; Laubblätter kürzer als 5 cm, 2-3fach fiederschnittig, Laubblätter gegenständig, beim Zerreiben nach Kamille riechend; Pflanze 5 - 30 cm hoch; Blütezeit von Juni bis Augus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Strahlenlose Kamille (</w:t>
            </w:r>
            <w:r>
              <w:rPr>
                <w:rFonts w:cs="Arial"/>
                <w:i/>
              </w:rPr>
              <w:t>Matricaria discoidea</w:t>
            </w:r>
            <w:r>
              <w:rPr>
                <w:rFonts w:cs="Arial"/>
              </w:rPr>
              <w:t>) 1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Krone der Röhrenblüten purpurn; Blätter auf Oberseite von kleinen Stacheln rau; Stängel durch herablaufende Laubblätter stachelig geflügelt; alle Fiederabschnitte in einen langen gelben Stachel</w:t>
            </w:r>
            <w:r>
              <w:rPr>
                <w:rFonts w:cs="Arial"/>
                <w:color w:val="FF0000"/>
              </w:rPr>
              <w:t xml:space="preserve">  </w:t>
            </w:r>
            <w:r>
              <w:rPr>
                <w:rFonts w:cs="Arial"/>
              </w:rPr>
              <w:t>auslaufend; Pflanze 60 - 150 cm hoch; Blütezeit von Juni bis September</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pPr>
            <w:r>
              <w:rPr>
                <w:rFonts w:cs="Arial"/>
              </w:rPr>
              <w:t>Lanzett- Kratzdistel (</w:t>
            </w:r>
            <w:r>
              <w:rPr>
                <w:rFonts w:cs="Arial"/>
                <w:i/>
              </w:rPr>
              <w:t>Cirsium vulgare</w:t>
            </w:r>
            <w:r>
              <w:rPr>
                <w:rFonts w:cs="Arial"/>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Krone der Röhrenblüten gelb oder weiß; Laubblätter oberseits kahl oder behaart, aber nie stachelig, wenn behaart, dann kurzhaarig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1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Krone der Röhrenblüten hellgelb; Außenhüllblätter bis zur Hälfte schwärzlich; Laubblätter gelappt bis fiederspaltig, die oberen geöhrt; Pflanze 10 - 30 cm hoch, Blütezeit von  Februar bis November</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Gewöhnliches Greiskraut (</w:t>
            </w:r>
            <w:r>
              <w:rPr>
                <w:rFonts w:cs="Arial"/>
                <w:i/>
              </w:rPr>
              <w:t>Senecio vulgaris</w:t>
            </w:r>
            <w:r>
              <w:rPr>
                <w:rFonts w:cs="Arial"/>
              </w:rPr>
              <w:t>) 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Krone der Röhrenblüten gelblich oder rotbraun; Hüllblätter filzig behaart; Körbe in reich verzweigter ästiger Rispe, Körbe eiförmig, 3-4 mm lang; Laubblätter oberseits meist dunkelgrün und kahl, unterseits weißfilzig, 1mal fiederspaltig, Blattabschnitte breiter als 2 mm,</w:t>
            </w:r>
            <w:r>
              <w:rPr>
                <w:rFonts w:cs="Arial"/>
                <w:color w:val="FF0000"/>
              </w:rPr>
              <w:t xml:space="preserve"> </w:t>
            </w:r>
            <w:r>
              <w:rPr>
                <w:rFonts w:cs="Arial"/>
              </w:rPr>
              <w:t>Blattstiel am Grund mit Öhrchen; Blätter zerrieben mit typischem Geruch; Pflanze 60 - 150 cm hoch; Blütezeit von Juli bis November; Gewürzkrau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Gewöhnlicher Beifuß (</w:t>
            </w:r>
            <w:r>
              <w:rPr>
                <w:rFonts w:cs="Arial"/>
                <w:i/>
              </w:rPr>
              <w:t>Artemisia vulgaris</w:t>
            </w:r>
            <w:r>
              <w:rPr>
                <w:rFonts w:cs="Arial"/>
              </w:rPr>
              <w:t>) 2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Zungenblüten fast doppelt bis mehrfach so lang wie die Röhrenblüten, abstehend, schmal (weniger als 1 mm breit), Zungenblüten weiß bis hellviolett, Röhrenblüten gelb; zahlreiche Körbe; endständiger Ast von Seitenästen überragt; Pflanze 50 - 100 cm hoch; Blütezeit von Juni bis September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Feinstrahl- Berufkraut (</w:t>
            </w:r>
            <w:r>
              <w:rPr>
                <w:rFonts w:cs="Arial"/>
                <w:i/>
              </w:rPr>
              <w:t>Erigeron annuus</w:t>
            </w:r>
            <w:r>
              <w:rPr>
                <w:rFonts w:cs="Arial"/>
              </w:rPr>
              <w:t>) 3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Zungenblüten kaum länger als Röhrenblüten, Zungenblüten weiß, Röhrenblüten gelblich; aufrecht, Korbstand oft mit mehr als 100 Körben, Korbstand nicht von Seitenästen überragt; Stängel längs gerippt, zerstreut behaart, dicht beblättert; Pflanze 20 - 100 cm hoch; Blütezeit von Juli bis Oktober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Kanadisches Berufkraut (</w:t>
            </w:r>
            <w:r>
              <w:rPr>
                <w:rFonts w:cs="Arial"/>
                <w:i/>
              </w:rPr>
              <w:t>Conyza canadensis) 7</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b/>
          <w:sz w:val="24"/>
          <w:szCs w:val="24"/>
        </w:rPr>
        <w:t>Schlüssel F Schmetterlingsblütler (</w:t>
      </w:r>
      <w:r>
        <w:rPr>
          <w:rFonts w:cs="Arial"/>
          <w:b/>
          <w:i/>
          <w:sz w:val="24"/>
          <w:szCs w:val="24"/>
        </w:rPr>
        <w:t>Fabaceae</w:t>
      </w:r>
      <w:r>
        <w:rPr/>
        <w:t>)</w:t>
      </w:r>
    </w:p>
    <w:tbl>
      <w:tblPr>
        <w:tblW w:w="9212" w:type="dxa"/>
        <w:jc w:val="left"/>
        <w:tblInd w:w="-113" w:type="dxa"/>
        <w:tblLayout w:type="fixed"/>
        <w:tblCellMar>
          <w:top w:w="0" w:type="dxa"/>
          <w:left w:w="108" w:type="dxa"/>
          <w:bottom w:w="0" w:type="dxa"/>
          <w:right w:w="108" w:type="dxa"/>
        </w:tblCellMar>
      </w:tblPr>
      <w:tblGrid>
        <w:gridCol w:w="534"/>
        <w:gridCol w:w="6804"/>
        <w:gridCol w:w="18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Kronblätter miteinander und mit der Staubfadenröhre verwachsen, Kronblätter weiß oder hellrosa, nach dem Verblühen hellbraun; Blüten deutlich gestielt, mehrere einzelne Blüten zu Köpfchen zusammengefasst;  Köpfchen auf langen, aufrechten Stielen, kugelig ca. 2 cm breit; Stängel weithin kriechend; Pflanze 15 - 50 cm hoch; Blütezeit von Mai bis September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Weiß-Klee (</w:t>
            </w:r>
            <w:r>
              <w:rPr>
                <w:rFonts w:cs="Arial"/>
                <w:i/>
              </w:rPr>
              <w:t>Trifolium repens</w:t>
            </w:r>
            <w:r>
              <w:rPr>
                <w:rFonts w:cs="Arial"/>
              </w:rPr>
              <w:t>)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Kronblätter gelb, nur miteinander und nicht zusätzlich mit der Staubfadenröhre verwachsen; Früchte spiralig eingerollt; Blüten 2-3 mm lang; Köpfchen 10-50blütig; Laubblätter mit kleinen Spitzchen in der Ausrandung; Pflanze 15 - 60 cm hoch; Blütezeit von  Mai bis Oktober</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Hopfen-Luzerne</w:t>
            </w:r>
          </w:p>
          <w:p>
            <w:pPr>
              <w:pStyle w:val="Normal"/>
              <w:spacing w:lineRule="auto" w:line="360" w:before="0" w:after="0"/>
              <w:rPr/>
            </w:pPr>
            <w:r>
              <w:rPr>
                <w:rFonts w:cs="Arial"/>
              </w:rPr>
              <w:t>(</w:t>
            </w:r>
            <w:r>
              <w:rPr>
                <w:rFonts w:cs="Arial"/>
                <w:i/>
              </w:rPr>
              <w:t>Medicago lupulina</w:t>
            </w:r>
            <w:r>
              <w:rPr>
                <w:rFonts w:cs="Arial"/>
              </w:rPr>
              <w:t xml:space="preserve">) 26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t xml:space="preserve">Schlüssel G </w:t>
      </w:r>
    </w:p>
    <w:tbl>
      <w:tblPr>
        <w:tblW w:w="9270" w:type="dxa"/>
        <w:jc w:val="left"/>
        <w:tblInd w:w="-113" w:type="dxa"/>
        <w:tblLayout w:type="fixed"/>
        <w:tblCellMar>
          <w:top w:w="0" w:type="dxa"/>
          <w:left w:w="108" w:type="dxa"/>
          <w:bottom w:w="0" w:type="dxa"/>
          <w:right w:w="108" w:type="dxa"/>
        </w:tblCellMar>
      </w:tblPr>
      <w:tblGrid>
        <w:gridCol w:w="549"/>
        <w:gridCol w:w="6804"/>
        <w:gridCol w:w="1917"/>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mit grundständiger Blattrosett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Pflanze ohne grundständige Blattrosette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Blattspreite der Rosettenblätter ganzrandig, nie fiederspaltig oder gebuchte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Alle Laubblätter fiederteilig; Blütenstand deutlich endständig, 4 Kronblätter, diese 2-3 mm lang, weiß; Frucht verkehrt 3eckig bzw. verkehrt herzförmig; Pflanze 2 - 70 cm hoch; Blütezeit von Januar bis Dezember</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Gewöhnliches </w:t>
            </w:r>
          </w:p>
          <w:p>
            <w:pPr>
              <w:pStyle w:val="Normal"/>
              <w:spacing w:lineRule="auto" w:line="360" w:before="0" w:after="0"/>
              <w:rPr>
                <w:rFonts w:cs="Arial"/>
              </w:rPr>
            </w:pPr>
            <w:r>
              <w:rPr>
                <w:rFonts w:cs="Arial"/>
              </w:rPr>
              <w:t>Hirtentäschel (</w:t>
            </w:r>
            <w:r>
              <w:rPr>
                <w:rFonts w:cs="Arial"/>
                <w:i/>
              </w:rPr>
              <w:t>Capsella bursa-pastoris</w:t>
            </w:r>
            <w:r>
              <w:rPr>
                <w:rFonts w:cs="Arial"/>
              </w:rPr>
              <w:t>) 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Pflanze moosartig klein, liegend, mit zentraler Blattrosette; Laubblätter gegenständig, 0,5-1,5 cm lang, sehr schmal; Kronblätter weiß, hinfällig oder fehlend;  Pflanze 0,2 - 15 cm hoch; Blütezeit von Mai bis September; Verdichtungszeiger</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Liegendes Mastkraut (</w:t>
            </w:r>
            <w:r>
              <w:rPr>
                <w:rFonts w:cs="Arial"/>
                <w:i/>
              </w:rPr>
              <w:t>Sagina procumbens</w:t>
            </w:r>
            <w:r>
              <w:rPr>
                <w:rFonts w:cs="Arial"/>
              </w:rPr>
              <w:t>) 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Pflanze mit deutlich größeren Laubblättern; Stängel ohne Blätter; Blütenstand in einer endständigen Ähre</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Laubblattspreite lineal- lanzettlich, mit 3-5 deutlich erkennbaren, annähernd parallel verlaufenden Nerven; Stängel mit Ähre längs gefurcht, dadurch 5kantig; Ähre viel kürzer als der Stängel, kugelig; Staubblätter blassgelb, zur Blütezeit deutlich aus dem Blütenstand herausragend, Kronblätter bräunlich; Pflanze 10 - 50 cm hoch; Blütezeit von Mai bis September</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Spitz-Wegerich (</w:t>
            </w:r>
            <w:r>
              <w:rPr>
                <w:rFonts w:cs="Arial"/>
                <w:i/>
              </w:rPr>
              <w:t>Plantago lanceolata</w:t>
            </w:r>
            <w:r>
              <w:rPr>
                <w:rFonts w:cs="Arial"/>
              </w:rPr>
              <w:t>) 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Laubblattspreite eiförmig-elliptisch, etwa so lang wie der Laubblattstiel, mit 5-7 deutlich erkennbaren Blattnerven; Stängel ohne Ähre so lange oder kürzer als die Laubblätter; Ähre so lang wie der Stängel, lineal-lanzettlich; Staubblätter schmutziggelb, Kronblätter gelblich; Pflanze 5 - 40 cm hoch; Blütezeit von Juni bis Oktober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Breit-Wegerich (</w:t>
            </w:r>
            <w:r>
              <w:rPr>
                <w:rFonts w:cs="Arial"/>
                <w:i/>
              </w:rPr>
              <w:t>Plantago major</w:t>
            </w:r>
            <w:r>
              <w:rPr>
                <w:rFonts w:cs="Arial"/>
              </w:rPr>
              <w:t>) 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mit Milchsaf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ohne Milchsaf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Pflanze mit orangefarbigem Milchsaft; Laubblätter unterseits blaugrün, tief fiederteilig; Stängel abstehend weißzottig behaart; Kronblätter gelb; Pflanze 30 - 70 cm hoch; Blütezeit von April bis Oktober; Stickstoffzeiger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Schöllkraut (</w:t>
            </w:r>
            <w:r>
              <w:rPr>
                <w:rFonts w:cs="Arial"/>
                <w:i/>
              </w:rPr>
              <w:t>Chelidonium majus</w:t>
            </w:r>
            <w:r>
              <w:rPr>
                <w:rFonts w:cs="Arial"/>
              </w:rPr>
              <w:t>) 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ohne orangefarbigen Milchsaf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Stängel unverzweigt, niederliegend oder windend; Laubblätter deutlich gestielt, Spreite spießförmig;</w:t>
            </w:r>
            <w:r>
              <w:rPr>
                <w:rFonts w:cs="Arial"/>
                <w:color w:val="FF0000"/>
              </w:rPr>
              <w:t xml:space="preserve"> </w:t>
            </w:r>
            <w:r>
              <w:rPr>
                <w:rFonts w:cs="Arial"/>
              </w:rPr>
              <w:t>Pflanze unbehaart; Blüten trichterförmig, lang gestielt, in den Achseln von Laubblättern, Krone weiß oder rosa, ca. 3-4 cm im Durchmesser; Pflanze 20 – 100 cm lang; Blütezeit von Juni bis September</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Calibri"/>
              </w:rPr>
              <w:t xml:space="preserve"> </w:t>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Acker-Winde (</w:t>
            </w:r>
            <w:r>
              <w:rPr>
                <w:rFonts w:cs="Arial"/>
                <w:i/>
              </w:rPr>
              <w:t>Convolvulus arvensis</w:t>
            </w:r>
            <w:r>
              <w:rPr>
                <w:rFonts w:cs="Arial"/>
              </w:rPr>
              <w:t>) 4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Stängel verzweigt; Pflanze niederliegend</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Stängel und Frucht kahl; Samen ohne Querfurchen; Pflanze mit vier grundständigen Sprossachsen; Blattspreite elliptisch, am Rand gesägt, graugrün; Pflanze 1 - 5 cm lang; Blütezeit von Juni bis September</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Niederliegende Zwergwolfsmilch (</w:t>
            </w:r>
            <w:r>
              <w:rPr>
                <w:rFonts w:cs="Arial"/>
                <w:i/>
              </w:rPr>
              <w:t>Chamaesyce humifusa</w:t>
            </w:r>
            <w:r>
              <w:rPr>
                <w:rFonts w:cs="Arial"/>
              </w:rPr>
              <w:t>) 4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Stängel und Blätter behaart; Samen mit Querfurchen; Frucht anliegend behaart; Blattspreite meist mit dunkelpurpurnem Fleck; Pflanze 0,05 - 20 cm lang; Blütezeit von Juni bis September</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Gefleckte Zwergwolfsmilch (</w:t>
            </w:r>
            <w:r>
              <w:rPr>
                <w:rFonts w:cs="Arial"/>
                <w:i/>
              </w:rPr>
              <w:t>Chamaesyce maculata</w:t>
            </w:r>
            <w:r>
              <w:rPr>
                <w:rFonts w:cs="Arial"/>
              </w:rPr>
              <w:t>) 4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Pflanze dicht am Boden liegend wachsend, höchstens am Ende der Triebe etwas aufsteigend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Pflanze +/- aufrecht wachsend, nie ausschließlich niederliegend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Pflanze frisch gelbgrün; Laubblätter 3-8 mm lang, kahl oder nur etwas gewimpert; Blüten sehr klein, in den Blattachseln der Laubblätter; Kronblätter gelbgrün, daher kaum erkennbar; Pflanze 5 - 30 cm lang; Blütezeit von Mai bis Oktober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Kahles Bruchkraut (</w:t>
            </w:r>
            <w:r>
              <w:rPr>
                <w:rFonts w:cs="Arial"/>
                <w:i/>
              </w:rPr>
              <w:t>Herniaria glabra</w:t>
            </w:r>
            <w:r>
              <w:rPr>
                <w:rFonts w:cs="Arial"/>
              </w:rPr>
              <w:t>) 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Pflanze dunkelgrün, Stängel evtl. rötlich überlaufen; Laubblätter meist länger als 3-8 mm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1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Blätter fleischig dick, kahl, 1-2 cm lang, 0,5-1 cm breit, vorn abgerundet, länglich-keilförmig; Stängel oft rot überlaufen; Kronblätter gelb, nur wenige mm groß; Pflanze 2 - 30 cm lang; Blütezeit von  Juni bis September</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Gemüse-</w:t>
            </w:r>
          </w:p>
          <w:p>
            <w:pPr>
              <w:pStyle w:val="Normal"/>
              <w:spacing w:lineRule="auto" w:line="360" w:before="0" w:after="0"/>
              <w:rPr>
                <w:rFonts w:cs="Arial"/>
              </w:rPr>
            </w:pPr>
            <w:r>
              <w:rPr>
                <w:rFonts w:cs="Arial"/>
              </w:rPr>
              <w:t>Portulak (</w:t>
            </w:r>
            <w:r>
              <w:rPr>
                <w:rFonts w:cs="Arial"/>
                <w:i/>
              </w:rPr>
              <w:t>Portulaca oleracea</w:t>
            </w:r>
            <w:r>
              <w:rPr>
                <w:rFonts w:cs="Arial"/>
              </w:rPr>
              <w:t>) 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Blätter nicht fleischig dick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lang w:val="en-US"/>
              </w:rPr>
            </w:pPr>
            <w:r>
              <w:rPr>
                <w:rFonts w:cs="Arial"/>
                <w:lang w:val="en-US"/>
              </w:rPr>
              <w:t>1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Stängel und Blätter kahl; Laubblätter 1,5-2 cm lang, linealisch-eiförmig, länger als breit; Kronblätter weißlich-rosa; Pflanze 5 - 50 cm lang; Blütezeit von Juni bis November; Trittzeiger, auf verdichteten Böden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lang w:val="en-US"/>
              </w:rPr>
            </w:pPr>
            <w:r>
              <w:rPr>
                <w:rFonts w:cs="Arial"/>
                <w:lang w:val="en-US"/>
              </w:rPr>
              <w:t>Vogelknöterich (</w:t>
            </w:r>
            <w:r>
              <w:rPr>
                <w:rFonts w:cs="Arial"/>
                <w:i/>
                <w:lang w:val="en-US"/>
              </w:rPr>
              <w:t>Polygonum aviculare s.</w:t>
            </w:r>
            <w:r>
              <w:rPr>
                <w:rFonts w:cs="Arial"/>
                <w:lang w:val="en-US"/>
              </w:rPr>
              <w:t>l.) 2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Stängel und/ oder Blätter zumindest etwas behaart (Pflanze um ihre Sprossachse drehen und gegen das Licht halten!)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1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Blätter 0,5-3 cm lang, kahl, Blattspreite 2-3x so lang wie breit; Stängel auf 1 Längslinie behaart (im Gegenlicht sichtbar), sonst kahl, unten stielrund; Kronblätter weiß, 2-3 mm lang; Pflanze 3 - 40 cm hoch; Blütezeit von Januar bis Dezember</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Vogel- Sternmiere (</w:t>
            </w:r>
            <w:r>
              <w:rPr>
                <w:rFonts w:cs="Arial"/>
                <w:i/>
              </w:rPr>
              <w:t>Stellaria media</w:t>
            </w:r>
            <w:r>
              <w:rPr>
                <w:rFonts w:cs="Arial"/>
              </w:rPr>
              <w:t>) 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Laub- und Kelchblätter mit sehr kurzen Haaren, Laubblätter sitzend, 1 – 2,5 mal so lang wie breit, innere Kelchblätter mit häutigem Rand, dieser 2/3 bis 1mal so breit wie der krautige Mittelstreifen; Kronblätter weiß; Pflanze 3 – 30 cm hoch; Blütezeit von Mai bis September</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Quendel-Sandkraut</w:t>
            </w:r>
          </w:p>
          <w:p>
            <w:pPr>
              <w:pStyle w:val="Normal"/>
              <w:spacing w:lineRule="auto" w:line="360" w:before="0" w:after="0"/>
              <w:rPr>
                <w:rFonts w:cs="Arial"/>
              </w:rPr>
            </w:pPr>
            <w:r>
              <w:rPr>
                <w:rFonts w:cs="Arial"/>
              </w:rPr>
              <w:t>(</w:t>
            </w:r>
            <w:r>
              <w:rPr>
                <w:rFonts w:cs="Arial"/>
                <w:i/>
              </w:rPr>
              <w:t>Arenaria serpyllifolia</w:t>
            </w:r>
            <w:r>
              <w:rPr>
                <w:rFonts w:cs="Arial"/>
              </w:rPr>
              <w:t>) 4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Laubblätter ungeteilt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Laubblätter geteilt, fiederspaltig oder geschlitz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Rand der Laubblätter ganzrandig ohne Einbuchtungen, Blätter gegenständig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1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Rand der Laubblätter buchtig gezähnt; Laubblätter wechselständig, alle Blätter gestielt, am Grunde herzförmig, beim Zerreiben nach Knoblauch riechend; Blüten weiß, Kronblätter 4-5 mm lang, Frucht 4-5 cm lang, schmal vierkantig; Pflanze 20 - 100cm hoch; Blütezeit von April bis Juni</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Knoblauchsrauke (</w:t>
            </w:r>
            <w:r>
              <w:rPr>
                <w:rFonts w:cs="Arial"/>
                <w:i/>
              </w:rPr>
              <w:t>Alliaria petiolata</w:t>
            </w:r>
            <w:r>
              <w:rPr>
                <w:rFonts w:cs="Arial"/>
              </w:rPr>
              <w:t>) 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Alle Laubblätter sitzend, gegenständig, 0,5-3 cm lang, kahl, Laubblattspreite 2-3x so lang wie breit; Stängel auf 1 Längslinie behaart (im Gegenlicht sichtbar), sonst kahl; Kronblätter weiß, 2-3 mm lang; Pflanze 3 - 40 cm hoch; Blütezeit von Januar bis Dezember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 xml:space="preserve">Vogel-Sternmiere </w:t>
            </w:r>
          </w:p>
          <w:p>
            <w:pPr>
              <w:pStyle w:val="Normal"/>
              <w:spacing w:lineRule="auto" w:line="360" w:before="0" w:after="0"/>
              <w:rPr>
                <w:rFonts w:cs="Arial"/>
              </w:rPr>
            </w:pPr>
            <w:r>
              <w:rPr>
                <w:rFonts w:cs="Arial"/>
              </w:rPr>
              <w:t>(</w:t>
            </w:r>
            <w:r>
              <w:rPr>
                <w:rFonts w:cs="Arial"/>
                <w:i/>
              </w:rPr>
              <w:t>Stellaria media</w:t>
            </w:r>
            <w:r>
              <w:rPr>
                <w:rFonts w:cs="Arial"/>
              </w:rPr>
              <w:t>) 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Untere Laubblätter gestielt, obere Laubblätter sitzend, gegenständig, Laubblätter 10-25 mm lang, 3-10 mm breit, behaart; Stängel rundherum mehr oder weniger behaart; Kronblätter weiß, 2-3 mm lang; Pflanze 5 - 50 cm hoch; Blütezeit von April bis Oktober; Lehmzeiger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Gewöhnliches Hornkraut (</w:t>
            </w:r>
            <w:r>
              <w:rPr>
                <w:rFonts w:cs="Arial"/>
                <w:i/>
              </w:rPr>
              <w:t>Cerastium holosteoides</w:t>
            </w:r>
            <w:r>
              <w:rPr>
                <w:rFonts w:cs="Arial"/>
              </w:rPr>
              <w:t>) 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mit dreiteiligen, kleeartigen Blättern; Kronblätter gelb, 4-8 mm lang</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18 (Sauerklee)</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Pflanze mit zusammengesetzten Blättern, diese aber nicht wie ein Kleeblatt aussehend. </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Stängel aufrecht; Blätter wechselständig; Blattstiel ohne Nebenblätter; Frucht 8-12 mm lang, locker abstehend behaart ohne kurze abwärts gerichtete Haare; Fruchtstiele aufrecht-waagrecht abstehend; Pflanze 10 - 40 cm hoch; Blütezeit von Juni bis Oktober</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Steifer Sauerklee</w:t>
            </w:r>
          </w:p>
          <w:p>
            <w:pPr>
              <w:pStyle w:val="Normal"/>
              <w:spacing w:lineRule="auto" w:line="360" w:before="0" w:after="0"/>
              <w:rPr>
                <w:rFonts w:cs="Arial"/>
              </w:rPr>
            </w:pPr>
            <w:r>
              <w:rPr>
                <w:rFonts w:cs="Arial"/>
              </w:rPr>
              <w:t>(</w:t>
            </w:r>
            <w:r>
              <w:rPr>
                <w:rFonts w:cs="Arial"/>
                <w:i/>
              </w:rPr>
              <w:t>Oxalis stricta</w:t>
            </w:r>
            <w:r>
              <w:rPr>
                <w:rFonts w:cs="Arial"/>
              </w:rPr>
              <w:t>) 1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Frucht länger, dicht behaart mit kurzen abwärts gerichteten Haaren; Blattstiel mit Nebenblättern; Fruchtstiele zurückgeschlagen</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1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Stängel aufrecht; Laubblätter gegen- oder quirlständig, grün, Blättchen ¼ bis 1/6 ihrer Länge zweilappig; Pflanze 10 - 40 cm hoch; Blütezeit von Juli bis Oktober</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 xml:space="preserve">Dillenius-Sauerklee </w:t>
            </w:r>
          </w:p>
          <w:p>
            <w:pPr>
              <w:pStyle w:val="Normal"/>
              <w:spacing w:lineRule="auto" w:line="360" w:before="0" w:after="0"/>
              <w:rPr>
                <w:rFonts w:cs="Arial"/>
              </w:rPr>
            </w:pPr>
            <w:r>
              <w:rPr>
                <w:rFonts w:cs="Arial"/>
              </w:rPr>
              <w:t>(</w:t>
            </w:r>
            <w:r>
              <w:rPr>
                <w:rFonts w:cs="Arial"/>
                <w:i/>
              </w:rPr>
              <w:t>Oxalis dillenii</w:t>
            </w:r>
            <w:r>
              <w:rPr>
                <w:rFonts w:cs="Arial"/>
              </w:rPr>
              <w:t>) 12</w:t>
            </w:r>
          </w:p>
        </w:tc>
      </w:tr>
    </w:tbl>
    <w:p>
      <w:pPr>
        <w:pStyle w:val="Normal"/>
        <w:rPr/>
      </w:pPr>
      <w:r>
        <w:br w:type="page"/>
      </w:r>
      <w:r>
        <w:rPr/>
      </w:r>
    </w:p>
    <w:tbl>
      <w:tblPr>
        <w:tblW w:w="9270" w:type="dxa"/>
        <w:jc w:val="left"/>
        <w:tblInd w:w="-113" w:type="dxa"/>
        <w:tblLayout w:type="fixed"/>
        <w:tblCellMar>
          <w:top w:w="0" w:type="dxa"/>
          <w:left w:w="108" w:type="dxa"/>
          <w:bottom w:w="0" w:type="dxa"/>
          <w:right w:w="108" w:type="dxa"/>
        </w:tblCellMar>
      </w:tblPr>
      <w:tblGrid>
        <w:gridCol w:w="549"/>
        <w:gridCol w:w="6804"/>
        <w:gridCol w:w="1917"/>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Stängel kriechend; Laubblätter wechselständig, purpurbraun, Blättchen ¼ bis ½ ihrer Länge zweilappig; Pflanze 10 - 50 cm hoch; Blütezeit von Juni bis September</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Gehörnter Sauerklee</w:t>
            </w:r>
          </w:p>
          <w:p>
            <w:pPr>
              <w:pStyle w:val="Normal"/>
              <w:spacing w:lineRule="auto" w:line="360" w:before="0" w:after="0"/>
              <w:rPr>
                <w:rFonts w:cs="Arial"/>
              </w:rPr>
            </w:pPr>
            <w:r>
              <w:rPr>
                <w:rFonts w:cs="Arial"/>
              </w:rPr>
              <w:t>(</w:t>
            </w:r>
            <w:r>
              <w:rPr>
                <w:rFonts w:cs="Arial"/>
                <w:i/>
              </w:rPr>
              <w:t>Oxalis corniculata</w:t>
            </w:r>
            <w:r>
              <w:rPr>
                <w:rFonts w:cs="Arial"/>
              </w:rPr>
              <w:t>) 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Pflanze mit gefiederten Blättern</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Pflanze mit ungefiederten, aber zusammengesetzten Blättern; Stängel kriechend, an den Knoten wurzelnd; Grundblätter dreiteilig, mit mehr oder weniger gelappten oder gespaltenen Abschnitten, der mittlere Abschnitt dabei immer deutlich gestielt; Pflanze mit oberirdisch kriechenden Ausläufern; Blüten gelb, 2 -3 cm im Durchmesser; Pflanze 30 – 40 cm hoch; Blütezeit von Mai bis September; Nässezeiger</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Kriechender Hahnenfuß (</w:t>
            </w:r>
            <w:r>
              <w:rPr>
                <w:rFonts w:cs="Arial"/>
                <w:i/>
              </w:rPr>
              <w:t>Ranunculus repens</w:t>
            </w:r>
            <w:r>
              <w:rPr>
                <w:rFonts w:cs="Arial"/>
              </w:rPr>
              <w:t>) 4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Blüten rosa oder purpurn</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Blüten gelb</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 xml:space="preserve">Pflanze mit 3-5zähligen Blättern, fiederschnittig; Kronblätter purpurfarben, 9-13 mm lang; Blütenstiele drüsenhaarig; Stängel und Laubblätter oft purpurrot überlaufen;  Pflanze unangenehm riechend; Pflanze 20 - 40 cm hoch; Blütezeit von Mai bis Oktober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Stinkender Storchschnabel (</w:t>
            </w:r>
            <w:r>
              <w:rPr>
                <w:rFonts w:cs="Arial"/>
                <w:i/>
              </w:rPr>
              <w:t>Geranium robertianum</w:t>
            </w:r>
            <w:r>
              <w:rPr>
                <w:rFonts w:cs="Arial"/>
              </w:rPr>
              <w:t>) 3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Stängel niederliegend bis aufsteigend; Laubblätter gefiedert, im Umriss länglich; Pflanze dicht behaart, aber nicht unangenehm riechend; Blütenstand 3-10blütig, Blüte mit 5-8 Kronblättern, purpurrosa, 12- 17 mm lang; Spaltfrucht, Teilfrucht mit spiralig gewundenem Schnabel; Pflanze</w:t>
            </w:r>
            <w:r>
              <w:rPr>
                <w:rFonts w:cs="Arial"/>
                <w:color w:val="FF0000"/>
              </w:rPr>
              <w:t xml:space="preserve"> </w:t>
            </w:r>
            <w:r>
              <w:rPr>
                <w:rFonts w:cs="Arial"/>
              </w:rPr>
              <w:t>10 – 20 cm hoch, Blütezeit von April bis September; Sandzeiger</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Gewöhnlicher Reiherschnabel (</w:t>
            </w:r>
            <w:r>
              <w:rPr>
                <w:rFonts w:cs="Arial"/>
                <w:i/>
              </w:rPr>
              <w:t>Erodium cicutarium</w:t>
            </w:r>
            <w:r>
              <w:rPr>
                <w:rFonts w:cs="Arial"/>
              </w:rPr>
              <w:t>) 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Laubblätter 5zählig, 2 Fiederpaare, 1 großer Endlappen, dieser größer als alle andern Fiederblättchen; 4-6 Kronblätter, diese gelb, 3-7 mm lang; nach dem Verblühen mit klettartigen Früchten; Wurzelstock beim Zerreiben nach Gewürznelken riechend; Pflanze 30 - 120 cm hoch; Blütezeit von Mai bis Oktober</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r>
          </w:p>
          <w:p>
            <w:pPr>
              <w:pStyle w:val="Normal"/>
              <w:spacing w:lineRule="auto" w:line="360" w:before="0" w:after="0"/>
              <w:rPr>
                <w:rFonts w:cs="Arial"/>
              </w:rPr>
            </w:pPr>
            <w:r>
              <w:rPr>
                <w:rFonts w:cs="Arial"/>
              </w:rPr>
              <w:t xml:space="preserve">Echte Nelkwurz </w:t>
            </w:r>
          </w:p>
          <w:p>
            <w:pPr>
              <w:pStyle w:val="Normal"/>
              <w:spacing w:lineRule="auto" w:line="360" w:before="0" w:after="0"/>
              <w:rPr>
                <w:rFonts w:cs="Arial"/>
              </w:rPr>
            </w:pPr>
            <w:r>
              <w:rPr>
                <w:rFonts w:cs="Arial"/>
              </w:rPr>
              <w:t>(</w:t>
            </w:r>
            <w:r>
              <w:rPr>
                <w:rFonts w:cs="Arial"/>
                <w:i/>
              </w:rPr>
              <w:t>Geum urbanum</w:t>
            </w:r>
            <w:r>
              <w:rPr>
                <w:rFonts w:cs="Arial"/>
              </w:rPr>
              <w:t>) 3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rPr>
            </w:pPr>
            <w:r>
              <w:rPr>
                <w:rFonts w:cs="Arial"/>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rPr>
              <w:t>Grundblätter mit 7-12 Fiederpaaren; Laubblätter unterseits silbrig-seidig behaart, Oberseite grün; Blüten goldgelb, im Durchmesser 15-20 mm groß, einzeln, lang gestielt an den Knoten langer, kriechender Ausläufer; Pflanze 10 - 20 cm hoch; Blütezeit von Mai bis Augus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Arial"/>
              </w:rPr>
            </w:pPr>
            <w:r>
              <w:rPr>
                <w:rFonts w:cs="Arial"/>
              </w:rPr>
            </w:r>
          </w:p>
          <w:p>
            <w:pPr>
              <w:pStyle w:val="Normal"/>
              <w:spacing w:lineRule="auto" w:line="360" w:before="0" w:after="0"/>
              <w:rPr>
                <w:rFonts w:cs="Arial"/>
              </w:rPr>
            </w:pPr>
            <w:r>
              <w:rPr>
                <w:rFonts w:cs="Arial"/>
              </w:rPr>
              <w:t>Gänsefingerkraut (</w:t>
            </w:r>
            <w:r>
              <w:rPr>
                <w:rFonts w:cs="Arial"/>
                <w:i/>
              </w:rPr>
              <w:t>Potentilla anserina</w:t>
            </w:r>
            <w:r>
              <w:rPr>
                <w:rFonts w:cs="Arial"/>
              </w:rPr>
              <w:t>) 11</w:t>
            </w:r>
          </w:p>
        </w:tc>
      </w:tr>
    </w:tbl>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0</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11:00Z</dcterms:created>
  <dc:creator>Admin</dc:creator>
  <dc:description/>
  <dc:language>en-US</dc:language>
  <cp:lastModifiedBy>Admin</cp:lastModifiedBy>
  <cp:lastPrinted>2018-11-03T13:35:00Z</cp:lastPrinted>
  <dcterms:modified xsi:type="dcterms:W3CDTF">2018-11-03T12:35:00Z</dcterms:modified>
  <cp:revision>17</cp:revision>
  <dc:subject/>
  <dc:title/>
</cp:coreProperties>
</file>