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elle 1: Zustand des Bodens am Wuchsort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2771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te Bins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utrote Fingerhirs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usegerst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utsches Weidelgra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jähriges Rispengra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leines Liebesgra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ch-Tresp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ube Tresp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wöhnlicher Löwenzah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ass-Lattic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wöhnlicher Mauerlattich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hl-Gänsedistel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ue Gänsediste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hlenlose Kamill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anzett-Kratzdiste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ewöhnliches Greiskrau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wöhnlicher Beifuß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nstrahl-Berufkrau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disches Berufkrau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bst-Löwenzah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tes Straußgra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wöhnliches Hundszahngra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meine Queck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ckerwinde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stand des Bodens am Wuchsort der Pflanze im Hinblick auf…</w:t>
            </w:r>
          </w:p>
        </w:tc>
        <w:tc>
          <w:tcPr>
            <w:tcW w:w="113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denfeuchte</w:t>
            </w:r>
          </w:p>
        </w:tc>
        <w:tc>
          <w:tcPr>
            <w:tcW w:w="113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feuch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frisc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rocke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ineralstoffgehalt</w:t>
            </w:r>
          </w:p>
        </w:tc>
        <w:tc>
          <w:tcPr>
            <w:tcW w:w="113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phosphatreichreich (z. B. 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P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tickstoffreic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H-Wert </w:t>
            </w:r>
          </w:p>
        </w:tc>
        <w:tc>
          <w:tcPr>
            <w:tcW w:w="113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basenreic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auer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lkgehalt</w:t>
            </w:r>
          </w:p>
        </w:tc>
        <w:tc>
          <w:tcPr>
            <w:tcW w:w="113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kalkar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kalkreic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113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rhöhter Salzgehal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dichtungsgrad</w:t>
            </w:r>
          </w:p>
        </w:tc>
        <w:tc>
          <w:tcPr>
            <w:tcW w:w="113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dich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denart (Korngröße)</w:t>
            </w:r>
          </w:p>
        </w:tc>
        <w:tc>
          <w:tcPr>
            <w:tcW w:w="113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Kie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and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Leh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o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2771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öllkrau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hles Bruchkrau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müse-Portulak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gelknöteric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oblauchsrauk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gel-Sternmier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wöhnliches Hornkrau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ifer Sauerkle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llenius-Sauerkle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hörnter Sauerkle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inkender Storchschnabe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te Nelkwurz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änse-Fingerkrau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iß-Kle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pfen-Luzern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wöhnliches Hirtentäschel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gendes Mastkraut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tz-Wegeric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eit-Wegerich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fleckte Zwergwolfsmilc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erliegende Zwergwolfsmilch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iechender Hahnenfuß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wöhnlicher Reiherschnabe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endel-Sandkraut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stand des Bodens am Wuchsort der Pflanze im Hinblick auf…</w:t>
            </w:r>
          </w:p>
        </w:tc>
        <w:tc>
          <w:tcPr>
            <w:tcW w:w="113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denfeuchte</w:t>
            </w:r>
          </w:p>
        </w:tc>
        <w:tc>
          <w:tcPr>
            <w:tcW w:w="113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feuch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frisc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rocke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ineralstoffgehalt</w:t>
            </w:r>
          </w:p>
        </w:tc>
        <w:tc>
          <w:tcPr>
            <w:tcW w:w="113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hosphatreich (z. B. 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P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stickstoffreic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-Wert</w:t>
            </w:r>
          </w:p>
        </w:tc>
        <w:tc>
          <w:tcPr>
            <w:tcW w:w="113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basenreic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auer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lkgehalt</w:t>
            </w:r>
          </w:p>
        </w:tc>
        <w:tc>
          <w:tcPr>
            <w:tcW w:w="113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kalkar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kalkreic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rhöhter Salzgehal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dichtungsgrad</w:t>
            </w:r>
          </w:p>
        </w:tc>
        <w:tc>
          <w:tcPr>
            <w:tcW w:w="113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dich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denart (Korngröße)</w:t>
            </w:r>
          </w:p>
        </w:tc>
        <w:tc>
          <w:tcPr>
            <w:tcW w:w="113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Kie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and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Leh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o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abelle 2: Ökologisches Verhalten der Pflanzen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9"/>
        <w:gridCol w:w="470"/>
        <w:gridCol w:w="470"/>
        <w:gridCol w:w="470"/>
        <w:gridCol w:w="470"/>
        <w:gridCol w:w="470"/>
        <w:gridCol w:w="469"/>
        <w:gridCol w:w="470"/>
        <w:gridCol w:w="470"/>
        <w:gridCol w:w="470"/>
        <w:gridCol w:w="470"/>
        <w:gridCol w:w="470"/>
        <w:gridCol w:w="469"/>
        <w:gridCol w:w="470"/>
        <w:gridCol w:w="470"/>
        <w:gridCol w:w="470"/>
        <w:gridCol w:w="470"/>
        <w:gridCol w:w="470"/>
        <w:gridCol w:w="469"/>
        <w:gridCol w:w="470"/>
        <w:gridCol w:w="470"/>
        <w:gridCol w:w="470"/>
        <w:gridCol w:w="470"/>
        <w:gridCol w:w="470"/>
      </w:tblGrid>
      <w:tr>
        <w:trPr>
          <w:trHeight w:val="262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te Bins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trote Fingerhirs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äusegerst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utsches Weidelgras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jähriges Rispengras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ines Liebesgras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h-Tresp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ube Tresp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wöhnlicher Löwenzahn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ass-Lattich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wöhnlicher Mauerlattich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hl-Gänsedistel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ue Gänsedistel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hlenlose Kamill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zett-Kratzdistel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wöhnliches Greiskrau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wöhnlicher Beifuß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instrahl-Berufkrau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nada-Berufkrau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st-Löwenzahn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tes Straußgras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wöhnliches Hundszahngras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meine Queck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ker-Wind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halten der Pflanze im Hinblick auf…</w:t>
            </w:r>
          </w:p>
        </w:tc>
        <w:tc>
          <w:tcPr>
            <w:tcW w:w="112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htverhältnisse </w:t>
            </w:r>
          </w:p>
        </w:tc>
        <w:tc>
          <w:tcPr>
            <w:tcW w:w="112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lichtliebend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chattig wachsend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ssermangel</w:t>
            </w:r>
          </w:p>
        </w:tc>
        <w:tc>
          <w:tcPr>
            <w:tcW w:w="112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dürreempfindlich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leranzen gegen </w:t>
            </w:r>
          </w:p>
        </w:tc>
        <w:tc>
          <w:tcPr>
            <w:tcW w:w="112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rittbelastun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alzgehalt im Bode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mperaturansprüche</w:t>
            </w:r>
          </w:p>
        </w:tc>
        <w:tc>
          <w:tcPr>
            <w:tcW w:w="112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wärmeliebend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frostempfindlich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ommerwarm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igerqualität</w:t>
            </w:r>
          </w:p>
        </w:tc>
        <w:tc>
          <w:tcPr>
            <w:tcW w:w="112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andzeige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Lehmzeiger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tickstoffzeige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ährstoffzeige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Bodenverdichtungszeige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Feuchtezeige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äurezeige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Magerkeitszeige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9"/>
        <w:gridCol w:w="470"/>
        <w:gridCol w:w="470"/>
        <w:gridCol w:w="470"/>
        <w:gridCol w:w="470"/>
        <w:gridCol w:w="470"/>
        <w:gridCol w:w="469"/>
        <w:gridCol w:w="470"/>
        <w:gridCol w:w="470"/>
        <w:gridCol w:w="470"/>
        <w:gridCol w:w="470"/>
        <w:gridCol w:w="470"/>
        <w:gridCol w:w="469"/>
        <w:gridCol w:w="470"/>
        <w:gridCol w:w="470"/>
        <w:gridCol w:w="470"/>
        <w:gridCol w:w="470"/>
        <w:gridCol w:w="470"/>
        <w:gridCol w:w="469"/>
        <w:gridCol w:w="470"/>
        <w:gridCol w:w="470"/>
        <w:gridCol w:w="470"/>
        <w:gridCol w:w="470"/>
        <w:gridCol w:w="470"/>
      </w:tblGrid>
      <w:tr>
        <w:trPr>
          <w:trHeight w:val="262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öllkrau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hles Bruchkrau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müse-Portulak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gelknöterich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oblauchsrauk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gel-Sternmier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wöhnliches Hornkrau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ifer Sauerkle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llenius-Sauerkle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hörnter Sauerkle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inkender Storchschnabel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hte Nelkwurz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änse-Fingerkrau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iß-kle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pfen-LIuzern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wöhnliches Hirtentäschel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egendes Mastkrau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tz-Wegerich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it-Wegerich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fleckte Zwergwolfsmilch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derliegende Zwergwolfsmilch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iechender Hahnenfuß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wöhnlicher Reiherschnabel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endelbättriges Sandkrau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halten der Pflanze im Hinblick auf…</w:t>
            </w:r>
          </w:p>
        </w:tc>
        <w:tc>
          <w:tcPr>
            <w:tcW w:w="112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chtverhältnisse </w:t>
            </w:r>
          </w:p>
        </w:tc>
        <w:tc>
          <w:tcPr>
            <w:tcW w:w="112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lichtliebend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chattig wachsend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ssermangel</w:t>
            </w:r>
          </w:p>
        </w:tc>
        <w:tc>
          <w:tcPr>
            <w:tcW w:w="112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dürreempfindlich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leranzen gegen </w:t>
            </w:r>
          </w:p>
        </w:tc>
        <w:tc>
          <w:tcPr>
            <w:tcW w:w="112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Trittbelastun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alzgehalt im Bode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mperaturansprüche</w:t>
            </w:r>
          </w:p>
        </w:tc>
        <w:tc>
          <w:tcPr>
            <w:tcW w:w="112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wärmeliebend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frostempfindlich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ommerwarm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igerqualität</w:t>
            </w:r>
          </w:p>
        </w:tc>
        <w:tc>
          <w:tcPr>
            <w:tcW w:w="112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andzeige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Lehmzeiger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tickstoffzeige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ährstoffzeige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Bodenverdichtungszeige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Feuchtezeige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äurezeige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Magerkeitszeiger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rbeitsaufträge zur Arbeit mit der Übersichtstabelle über die Bodenverhältnisse am Wuchsort </w:t>
      </w:r>
    </w:p>
    <w:p>
      <w:pPr>
        <w:pStyle w:val="Listenabsatz"/>
        <w:numPr>
          <w:ilvl w:val="0"/>
          <w:numId w:val="1"/>
        </w:numPr>
        <w:rPr/>
      </w:pPr>
      <w:r>
        <w:rPr/>
        <w:t xml:space="preserve">Kennzeichnet mit roter Farbe alle Pflanzenarten, die ihr auf eurer Untersuchungsfläche gefunden und bestimmt habt. </w:t>
      </w:r>
    </w:p>
    <w:p>
      <w:pPr>
        <w:pStyle w:val="Listenabsatz"/>
        <w:numPr>
          <w:ilvl w:val="0"/>
          <w:numId w:val="1"/>
        </w:numPr>
        <w:rPr/>
      </w:pPr>
      <w:r>
        <w:rPr/>
        <w:t xml:space="preserve">Markiert in der 1. Spalte der Tabelle mit gelber Farbe alle abiotischen Faktoren, die durch die vorhandenen Arten angezeigt werden. </w:t>
      </w:r>
    </w:p>
    <w:p>
      <w:pPr>
        <w:pStyle w:val="Listenabsatz"/>
        <w:numPr>
          <w:ilvl w:val="0"/>
          <w:numId w:val="1"/>
        </w:numPr>
        <w:rPr/>
      </w:pPr>
      <w:r>
        <w:rPr/>
        <w:t xml:space="preserve">Formuliert ausgehend von euren Befunden eine Hypothese über die auf eurer Fläche herrschenden abiotischen Faktoren. </w:t>
      </w:r>
    </w:p>
    <w:p>
      <w:pPr>
        <w:pStyle w:val="Listenabsatz"/>
        <w:numPr>
          <w:ilvl w:val="0"/>
          <w:numId w:val="1"/>
        </w:numPr>
        <w:rPr/>
      </w:pPr>
      <w:r>
        <w:rPr/>
        <w:t xml:space="preserve">Führt entsprechende Versuche zur Ermittlung der herrschenden abiotischen Faktoren durch.  Arbeitsanweisungen erhaltet ihr von eurem Lehrer/eurer Lehreri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ch der Untersuchung der abiotischen Faktor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beite mit Tabelle 2: Ökologisches Verhalten der Pflanzen</w:t>
      </w:r>
    </w:p>
    <w:p>
      <w:pPr>
        <w:pStyle w:val="Listenabsatz"/>
        <w:numPr>
          <w:ilvl w:val="0"/>
          <w:numId w:val="2"/>
        </w:numPr>
        <w:rPr/>
      </w:pPr>
      <w:r>
        <w:rPr/>
        <w:t xml:space="preserve">Vergleicht die Ergebnisse, die ihr aus den Untersuchungen der abiotischen Faktoren gewonnen habt, mit den dort wachsenden Pflanzen. Markiert dazu die Pflanzenarten und ihren jeweiligen Indikatorwert. </w:t>
      </w:r>
    </w:p>
    <w:p>
      <w:pPr>
        <w:pStyle w:val="Listenabsatz"/>
        <w:numPr>
          <w:ilvl w:val="0"/>
          <w:numId w:val="2"/>
        </w:numPr>
        <w:rPr/>
      </w:pPr>
      <w:r>
        <w:rPr/>
        <w:t xml:space="preserve">Erklärt kurz den Zusammenhang zwischen den von euch ermittelten abiotischen Faktoren und dem ökologischen Verhalten der Pflanzenarten auf eurer Untersuchungsfläche.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7143" w:leader="none"/>
        <w:tab w:val="right" w:pos="14287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ZPG Biologie 2018</w:t>
      <w:tab/>
      <w:t xml:space="preserve">Seit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von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7143" w:leader="none"/>
        <w:tab w:val="right" w:pos="14287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ZPG Biologie 2018</w:t>
      <w:tab/>
      <w:t xml:space="preserve">Seit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von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20411_tabelle_oekologisches_verhalten</w:t>
      <w:tab/>
      <w:t>ZPG Biologie 2018</w:t>
      <w:tab/>
      <w:t xml:space="preserve">Seit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von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12:00Z</dcterms:created>
  <dc:creator>Admin</dc:creator>
  <dc:description/>
  <cp:keywords/>
  <dc:language>en-US</dc:language>
  <cp:lastModifiedBy>Admin</cp:lastModifiedBy>
  <cp:lastPrinted>2018-09-03T08:57:00Z</cp:lastPrinted>
  <dcterms:modified xsi:type="dcterms:W3CDTF">2018-10-22T16:22:00Z</dcterms:modified>
  <cp:revision>5</cp:revision>
  <dc:subject/>
  <dc:title/>
</cp:coreProperties>
</file>