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rPr/>
      </w:pPr>
      <w:r>
        <w:rPr>
          <w:sz w:val="40"/>
          <w:szCs w:val="40"/>
        </w:rPr>
        <w:t xml:space="preserve">Erklärvideo: Biomagnifikation </w:t>
      </w:r>
    </w:p>
    <w:p>
      <w:pPr>
        <w:pStyle w:val="Heading1"/>
        <w:ind w:left="0" w:right="0" w:hanging="0"/>
        <w:rPr/>
      </w:pPr>
      <w:r>
        <w:rPr/>
        <w:t>Workflow (Handy/ Tablet)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Benötigte Apps installieren (Videoapp, z.B. Action Director für Android, iMovie für iOS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ggf. Diktiergerät mit Hintergrundfunktion)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Storyboard erstellen (→ Vorlage)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aterialien herstellen (→ ausschneiden, zeichnen…)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inzelfotos aufnehmen (→ Handy)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Einzelfotos zu Video kombinieren (→ Video-App)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deo editieren (Reihenfolge, Übergänge, Titel, Einblenddauer…)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Audiospur aufnehmen (→ Diktiergerät-App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)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udiospur über das Video legen (dabei zuschneiden/ synchronisieren)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deo „produzieren“ in der gewünschten Qualität (Full HD)</w:t>
      </w:r>
    </w:p>
    <w:p>
      <w:pPr>
        <w:pStyle w:val="TextBody"/>
        <w:spacing w:before="0" w:after="140"/>
        <w:rPr>
          <w:sz w:val="28"/>
          <w:szCs w:val="28"/>
        </w:rPr>
      </w:pPr>
      <w:r>
        <w:rPr>
          <w:sz w:val="28"/>
          <w:szCs w:val="28"/>
        </w:rPr>
        <w:t>Das fertige Video liegt nun als mp4-Datei am voreingestellten Speicherort auf dem Gerät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1134" w:bottom="15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536" w:leader="none"/>
        <w:tab w:val="left" w:pos="8647" w:leader="none"/>
        <w:tab w:val="right" w:pos="9072" w:leader="none"/>
      </w:tabs>
      <w:jc w:val="right"/>
      <w:rPr/>
    </w:pP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FILENAME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input.doc</w:t>
    </w:r>
    <w:r>
      <w:rPr>
        <w:sz w:val="14"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ab/>
      <w:t>ZPG Biologie 2018</w:t>
      <w:tab/>
      <w:t xml:space="preserve">Seite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PAGE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1</w:t>
    </w:r>
    <w:r>
      <w:rPr>
        <w:sz w:val="14"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von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NUMPAGES \* ARABIC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1</w:t>
    </w:r>
    <w:r>
      <w:rPr>
        <w:sz w:val="14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Anleitungen zur Benutzung der Apps finden sich auf den Websites der Hersteller, meist genügt die Hilfefunktion, die aus der App heraus gestartet werden kann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Nötig, wenn die Videoschnittapp keine entsprechende Funktion bereitstellt. Dann zunächst Diktiergerät-App starten, dann Video abspielen, simultan den Text sprechen, dann Video und Diktiergeräte-App beend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Funotenzeichen">
    <w:name w:val="Fußnotenzeiche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nzeichen">
    <w:name w:val="Endnotenzeiche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8:30:40Z</dcterms:created>
  <dc:creator/>
  <dc:description/>
  <dc:language>en-US</dc:language>
  <cp:lastModifiedBy/>
  <dcterms:modified xsi:type="dcterms:W3CDTF">2018-09-29T19:24:18Z</dcterms:modified>
  <cp:revision>8</cp:revision>
  <dc:subject/>
  <dc:title/>
</cp:coreProperties>
</file>