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ähle aus und kreuze an (wenn nicht anders angegeben).</w:t>
      </w:r>
    </w:p>
    <w:tbl>
      <w:tblPr>
        <w:tblW w:w="10524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84"/>
        <w:gridCol w:w="80"/>
        <w:gridCol w:w="770"/>
        <w:gridCol w:w="142"/>
        <w:gridCol w:w="567"/>
        <w:gridCol w:w="1843"/>
        <w:gridCol w:w="850"/>
        <w:gridCol w:w="567"/>
        <w:gridCol w:w="142"/>
        <w:gridCol w:w="1559"/>
        <w:gridCol w:w="1849"/>
      </w:tblGrid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Eigenschaften von Säure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Kreuze die richtigen Aussagen an.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0" w:name="__Fieldmark__0_3519399312"/>
            <w:bookmarkStart w:id="1" w:name="__Fieldmark__0_3519399312"/>
            <w:bookmarkEnd w:id="1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Säuren bestehen aus Molekülen oder Salze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2" w:name="__Fieldmark__1_3519399312"/>
            <w:bookmarkStart w:id="3" w:name="__Fieldmark__1_3519399312"/>
            <w:bookmarkEnd w:id="3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äuren können zu Salzen reagiere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4" w:name="__Fieldmark__2_3519399312"/>
            <w:bookmarkStart w:id="5" w:name="__Fieldmark__2_3519399312"/>
            <w:bookmarkEnd w:id="5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Säuren sind immer Feststoffe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6" w:name="__Fieldmark__3_3519399312"/>
            <w:bookmarkStart w:id="7" w:name="__Fieldmark__3_3519399312"/>
            <w:bookmarkEnd w:id="7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Säuren bilden in Wasser Ione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8" w:name="__Fieldmark__4_3519399312"/>
            <w:bookmarkStart w:id="9" w:name="__Fieldmark__4_3519399312"/>
            <w:bookmarkEnd w:id="9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Säuren reagieren in Wasser nur mit OH</w:t>
            </w:r>
            <w:r>
              <w:rPr>
                <w:rFonts w:cs="Calibri" w:ascii="Calibri" w:hAnsi="Calibri"/>
                <w:sz w:val="22"/>
                <w:szCs w:val="16"/>
                <w:vertAlign w:val="superscript"/>
              </w:rPr>
              <w:t>-</w:t>
            </w:r>
            <w:r>
              <w:rPr>
                <w:rFonts w:cs="Calibri" w:ascii="Calibri" w:hAnsi="Calibri"/>
                <w:sz w:val="22"/>
                <w:szCs w:val="16"/>
              </w:rPr>
              <w:t>-</w:t>
            </w:r>
            <w:r>
              <w:rPr>
                <w:rFonts w:cs="Calibri" w:ascii="Calibri" w:hAnsi="Calibri"/>
                <w:sz w:val="22"/>
                <w:szCs w:val="16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Ione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10" w:name="__Fieldmark__5_3519399312"/>
            <w:bookmarkStart w:id="11" w:name="__Fieldmark__5_3519399312"/>
            <w:bookmarkEnd w:id="11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Säuren enthalten Sauerstoff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12" w:name="__Fieldmark__6_3519399312"/>
            <w:bookmarkStart w:id="13" w:name="__Fieldmark__6_3519399312"/>
            <w:bookmarkEnd w:id="13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Säuren können Protonen abspalten.</w:t>
            </w:r>
          </w:p>
        </w:tc>
        <w:tc>
          <w:tcPr>
            <w:tcW w:w="4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14" w:name="__Fieldmark__7_3519399312"/>
            <w:bookmarkStart w:id="15" w:name="__Fieldmark__7_3519399312"/>
            <w:bookmarkEnd w:id="15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16"/>
              </w:rPr>
              <w:t xml:space="preserve"> Alle sauren Lösungen enthalten Oxonium-</w:t>
              <w:br/>
              <w:t xml:space="preserve">     Ionen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16" w:name="__Fieldmark__8_3519399312"/>
            <w:bookmarkStart w:id="17" w:name="__Fieldmark__8_3519399312"/>
            <w:bookmarkEnd w:id="17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Säuren leiten in festem Zustand den </w:t>
              <w:br/>
              <w:t xml:space="preserve">     elektrischen Strom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18" w:name="__Fieldmark__9_3519399312"/>
            <w:bookmarkStart w:id="19" w:name="__Fieldmark__9_3519399312"/>
            <w:bookmarkEnd w:id="19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Wässrige Lösungen von Säuren leiten den </w:t>
              <w:br/>
              <w:t xml:space="preserve">     elektrischen Strom.</w:t>
            </w:r>
          </w:p>
        </w:tc>
      </w:tr>
      <w:tr>
        <w:trPr>
          <w:trHeight w:val="397" w:hRule="atLeast"/>
        </w:trPr>
        <w:tc>
          <w:tcPr>
            <w:tcW w:w="31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hlorwasserstoff ist eine der wichtigsten Grundchemikalien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reuze die richtigen Aussagen an. </w:t>
            </w:r>
          </w:p>
        </w:tc>
        <w:tc>
          <w:tcPr>
            <w:tcW w:w="7377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20" w:name="__Fieldmark__10_3519399312"/>
            <w:bookmarkStart w:id="21" w:name="__Fieldmark__10_3519399312"/>
            <w:bookmarkEnd w:id="21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Chlorwasserstoff bezeichnet man auch als Salzsäure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22" w:name="__Fieldmark__11_3519399312"/>
            <w:bookmarkStart w:id="23" w:name="__Fieldmark__11_3519399312"/>
            <w:bookmarkEnd w:id="23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Chlorwasserstoff löst sich sehr gut in Wasser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24" w:name="__Fieldmark__12_3519399312"/>
            <w:bookmarkStart w:id="25" w:name="__Fieldmark__12_3519399312"/>
            <w:bookmarkEnd w:id="25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Beim Eindampfen von Salzsäure entsteht ein Salz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26" w:name="__Fieldmark__13_3519399312"/>
            <w:bookmarkStart w:id="27" w:name="__Fieldmark__13_3519399312"/>
            <w:bookmarkEnd w:id="27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 xml:space="preserve">Als Salzsäure bezeichnet man eine wässrige Lösung von Chlorwasserstoff in </w:t>
              <w:br/>
              <w:t xml:space="preserve">     Wasser. </w:t>
            </w:r>
          </w:p>
        </w:tc>
      </w:tr>
      <w:tr>
        <w:trPr>
          <w:trHeight w:val="397" w:hRule="atLeast"/>
        </w:trPr>
        <w:tc>
          <w:tcPr>
            <w:tcW w:w="31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Säuren und Salze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In einem  Experiment wird Magnesium mit Salzsäure versetzt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Kreuze die richtigen Aussagen an. </w:t>
            </w:r>
          </w:p>
        </w:tc>
        <w:tc>
          <w:tcPr>
            <w:tcW w:w="7377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28" w:name="__Fieldmark__14_3519399312"/>
            <w:bookmarkStart w:id="29" w:name="__Fieldmark__14_3519399312"/>
            <w:bookmarkEnd w:id="29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Es entstehen u. a.  Magnesiumchlorid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30" w:name="__Fieldmark__15_3519399312"/>
            <w:bookmarkStart w:id="31" w:name="__Fieldmark__15_3519399312"/>
            <w:bookmarkEnd w:id="31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16"/>
              </w:rPr>
              <w:t xml:space="preserve"> Es entsteht Wasserstoff, da es sich bei Magnesium um ein unedles Metall </w:t>
              <w:br/>
              <w:t xml:space="preserve">     handelt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32" w:name="__Fieldmark__16_3519399312"/>
            <w:bookmarkStart w:id="33" w:name="__Fieldmark__16_3519399312"/>
            <w:bookmarkEnd w:id="33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Salzsäure kann alle Metalle auflöse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34" w:name="__Fieldmark__17_3519399312"/>
            <w:bookmarkStart w:id="35" w:name="__Fieldmark__17_3519399312"/>
            <w:bookmarkEnd w:id="35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Neben Wasserstoff bilden sich noch Hydroxid-Ionen.</w:t>
            </w:r>
          </w:p>
        </w:tc>
      </w:tr>
      <w:tr>
        <w:trPr>
          <w:trHeight w:val="397" w:hRule="atLeast"/>
        </w:trPr>
        <w:tc>
          <w:tcPr>
            <w:tcW w:w="31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Herstellung alkalische Lösungen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Kreuze die 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falschen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Angaben an.</w:t>
            </w:r>
          </w:p>
        </w:tc>
        <w:tc>
          <w:tcPr>
            <w:tcW w:w="7377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36" w:name="__Fieldmark__18_3519399312"/>
            <w:bookmarkStart w:id="37" w:name="__Fieldmark__18_3519399312"/>
            <w:bookmarkEnd w:id="37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ösen von Metallhydroxiden in Wasser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38" w:name="__Fieldmark__19_3519399312"/>
            <w:bookmarkStart w:id="39" w:name="__Fieldmark__19_3519399312"/>
            <w:bookmarkEnd w:id="39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ösen von Metalloxiden in Wasser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40" w:name="__Fieldmark__20_3519399312"/>
            <w:bookmarkStart w:id="41" w:name="__Fieldmark__20_3519399312"/>
            <w:bookmarkEnd w:id="41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inleiten von Nichtmetalloxiden in Wasser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42" w:name="__Fieldmark__21_3519399312"/>
            <w:bookmarkStart w:id="43" w:name="__Fieldmark__21_3519399312"/>
            <w:bookmarkEnd w:id="43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eaktion von Alkalimetallen in Wasse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44" w:name="__Fieldmark__22_3519399312"/>
            <w:bookmarkStart w:id="45" w:name="__Fieldmark__22_3519399312"/>
            <w:bookmarkEnd w:id="45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inleiten von Ammoniak in Wasser.</w:t>
            </w:r>
          </w:p>
        </w:tc>
      </w:tr>
      <w:tr>
        <w:trPr>
          <w:trHeight w:val="1093" w:hRule="atLeast"/>
        </w:trPr>
        <w:tc>
          <w:tcPr>
            <w:tcW w:w="31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mmoniak und Chlorwasserstoff lösen sich jeweils gut in Wasser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htige Angaben ankreuzen</w:t>
            </w:r>
          </w:p>
        </w:tc>
        <w:tc>
          <w:tcPr>
            <w:tcW w:w="7377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46" w:name="__Fieldmark__23_3519399312"/>
            <w:bookmarkStart w:id="47" w:name="__Fieldmark__23_3519399312"/>
            <w:bookmarkEnd w:id="47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ur bei Chlorwasserstoff findet eine Protolyse stat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48" w:name="__Fieldmark__24_3519399312"/>
            <w:bookmarkStart w:id="49" w:name="__Fieldmark__24_3519399312"/>
            <w:bookmarkEnd w:id="49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mmoniak reagiert als Protonenakzeptor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50" w:name="__Fieldmark__25_3519399312"/>
            <w:bookmarkStart w:id="51" w:name="__Fieldmark__25_3519399312"/>
            <w:bookmarkEnd w:id="51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it Chlorwasserstoff reagiert das Wassermolekül als Protonenakzeptor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52" w:name="__Fieldmark__26_3519399312"/>
            <w:bookmarkStart w:id="53" w:name="__Fieldmark__26_3519399312"/>
            <w:bookmarkEnd w:id="53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as entstehende Ammoniumion ist eine Base.</w:t>
            </w:r>
          </w:p>
        </w:tc>
      </w:tr>
      <w:tr>
        <w:trPr>
          <w:trHeight w:val="1365" w:hRule="atLeast"/>
        </w:trPr>
        <w:tc>
          <w:tcPr>
            <w:tcW w:w="21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dne den Molekülen die Namen zu.</w:t>
            </w:r>
          </w:p>
        </w:tc>
        <w:tc>
          <w:tcPr>
            <w:tcW w:w="155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79184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941705" cy="808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15818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756285" cy="533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849630" cy="666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30462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706120" cy="723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5" w:hRule="atLeast"/>
        </w:trPr>
        <w:tc>
          <w:tcPr>
            <w:tcW w:w="21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 Chlorwasserstoff-Molekül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) Ammonium-Ion</w:t>
            </w:r>
          </w:p>
        </w:tc>
      </w:tr>
      <w:tr>
        <w:trPr>
          <w:trHeight w:val="270" w:hRule="atLeast"/>
        </w:trPr>
        <w:tc>
          <w:tcPr>
            <w:tcW w:w="21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 Hydroxid-Ion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) Wasser-Molekül</w:t>
            </w:r>
          </w:p>
        </w:tc>
      </w:tr>
      <w:tr>
        <w:trPr>
          <w:trHeight w:val="105" w:hRule="atLeast"/>
        </w:trPr>
        <w:tc>
          <w:tcPr>
            <w:tcW w:w="21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 Ammoniak-Molekül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mmoniak und  Chlorwasserstoff reagieren zu einem weißen Feststoff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htige Aussagen ankreuzen.</w:t>
            </w:r>
          </w:p>
        </w:tc>
        <w:tc>
          <w:tcPr>
            <w:tcW w:w="751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54" w:name="__Fieldmark__27_3519399312"/>
            <w:bookmarkStart w:id="55" w:name="__Fieldmark__27_3519399312"/>
            <w:bookmarkEnd w:id="55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Ammoniak ist eine Brönsted-Säur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56" w:name="__Fieldmark__28_3519399312"/>
            <w:bookmarkStart w:id="57" w:name="__Fieldmark__28_3519399312"/>
            <w:bookmarkEnd w:id="57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Das Ammoniumion ist eine Brönsted-Säur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58" w:name="__Fieldmark__29_3519399312"/>
            <w:bookmarkStart w:id="59" w:name="__Fieldmark__29_3519399312"/>
            <w:bookmarkEnd w:id="59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Das Chloridion ist eine Brönsted-Bas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60" w:name="__Fieldmark__30_3519399312"/>
            <w:bookmarkStart w:id="61" w:name="__Fieldmark__30_3519399312"/>
            <w:bookmarkEnd w:id="61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Der weiße Feststoff ist eine Ionenverbindung.</w:t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Kreuze die falschen Angaben an.</w:t>
            </w:r>
          </w:p>
        </w:tc>
        <w:tc>
          <w:tcPr>
            <w:tcW w:w="751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62" w:name="__Fieldmark__31_3519399312"/>
            <w:bookmarkStart w:id="63" w:name="__Fieldmark__31_3519399312"/>
            <w:bookmarkEnd w:id="63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lkalische Lösung + saure Lösung  -&gt; Salzlösung + Wass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64" w:name="__Fieldmark__32_3519399312"/>
            <w:bookmarkStart w:id="65" w:name="__Fieldmark__32_3519399312"/>
            <w:bookmarkEnd w:id="65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etall + Methallhydroxid  -&gt;  Salzlösung + Wass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66" w:name="__Fieldmark__33_3519399312"/>
            <w:bookmarkStart w:id="67" w:name="__Fieldmark__33_3519399312"/>
            <w:bookmarkEnd w:id="67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nedles Metall + Säure     -&gt;    Salzlösung + Wass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68" w:name="__Fieldmark__34_3519399312"/>
            <w:bookmarkStart w:id="69" w:name="__Fieldmark__34_3519399312"/>
            <w:bookmarkEnd w:id="69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etalloxid + saure Lösung    -&gt;    Salzlösung + Wass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70" w:name="__Fieldmark__35_3519399312"/>
            <w:bookmarkStart w:id="71" w:name="__Fieldmark__35_3519399312"/>
            <w:bookmarkEnd w:id="71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etallhydroxid  + saure Lösung -&gt; Salzlösung + Wasser</w:t>
            </w:r>
          </w:p>
        </w:tc>
      </w:tr>
      <w:tr>
        <w:trPr>
          <w:trHeight w:val="397" w:hRule="atLeast"/>
        </w:trPr>
        <w:tc>
          <w:tcPr>
            <w:tcW w:w="2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16"/>
              </w:rPr>
              <w:t>Ordne die Ionen den entsprechenden Formeln zu.</w:t>
            </w:r>
          </w:p>
        </w:tc>
        <w:tc>
          <w:tcPr>
            <w:tcW w:w="417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  <w:t>a) Nitra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  <w:t>b) Sulfa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  <w:t>c) Sulfi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  <w:t>d )Hydrogensulfa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  <w:t>e) Dihydrogenphosp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  <w:t>f) Hydrogensulfition</w:t>
            </w:r>
          </w:p>
        </w:tc>
        <w:tc>
          <w:tcPr>
            <w:tcW w:w="411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___ </w:t>
            </w:r>
            <w:r>
              <w:rPr>
                <w:rFonts w:cs="Calibri" w:ascii="Calibri" w:hAnsi="Calibri"/>
                <w:sz w:val="22"/>
                <w:szCs w:val="22"/>
              </w:rPr>
              <w:t>HS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___ </w:t>
            </w:r>
            <w:r>
              <w:rPr>
                <w:rFonts w:cs="Calibri" w:ascii="Calibri" w:hAnsi="Calibri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P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___ </w:t>
            </w:r>
            <w:r>
              <w:rPr>
                <w:rFonts w:cs="Calibri" w:ascii="Calibri" w:hAnsi="Calibri"/>
                <w:sz w:val="22"/>
                <w:szCs w:val="22"/>
              </w:rPr>
              <w:t>N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___ </w:t>
            </w:r>
            <w:r>
              <w:rPr>
                <w:rFonts w:cs="Calibri" w:ascii="Calibri" w:hAnsi="Calibri"/>
                <w:sz w:val="22"/>
                <w:szCs w:val="22"/>
              </w:rPr>
              <w:t>S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___ </w:t>
            </w:r>
            <w:r>
              <w:rPr>
                <w:rFonts w:cs="Calibri" w:ascii="Calibri" w:hAnsi="Calibri"/>
                <w:sz w:val="22"/>
                <w:szCs w:val="16"/>
              </w:rPr>
              <w:t>H</w:t>
            </w:r>
            <w:r>
              <w:rPr>
                <w:rFonts w:cs="Calibri" w:ascii="Calibri" w:hAnsi="Calibri"/>
                <w:sz w:val="22"/>
                <w:szCs w:val="22"/>
              </w:rPr>
              <w:t>S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___ </w:t>
            </w:r>
            <w:r>
              <w:rPr>
                <w:rFonts w:cs="Calibri" w:ascii="Calibri" w:hAnsi="Calibri"/>
                <w:sz w:val="22"/>
                <w:szCs w:val="22"/>
              </w:rPr>
              <w:t>S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-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8"/>
          <w:szCs w:val="8"/>
        </w:rPr>
      </w:pPr>
      <w:r>
        <w:br w:type="page"/>
      </w:r>
      <w:r>
        <w:rPr>
          <w:rFonts w:cs="Calibri" w:ascii="Calibri" w:hAnsi="Calibri"/>
          <w:b/>
          <w:sz w:val="8"/>
          <w:szCs w:val="8"/>
        </w:rPr>
      </w:r>
    </w:p>
    <w:tbl>
      <w:tblPr>
        <w:tblW w:w="10524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84"/>
        <w:gridCol w:w="80"/>
        <w:gridCol w:w="770"/>
        <w:gridCol w:w="142"/>
        <w:gridCol w:w="270"/>
        <w:gridCol w:w="1557"/>
        <w:gridCol w:w="1433"/>
        <w:gridCol w:w="394"/>
        <w:gridCol w:w="1449"/>
        <w:gridCol w:w="2274"/>
      </w:tblGrid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Eigenschaften von Säure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Kreuze die richtigen Aussagen an.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72" w:name="__Fieldmark__36_3519399312"/>
            <w:bookmarkStart w:id="73" w:name="__Fieldmark__36_3519399312"/>
            <w:bookmarkEnd w:id="73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Säuren bestehen aus Molekülen oder Salze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74" w:name="__Fieldmark__37_3519399312"/>
            <w:bookmarkStart w:id="75" w:name="__Fieldmark__37_3519399312"/>
            <w:bookmarkEnd w:id="75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äuren können zu Salzen reagiere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76" w:name="__Fieldmark__38_3519399312"/>
            <w:bookmarkStart w:id="77" w:name="__Fieldmark__38_3519399312"/>
            <w:bookmarkEnd w:id="77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Säuren sind immer Feststoffe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78" w:name="__Fieldmark__39_3519399312"/>
            <w:bookmarkStart w:id="79" w:name="__Fieldmark__39_3519399312"/>
            <w:bookmarkEnd w:id="79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Säuren bilden in Wasser Ionen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80" w:name="__Fieldmark__40_3519399312"/>
            <w:bookmarkStart w:id="81" w:name="__Fieldmark__40_3519399312"/>
            <w:bookmarkEnd w:id="81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Säuren reagieren in Wasser nur mit OH</w:t>
            </w:r>
            <w:r>
              <w:rPr>
                <w:rFonts w:cs="Calibri" w:ascii="Calibri" w:hAnsi="Calibri"/>
                <w:sz w:val="22"/>
                <w:szCs w:val="16"/>
                <w:vertAlign w:val="superscript"/>
              </w:rPr>
              <w:t>-</w:t>
            </w:r>
            <w:r>
              <w:rPr>
                <w:rFonts w:cs="Calibri" w:ascii="Calibri" w:hAnsi="Calibri"/>
                <w:sz w:val="22"/>
                <w:szCs w:val="16"/>
              </w:rPr>
              <w:t>-Ione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82" w:name="__Fieldmark__41_3519399312"/>
            <w:bookmarkStart w:id="83" w:name="__Fieldmark__41_3519399312"/>
            <w:bookmarkEnd w:id="83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Säuren enthalten Sauerstoff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84" w:name="__Fieldmark__42_3519399312"/>
            <w:bookmarkStart w:id="85" w:name="__Fieldmark__42_3519399312"/>
            <w:bookmarkEnd w:id="85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Säuren können Protonen abspalten.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86" w:name="__Fieldmark__43_3519399312"/>
            <w:bookmarkStart w:id="87" w:name="__Fieldmark__43_3519399312"/>
            <w:bookmarkEnd w:id="87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16"/>
              </w:rPr>
              <w:t xml:space="preserve"> Alle sauren Lösungen enthalten Oxonium-</w:t>
              <w:br/>
              <w:t xml:space="preserve">     Ionen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88" w:name="__Fieldmark__44_3519399312"/>
            <w:bookmarkStart w:id="89" w:name="__Fieldmark__44_3519399312"/>
            <w:bookmarkEnd w:id="89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Säuren leiten in festem Zustand den </w:t>
              <w:br/>
              <w:t xml:space="preserve">     elektrischen Strom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90" w:name="__Fieldmark__45_3519399312"/>
            <w:bookmarkStart w:id="91" w:name="__Fieldmark__45_3519399312"/>
            <w:bookmarkEnd w:id="91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Wässrige Lösungen von Säuren leiten den </w:t>
              <w:br/>
              <w:t xml:space="preserve">     elektrischen Strom.</w:t>
            </w:r>
          </w:p>
        </w:tc>
      </w:tr>
      <w:tr>
        <w:trPr>
          <w:trHeight w:val="397" w:hRule="atLeast"/>
        </w:trPr>
        <w:tc>
          <w:tcPr>
            <w:tcW w:w="31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hlorwasserstoff ist eine der wichtigsten Grundchemikalien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reuze die richtigen Aussagen an. </w:t>
            </w:r>
          </w:p>
        </w:tc>
        <w:tc>
          <w:tcPr>
            <w:tcW w:w="7377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92" w:name="__Fieldmark__46_3519399312"/>
            <w:bookmarkStart w:id="93" w:name="__Fieldmark__46_3519399312"/>
            <w:bookmarkEnd w:id="93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Chlorwasserstoff bezeichnet man auch als Salzsäure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94" w:name="__Fieldmark__47_3519399312"/>
            <w:bookmarkStart w:id="95" w:name="__Fieldmark__47_3519399312"/>
            <w:bookmarkEnd w:id="95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Chlorwasserstoff löst sich sehr gut in Wasser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96" w:name="__Fieldmark__48_3519399312"/>
            <w:bookmarkStart w:id="97" w:name="__Fieldmark__48_3519399312"/>
            <w:bookmarkEnd w:id="97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Beim Eindampfen von Salzsäure entsteht ein Salz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98" w:name="__Fieldmark__49_3519399312"/>
            <w:bookmarkStart w:id="99" w:name="__Fieldmark__49_3519399312"/>
            <w:bookmarkEnd w:id="99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 xml:space="preserve">Als Salzsäure bezeichnet man eine wässrige Lösung von Chlorwasserstoff in </w:t>
              <w:br/>
              <w:t xml:space="preserve">     Wasser. </w:t>
            </w:r>
          </w:p>
        </w:tc>
      </w:tr>
      <w:tr>
        <w:trPr>
          <w:trHeight w:val="397" w:hRule="atLeast"/>
        </w:trPr>
        <w:tc>
          <w:tcPr>
            <w:tcW w:w="31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Säuren und Salze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In einem  Experiment wird Magnesium mit Salzsäure versetzt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Kreuze die richtigen Aussagen an. </w:t>
            </w:r>
          </w:p>
        </w:tc>
        <w:tc>
          <w:tcPr>
            <w:tcW w:w="7377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100" w:name="__Fieldmark__50_3519399312"/>
            <w:bookmarkStart w:id="101" w:name="__Fieldmark__50_3519399312"/>
            <w:bookmarkEnd w:id="101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Es entsteht u. a. Magnesiumchlorid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102" w:name="__Fieldmark__51_3519399312"/>
            <w:bookmarkStart w:id="103" w:name="__Fieldmark__51_3519399312"/>
            <w:bookmarkEnd w:id="103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16"/>
              </w:rPr>
              <w:t xml:space="preserve"> Es entsteht Wasserstoff, da es sich bei Magnesium um ein unedles Metall </w:t>
              <w:br/>
              <w:t xml:space="preserve">     handelt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104" w:name="__Fieldmark__52_3519399312"/>
            <w:bookmarkStart w:id="105" w:name="__Fieldmark__52_3519399312"/>
            <w:bookmarkEnd w:id="105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Salzsäure kann alle Metalle auflöse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106" w:name="__Fieldmark__53_3519399312"/>
            <w:bookmarkStart w:id="107" w:name="__Fieldmark__53_3519399312"/>
            <w:bookmarkEnd w:id="107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Neben Wasserstoff bilden sich noch Hydroxid-Ionen.</w:t>
            </w:r>
          </w:p>
        </w:tc>
      </w:tr>
      <w:tr>
        <w:trPr>
          <w:trHeight w:val="397" w:hRule="atLeast"/>
        </w:trPr>
        <w:tc>
          <w:tcPr>
            <w:tcW w:w="31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Herstellung alkalische Lösungen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Kreuze die 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falschen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Angaben an.</w:t>
            </w:r>
          </w:p>
        </w:tc>
        <w:tc>
          <w:tcPr>
            <w:tcW w:w="7377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108" w:name="__Fieldmark__54_3519399312"/>
            <w:bookmarkStart w:id="109" w:name="__Fieldmark__54_3519399312"/>
            <w:bookmarkEnd w:id="109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ösen von Metallhydroxiden in Wasser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110" w:name="__Fieldmark__55_3519399312"/>
            <w:bookmarkStart w:id="111" w:name="__Fieldmark__55_3519399312"/>
            <w:bookmarkEnd w:id="111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ösen von Metalloxiden in Wasser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112" w:name="__Fieldmark__56_3519399312"/>
            <w:bookmarkStart w:id="113" w:name="__Fieldmark__56_3519399312"/>
            <w:bookmarkEnd w:id="113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inleiten von Nichtmetalloxiden in Wasser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114" w:name="__Fieldmark__57_3519399312"/>
            <w:bookmarkStart w:id="115" w:name="__Fieldmark__57_3519399312"/>
            <w:bookmarkEnd w:id="115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eaktion von Alkalimetallen in Wasse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116" w:name="__Fieldmark__58_3519399312"/>
            <w:bookmarkStart w:id="117" w:name="__Fieldmark__58_3519399312"/>
            <w:bookmarkEnd w:id="117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inleiten von Ammoniak in Wasser.</w:t>
            </w:r>
          </w:p>
        </w:tc>
      </w:tr>
      <w:tr>
        <w:trPr>
          <w:trHeight w:val="1093" w:hRule="atLeast"/>
        </w:trPr>
        <w:tc>
          <w:tcPr>
            <w:tcW w:w="31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mmoniak und Chlorwasserstoff lösen sich jeweils gut in Wasser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htige Angaben ankreuzen</w:t>
            </w:r>
          </w:p>
        </w:tc>
        <w:tc>
          <w:tcPr>
            <w:tcW w:w="7377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18" w:name="__Fieldmark__59_3519399312"/>
            <w:bookmarkStart w:id="119" w:name="__Fieldmark__59_3519399312"/>
            <w:bookmarkEnd w:id="119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ur bei Chlorwasserstoff findet eine Protolyse statt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20" w:name="__Fieldmark__60_3519399312"/>
            <w:bookmarkStart w:id="121" w:name="__Fieldmark__60_3519399312"/>
            <w:bookmarkEnd w:id="121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mmoniak reagiert als Protonenakzeptor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22" w:name="__Fieldmark__61_3519399312"/>
            <w:bookmarkStart w:id="123" w:name="__Fieldmark__61_3519399312"/>
            <w:bookmarkEnd w:id="123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it Chlorwasserstoff reagiert das Wassermolekül als Protonenakzeptor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24" w:name="__Fieldmark__62_3519399312"/>
            <w:bookmarkStart w:id="125" w:name="__Fieldmark__62_3519399312"/>
            <w:bookmarkEnd w:id="125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as entstehende Ammoniumion ist eine Base.</w:t>
            </w:r>
          </w:p>
        </w:tc>
      </w:tr>
      <w:tr>
        <w:trPr>
          <w:trHeight w:val="1365" w:hRule="atLeast"/>
        </w:trPr>
        <w:tc>
          <w:tcPr>
            <w:tcW w:w="21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dne den Molekülen die Namen zu.</w:t>
            </w:r>
          </w:p>
        </w:tc>
        <w:tc>
          <w:tcPr>
            <w:tcW w:w="126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765175" cy="5861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  <w:t>e)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952500" cy="8089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1743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</w:rPr>
              <w:t>d)</w:t>
            </w:r>
          </w:p>
        </w:tc>
        <w:tc>
          <w:tcPr>
            <w:tcW w:w="182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803275" cy="561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775335" cy="7143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31408" r="1609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22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723265" cy="7410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</w:t>
            </w:r>
          </w:p>
        </w:tc>
      </w:tr>
      <w:tr>
        <w:trPr>
          <w:trHeight w:val="165" w:hRule="atLeast"/>
        </w:trPr>
        <w:tc>
          <w:tcPr>
            <w:tcW w:w="21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 Chlorwasserstoff-Molekül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) Ammonium-Ion</w:t>
            </w:r>
          </w:p>
        </w:tc>
      </w:tr>
      <w:tr>
        <w:trPr>
          <w:trHeight w:val="270" w:hRule="atLeast"/>
        </w:trPr>
        <w:tc>
          <w:tcPr>
            <w:tcW w:w="21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) Hydroxid-Ion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) Wasser-Molekül</w:t>
            </w:r>
          </w:p>
        </w:tc>
      </w:tr>
      <w:tr>
        <w:trPr>
          <w:trHeight w:val="105" w:hRule="atLeast"/>
        </w:trPr>
        <w:tc>
          <w:tcPr>
            <w:tcW w:w="21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 Ammoniak-Molekül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mmoniak und  Chlorwasserstoff reagieren zu einem weißen Feststoff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htige Aussagen ankreuzen.</w:t>
            </w:r>
          </w:p>
        </w:tc>
        <w:tc>
          <w:tcPr>
            <w:tcW w:w="7519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126" w:name="__Fieldmark__63_3519399312"/>
            <w:bookmarkStart w:id="127" w:name="__Fieldmark__63_3519399312"/>
            <w:bookmarkEnd w:id="127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Ammoniak ist eine Brönsted-Säur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128" w:name="__Fieldmark__64_3519399312"/>
            <w:bookmarkStart w:id="129" w:name="__Fieldmark__64_3519399312"/>
            <w:bookmarkEnd w:id="129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Das Ammoniumion ist eine Brönsted-Säur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130" w:name="__Fieldmark__65_3519399312"/>
            <w:bookmarkStart w:id="131" w:name="__Fieldmark__65_3519399312"/>
            <w:bookmarkEnd w:id="131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Das Chloridion ist eine Brönsted-Bas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132" w:name="__Fieldmark__66_3519399312"/>
            <w:bookmarkStart w:id="133" w:name="__Fieldmark__66_3519399312"/>
            <w:bookmarkEnd w:id="133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Der weiße Feststoff ist eine Ionenverbindung.</w:t>
            </w:r>
          </w:p>
        </w:tc>
      </w:tr>
      <w:tr>
        <w:trPr>
          <w:trHeight w:val="397" w:hRule="atLeast"/>
        </w:trPr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mmoniak und  Chlorwasserstoff reagieren zu einem weißen Feststoff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htige Aussagen ankreuzen.</w:t>
            </w:r>
          </w:p>
        </w:tc>
        <w:tc>
          <w:tcPr>
            <w:tcW w:w="7519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134" w:name="__Fieldmark__67_3519399312"/>
            <w:bookmarkStart w:id="135" w:name="__Fieldmark__67_3519399312"/>
            <w:bookmarkEnd w:id="135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lkalische Lösung + saure Lösung  -&gt; Salzlösung + Wass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136" w:name="__Fieldmark__68_3519399312"/>
            <w:bookmarkStart w:id="137" w:name="__Fieldmark__68_3519399312"/>
            <w:bookmarkEnd w:id="137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etall + Methallhydroxid  -&gt;  Salzlösung + Wass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138" w:name="__Fieldmark__69_3519399312"/>
            <w:bookmarkStart w:id="139" w:name="__Fieldmark__69_3519399312"/>
            <w:bookmarkEnd w:id="139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nedles Metall + Säure     -&gt;    Salzlösung + Wass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140" w:name="__Fieldmark__70_3519399312"/>
            <w:bookmarkStart w:id="141" w:name="__Fieldmark__70_3519399312"/>
            <w:bookmarkEnd w:id="141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etalloxid + saure Lösung    -&gt;    Salzlösung + Wass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separate"/>
            </w:r>
            <w:bookmarkStart w:id="142" w:name="__Fieldmark__71_3519399312"/>
            <w:bookmarkStart w:id="143" w:name="__Fieldmark__71_3519399312"/>
            <w:bookmarkEnd w:id="143"/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etallhydroxid  + saure Lösung -&gt; Salzlösung + Wasser</w:t>
            </w:r>
          </w:p>
        </w:tc>
      </w:tr>
      <w:tr>
        <w:trPr>
          <w:trHeight w:val="397" w:hRule="atLeast"/>
        </w:trPr>
        <w:tc>
          <w:tcPr>
            <w:tcW w:w="2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16"/>
              </w:rPr>
              <w:t>Ordne die Ionen den entsprechenden Formeln zu.</w:t>
            </w:r>
          </w:p>
        </w:tc>
        <w:tc>
          <w:tcPr>
            <w:tcW w:w="417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16"/>
                <w:lang w:val="en-US"/>
              </w:rPr>
            </w:pPr>
            <w:r>
              <w:rPr>
                <w:rFonts w:cs="Calibri" w:ascii="Calibri" w:hAnsi="Calibri"/>
                <w:sz w:val="22"/>
                <w:szCs w:val="16"/>
                <w:lang w:val="en-US"/>
              </w:rPr>
              <w:t>a) Nitra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6"/>
                <w:lang w:val="en-US"/>
              </w:rPr>
            </w:pPr>
            <w:r>
              <w:rPr>
                <w:rFonts w:cs="Calibri" w:ascii="Calibri" w:hAnsi="Calibri"/>
                <w:sz w:val="22"/>
                <w:szCs w:val="16"/>
                <w:lang w:val="en-US"/>
              </w:rPr>
              <w:t>b) Sulfa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6"/>
                <w:lang w:val="en-US"/>
              </w:rPr>
            </w:pPr>
            <w:r>
              <w:rPr>
                <w:rFonts w:cs="Calibri" w:ascii="Calibri" w:hAnsi="Calibri"/>
                <w:sz w:val="22"/>
                <w:szCs w:val="16"/>
                <w:lang w:val="en-US"/>
              </w:rPr>
              <w:t>c) Sulfi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  <w:t>d )Hydrogensulfa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  <w:t>e) Dihydrogenphosp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  <w:t>f) Hydrogensulfition</w:t>
            </w:r>
          </w:p>
        </w:tc>
        <w:tc>
          <w:tcPr>
            <w:tcW w:w="411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16"/>
                <w:lang w:val="en-US"/>
              </w:rPr>
              <w:t xml:space="preserve">d)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HS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16"/>
                <w:lang w:val="en-US"/>
              </w:rPr>
              <w:t xml:space="preserve">e)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P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16"/>
                <w:lang w:val="en-US"/>
              </w:rPr>
              <w:t>a)</w:t>
            </w: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N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16"/>
                <w:lang w:val="en-US"/>
              </w:rPr>
              <w:t>b)</w:t>
            </w: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16"/>
                <w:lang w:val="en-US"/>
              </w:rPr>
              <w:t>f) H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  <w:t>c)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-</w:t>
            </w:r>
          </w:p>
        </w:tc>
      </w:tr>
    </w:tbl>
    <w:p>
      <w:pPr>
        <w:pStyle w:val="Default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12"/>
      <w:type w:val="nextPage"/>
      <w:pgSz w:w="11906" w:h="16838"/>
      <w:pgMar w:left="720" w:right="720" w:gutter="0" w:header="708" w:top="7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2126"/>
    </w:tblGrid>
    <w:tr>
      <w:trPr>
        <w:trHeight w:val="567" w:hRule="atLeast"/>
      </w:trPr>
      <w:tc>
        <w:tcPr>
          <w:tcW w:w="8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6923C" w:val="clear"/>
          <w:vAlign w:val="center"/>
        </w:tcPr>
        <w:p>
          <w:pPr>
            <w:pStyle w:val="Header"/>
            <w:rPr>
              <w:rFonts w:cs="Calibri"/>
              <w:b/>
              <w:b/>
              <w:color w:val="EEECE1"/>
              <w:sz w:val="32"/>
              <w:szCs w:val="32"/>
            </w:rPr>
          </w:pPr>
          <w:r>
            <w:rPr>
              <w:rFonts w:cs="Calibri"/>
              <w:b/>
              <w:color w:val="EEECE1"/>
              <w:sz w:val="32"/>
              <w:szCs w:val="32"/>
            </w:rPr>
            <w:t>Säuren und Basen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6923C" w:val="clear"/>
          <w:vAlign w:val="center"/>
        </w:tcPr>
        <w:p>
          <w:pPr>
            <w:pStyle w:val="Header"/>
            <w:rPr>
              <w:rFonts w:cs="Calibri"/>
              <w:b/>
              <w:b/>
              <w:color w:val="EEECE1"/>
              <w:sz w:val="32"/>
              <w:szCs w:val="32"/>
            </w:rPr>
          </w:pPr>
          <w:r>
            <w:rPr>
              <w:rFonts w:cs="Calibri"/>
              <w:b/>
              <w:color w:val="EEECE1"/>
              <w:sz w:val="32"/>
              <w:szCs w:val="32"/>
            </w:rPr>
            <w:t>NaWi Chemie</w:t>
          </w:r>
        </w:p>
      </w:tc>
    </w:tr>
  </w:tbl>
  <w:p>
    <w:pPr>
      <w:pStyle w:val="Header"/>
      <w:rPr>
        <w:rFonts w:cs="Calibri"/>
        <w:sz w:val="32"/>
        <w:szCs w:val="32"/>
      </w:rPr>
    </w:pPr>
    <w:r>
      <w:rPr>
        <w:rFonts w:cs="Calibri"/>
        <w:sz w:val="32"/>
        <w:szCs w:val="32"/>
      </w:rPr>
    </w:r>
  </w:p>
  <w:p>
    <w:pPr>
      <w:pStyle w:val="Normal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  <w:t>Name: ______________________________ Klasse/Kurs: ___________ Datum: ______________________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7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Platzhaltertext">
    <w:name w:val="Platzhaltertext"/>
    <w:qFormat/>
    <w:rPr>
      <w:color w:val="808080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eastAsia="Times New Roman" w:cs="Arial"/>
      <w:color w:val="000000"/>
    </w:rPr>
  </w:style>
  <w:style w:type="character" w:styleId="KommentarthemaZchn">
    <w:name w:val="Kommentarthema Zchn"/>
    <w:qFormat/>
    <w:rPr>
      <w:rFonts w:ascii="Arial" w:hAnsi="Arial" w:eastAsia="Times New Roman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color w:val="000000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color w:val="000000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eastAsia="Calibri" w:cs="Tahoma"/>
      <w:color w:val="00000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de-DE" w:bidi="ar-SA" w:eastAsia="zh-CN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Questiontext">
    <w:name w:val="questiontext"/>
    <w:basedOn w:val="Normal"/>
    <w:qFormat/>
    <w:pPr/>
    <w:rPr>
      <w:rFonts w:ascii="Times New Roman" w:hAnsi="Times New Roman" w:cs="Times New Roman"/>
      <w:color w:val="000000"/>
      <w:szCs w:val="24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2:30:00Z</dcterms:created>
  <dc:creator>Ulrike Weyrauther</dc:creator>
  <dc:description/>
  <cp:keywords/>
  <dc:language>en-US</dc:language>
  <cp:lastModifiedBy>Ulrike Weyrauther</cp:lastModifiedBy>
  <cp:lastPrinted>2011-09-22T14:15:00Z</cp:lastPrinted>
  <dcterms:modified xsi:type="dcterms:W3CDTF">2014-04-05T17:29:00Z</dcterms:modified>
  <cp:revision>4</cp:revision>
  <dc:subject/>
  <dc:title/>
</cp:coreProperties>
</file>