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Regelkarte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78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egebene Gleichung in die einfachste Form bringen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uf beiden Seiten die gleiche Zahl addieren oder subtrahieren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ide Seiten mit der gleichen Zahl multiplizieren oder durch die gleiche Zahl dividieren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leichung nicht mit null multiplizieren oder durch null dividieren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i Brüchen zunächst beide Seiten mit dem Hauptnenner multiplizier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27:00Z</dcterms:created>
  <dc:creator>Aproflehrer</dc:creator>
  <dc:description/>
  <cp:keywords/>
  <dc:language>en-US</dc:language>
  <cp:lastModifiedBy>Aproflehrer</cp:lastModifiedBy>
  <dcterms:modified xsi:type="dcterms:W3CDTF">2013-01-30T11:40:00Z</dcterms:modified>
  <cp:revision>2</cp:revision>
  <dc:subject/>
  <dc:title/>
</cp:coreProperties>
</file>