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1: Gleichungen mit Klammern - Lös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öse schriftlich in Einzel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eqAr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4:00Z</dcterms:created>
  <dc:creator>Aproflehrer</dc:creator>
  <dc:description/>
  <cp:keywords/>
  <dc:language>en-US</dc:language>
  <cp:lastModifiedBy>Aproflehrer</cp:lastModifiedBy>
  <cp:lastPrinted>2013-02-21T14:05:00Z</cp:lastPrinted>
  <dcterms:modified xsi:type="dcterms:W3CDTF">2013-03-11T08:46:00Z</dcterms:modified>
  <cp:revision>5</cp:revision>
  <dc:subject/>
  <dc:title>Station 1: Gleichungen mit Klammern</dc:title>
</cp:coreProperties>
</file>