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2: Textaufgaben – Lösung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öse schriftlich in Partner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ist 6 Jahre jünger als ihr Bruder Klaus. Zusammen sind sie 14 Jahre al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lt ist jed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aus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n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aus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n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inem Nachlass wird festgelegt, dass Horst 5000 € weniger als Sabine  bekommt. Karin erhält doppelt soviel wie Hor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viel € erhält jeder bei der Verteilung des Gesamtvermögens von 65000 €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bin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s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bin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s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r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0</m:t>
                    </m:r>
                  </m:e>
                </m:eqArr>
              </m:oMath>
            </m:oMathPara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, Martin und Michael gründen eine Firma. Zur Gründung benötigen sie 90000€. Benjamin zahlt 6000€ mehr ein als Martin. Michael zahlt doppelt soviel ein wie Benjamin und Martin zusam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viel zahlt jeder ei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rt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j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chael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rtin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nj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0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chael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00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2:00Z</dcterms:created>
  <dc:creator>lk</dc:creator>
  <dc:description/>
  <cp:keywords/>
  <dc:language>en-US</dc:language>
  <cp:lastModifiedBy>Guenter Link</cp:lastModifiedBy>
  <cp:lastPrinted>2013-01-31T13:41:00Z</cp:lastPrinted>
  <dcterms:modified xsi:type="dcterms:W3CDTF">2013-02-21T12:52:00Z</dcterms:modified>
  <cp:revision>3</cp:revision>
  <dc:subject/>
  <dc:title>Station 1: Gleichungen mit Klammern</dc:title>
</cp:coreProperties>
</file>