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2: Textaufgaben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32"/>
          <w:szCs w:val="32"/>
        </w:rPr>
        <w:t>Löse schriftlich in Partnerarbei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na ist 6 Jahre jünger als ihr Bruder Klaus. Zusammen sind sie 14 Jahre al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lt ist jeder?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inem Nachlass wird festgelegt, dass Horst 5000 € weniger als Sabine  bekommt. Karin erhält doppelt soviel wie Hors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viel € erhält jeder bei der Verteilung des Gesamtvermögens von 65000 €?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jamin, Martin und Michael gründen eine Firma. Zur Gründung benötigen sie 90000€. Benjamin zahlt 6000€ mehr ein als Martin. Michael zahlt doppelt soviel ein wie Benjamin und Martin zusamm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viel zahlt jeder ein?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56:00Z</dcterms:created>
  <dc:creator>lk</dc:creator>
  <dc:description/>
  <cp:keywords/>
  <dc:language>en-US</dc:language>
  <cp:lastModifiedBy>Guenter Link</cp:lastModifiedBy>
  <dcterms:modified xsi:type="dcterms:W3CDTF">2013-02-21T13:21:00Z</dcterms:modified>
  <cp:revision>4</cp:revision>
  <dc:subject/>
  <dc:title>Station 1: Gleichungen mit Klammern</dc:title>
</cp:coreProperties>
</file>