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tion 3: Fehlersuche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den Aufgaben ist jeweils 1 Fehler. Finde ihn heraus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öse schriftlich in Partnerarbei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cht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</m:oMath>
            <w:r>
              <w:rPr>
                <w:rFonts w:cs="Arial" w:ascii="Arial" w:hAnsi="Arial"/>
              </w:rPr>
            </w:r>
            <m:oMath xmlns:m="http://schemas.openxmlformats.org/officeDocument/2006/math"/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tel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eqArr>
              </m:oMath>
            </m:oMathPara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wer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eqAr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52:00Z</dcterms:created>
  <dc:creator>lk</dc:creator>
  <dc:description/>
  <cp:keywords/>
  <dc:language>en-US</dc:language>
  <cp:lastModifiedBy>Guenter Link</cp:lastModifiedBy>
  <cp:lastPrinted>2013-02-21T14:06:00Z</cp:lastPrinted>
  <dcterms:modified xsi:type="dcterms:W3CDTF">2013-02-21T13:14:00Z</dcterms:modified>
  <cp:revision>4</cp:revision>
  <dc:subject/>
  <dc:title>Station 1: Gleichungen mit Klammern</dc:title>
</cp:coreProperties>
</file>