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tion 4: Waage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Mit einer Balkenwaage sind in Einzelarbeit verschiedene Versuche durchzuführ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</w:tblGrid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cht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imm 3 Gewichte und platziere sie auf beiden Waagschalen, dass Gleichgewicht herrscht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ie lautet die zugehörige Gleichung. Schreibe sie auf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tel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erwirkliche folgendes Gleichungssystem auf der Balkenwaage (Hinweis: Die Zahlen entsprechen den Massen der Gewichte)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wer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erwirkliche folgendes Gleichungssystem auf der Balkenwaage (Hinweis: Die Zahlen entsprechen den Massen der Gewichte)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36:00Z</dcterms:created>
  <dc:creator>lk</dc:creator>
  <dc:description/>
  <cp:keywords/>
  <dc:language>en-US</dc:language>
  <cp:lastModifiedBy>Aproflehrer</cp:lastModifiedBy>
  <cp:lastPrinted>2013-02-22T12:59:00Z</cp:lastPrinted>
  <dcterms:modified xsi:type="dcterms:W3CDTF">2013-02-22T12:00:00Z</dcterms:modified>
  <cp:revision>6</cp:revision>
  <dc:subject/>
  <dc:title>Station 1: Gleichungen mit Klammern</dc:title>
</cp:coreProperties>
</file>