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5: Prob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ze den gegebenen Wert für x ein und überprüfe, ob x eine Lösung ist. Mache also die Probe! Partnerarbe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9:00Z</dcterms:created>
  <dc:creator>Aproflehrer</dc:creator>
  <dc:description/>
  <cp:keywords/>
  <dc:language>en-US</dc:language>
  <cp:lastModifiedBy>Guenter Link</cp:lastModifiedBy>
  <dcterms:modified xsi:type="dcterms:W3CDTF">2013-02-21T12:59:00Z</dcterms:modified>
  <cp:revision>5</cp:revision>
  <dc:subject/>
  <dc:title/>
</cp:coreProperties>
</file>