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tation 6: Rätsel - Lösu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Übersetze den Text in eine Gleichung und löse diese dann in der gesamten Grupp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2"/>
        <w:gridCol w:w="42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ch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umme einer Zahl und 15 ergibt 27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eqAr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Doppelte einer Zahl wird um 7 vergrößert und ergibt 15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te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t man eine Zahl durch 3, so erhält man das Gleiche, wie wenn von ihr 10 subtrahiert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eqAr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13fache einer Zahl um 5 vergrößert ist gleich dem 5fachen der Zahl, von dem 67 subtrahiert wird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/>
                </m:eqAr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w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1 wird das Doppelte einer Zahl subtrahiert. Dann erhalte ich das 5fache der um 4 verminderten Zahl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durch 3 dividierte Zahl wird um 5 vermindert. Ich erhalte dann die durch 5 dividierte Zahl, die um 5 vermindert ist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eqArr>
              </m:oMath>
            </m:oMathPara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31:00Z</dcterms:created>
  <dc:creator>Aproflehrer</dc:creator>
  <dc:description/>
  <cp:keywords/>
  <dc:language>en-US</dc:language>
  <cp:lastModifiedBy>Guenter Link</cp:lastModifiedBy>
  <dcterms:modified xsi:type="dcterms:W3CDTF">2013-02-21T13:01:00Z</dcterms:modified>
  <cp:revision>3</cp:revision>
  <dc:subject/>
  <dc:title/>
</cp:coreProperties>
</file>