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ion 6: Räts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bersetze den Text in eine Gleichung und löse diese dann in der gesamten Grupp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ch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e Summe einer Zahl und 15 ergibt 2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s Doppelte einer Zahl wird um 7 vergrößert und ergibt 1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t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ilt man eine Zahl durch 3, so erhält man das Gleiche, wie wenn man von ihr 10 subtrahie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s 13fache einer Zahl um 5 vergrößert ist gleich dem 5fachen der Zahl, von dem 67 subtrahiert wir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w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n 2 wird das Doppelte einer Zahl subtrahiert. Dann erhalte ich das 5fache der um 4 verminderten Zah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ine durch 3 dividierte Zahl wird um 5 vermindert. Ich erhalte die durch 5 dividierte Zahl, die um 5 vermindert ist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48:00Z</dcterms:created>
  <dc:creator>Aproflehrer</dc:creator>
  <dc:description/>
  <cp:keywords/>
  <dc:language>en-US</dc:language>
  <cp:lastModifiedBy>Guenter Link</cp:lastModifiedBy>
  <dcterms:modified xsi:type="dcterms:W3CDTF">2013-02-21T13:01:00Z</dcterms:modified>
  <cp:revision>4</cp:revision>
  <dc:subject/>
  <dc:title/>
</cp:coreProperties>
</file>