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3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möglichst geschickt 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2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4 + 10 : 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rechne 1,6 – 1,9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7,5 : 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ie viel ist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207974531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von 15 Bonbons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29pt" filled="f" o:ole="">
                  <v:imagedata r:id="rId5" o:title=""/>
                </v:shape>
                <o:OLEObject Type="Embed" ProgID="" ShapeID="ole_rId4" DrawAspect="Content" ObjectID="_2045660837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132" w:leader="none"/>
              </w:tabs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ürze so weit wie möglich: </w:t>
            </w:r>
            <w:r>
              <w:rPr>
                <w:rFonts w:eastAsia="SimSun;宋体"/>
                <w:sz w:val="22"/>
                <w:szCs w:val="22"/>
              </w:rPr>
              <w:object w:dxaOrig="49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29pt" filled="f" o:ole="">
                  <v:imagedata r:id="rId7" o:title=""/>
                </v:shape>
                <o:OLEObject Type="Embed" ProgID="" ShapeID="ole_rId6" DrawAspect="Content" ObjectID="_397470599" r:id="rId6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rdoppele die Summe aus 4 und 6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kizziere die Symmetrieachsen in einem Rechteck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e Minuten sind 1 Stunde und 12 Minuten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00 = 120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235434428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2141177134" r:id="rId10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0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</wp:posOffset>
                      </wp:positionV>
                      <wp:extent cx="571500" cy="2286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.2pt;width:44.95pt;height:17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3040</wp:posOffset>
                      </wp:positionV>
                      <wp:extent cx="8001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5.2pt" to="66.55pt,15.2pt" stroked="t" o:allowincell="t" style="position:absolute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3175</wp:posOffset>
                      </wp:positionV>
                      <wp:extent cx="635" cy="391160"/>
                      <wp:effectExtent l="6350" t="635" r="63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0.25pt" to="34.75pt,31pt" stroked="t" o:allowincell="t" style="position:absolute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 Bonbons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2 Minuten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0:00Z</dcterms:created>
  <dc:creator>Stefanie Schütz</dc:creator>
  <dc:description/>
  <cp:keywords/>
  <dc:language>en-US</dc:language>
  <cp:lastModifiedBy>gbk</cp:lastModifiedBy>
  <cp:lastPrinted>2013-01-21T11:10:00Z</cp:lastPrinted>
  <dcterms:modified xsi:type="dcterms:W3CDTF">2013-03-13T15:53:00Z</dcterms:modified>
  <cp:revision>17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