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6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– 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–4 + (–4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(–2)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–1</w:t>
            </w:r>
            <w:r>
              <w:rPr>
                <w:rFonts w:eastAsia="SimSun;宋体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48 : 0,4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pt;height:29pt" filled="f" o:ole="">
                  <v:imagedata r:id="rId3" o:title=""/>
                </v:shape>
                <o:OLEObject Type="Embed" ProgID="" ShapeID="ole_rId2" DrawAspect="Content" ObjectID="_933695740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367048823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von 15 €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Drei Schülerinnen erhalten je 2,40 €. Welche Summe haben sie gemeinsam zur Verfügung?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Zeichne ein gleichschenkliges Dreieck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m sind 310 cm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1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386586449" r:id="rId6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 €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,20 €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350</wp:posOffset>
                      </wp:positionV>
                      <wp:extent cx="1143000" cy="342900"/>
                      <wp:effectExtent l="2540" t="4445" r="254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343080"/>
                                <a:chOff x="0" y="0"/>
                                <a:chExt cx="1143000" cy="34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16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0"/>
                                  <a:ext cx="5716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0.5pt;width:90pt;height:27pt" coordorigin="972,10" coordsize="1800,540">
                      <v:line id="shape_0" from="972,10" to="1871,5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3,10" to="2772,5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,550" to="2771,5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Beispie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56515</wp:posOffset>
                      </wp:positionV>
                      <wp:extent cx="228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45pt;mso-position-vertical-relative:text;margin-left:4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55880</wp:posOffset>
                      </wp:positionV>
                      <wp:extent cx="22860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4pt;mso-position-vertical-relative:text;margin-left:1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,2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,10 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50:00Z</dcterms:created>
  <dc:creator>Stefanie Schütz</dc:creator>
  <dc:description/>
  <cp:keywords/>
  <dc:language>en-US</dc:language>
  <cp:lastModifiedBy>gbk</cp:lastModifiedBy>
  <cp:lastPrinted>2013-02-13T15:32:00Z</cp:lastPrinted>
  <dcterms:modified xsi:type="dcterms:W3CDTF">2013-03-13T15:57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