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8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3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 –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möglichst geschickt: 1 – 2 + 3 – 4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2 – 3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>(–3)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Drei Gurken kosten 1,05 €. Wie viel kosten zwei Gurke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1696991292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die Hälfte von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68554255" r:id="rId4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u dem Quotienten aus 12 und 4 wird eine Zahl addiert, so dass sich Null ergibt. Um welche Zahl handelt es sich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ein rechtwinkliges Drei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Minuten sind 480 Sekund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118006041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416630393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Bsp. </w:t>
            </w: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83947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7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 Minut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30:00Z</dcterms:created>
  <dc:creator>Stefanie Schütz</dc:creator>
  <dc:description/>
  <cp:keywords/>
  <dc:language>en-US</dc:language>
  <cp:lastModifiedBy>gbk</cp:lastModifiedBy>
  <cp:lastPrinted>2013-01-21T11:17:00Z</cp:lastPrinted>
  <dcterms:modified xsi:type="dcterms:W3CDTF">2013-03-13T16:01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