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9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 – 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2 – 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+ 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54 + 0,16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Herr Maier gibt jedem seiner drei Kinder 2,50 € Taschengeld pro Monat. Wie viel muss er im Jahr ausgebe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immt die Rechnung  </w:t>
            </w:r>
            <w:r>
              <w:rPr>
                <w:rFonts w:eastAsia="SimSun;宋体"/>
                <w:sz w:val="22"/>
                <w:szCs w:val="22"/>
              </w:rPr>
              <w:object w:dxaOrig="10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9pt" filled="f" o:ole="">
                  <v:imagedata r:id="rId3" o:title=""/>
                </v:shape>
                <o:OLEObject Type="Embed" ProgID="" ShapeID="ole_rId2" DrawAspect="Content" ObjectID="_1793721312" r:id="rId2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ein Viertel von 6 Tafeln Schokolade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wei Zahlen ergeben zusammen das Produkt 24. Dabei ist die erste Zahl um 5 größer als die zweite. Welche beiden Zahlen sind gesucht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ein Parallelogramm mit den Seitenlängen 4 cm und 2 cm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Gib 1 m und 5 cm in mm an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</w:t>
            </w:r>
            <w:r>
              <w:rPr>
                <w:rFonts w:eastAsia="SimSun;宋体"/>
                <w:sz w:val="22"/>
                <w:szCs w:val="22"/>
              </w:rPr>
              <w:object w:dxaOrig="10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29pt" filled="f" o:ole="">
                  <v:imagedata r:id="rId5" o:title=""/>
                </v:shape>
                <o:OLEObject Type="Embed" ProgID="" ShapeID="ole_rId4" DrawAspect="Content" ObjectID="_1413052111" r:id="rId4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5 Tafeln Schokolade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 und 3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Bsp. </w:t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15125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7685</wp:posOffset>
                      </wp:positionV>
                      <wp:extent cx="475615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5pt;height:18pt;mso-wrap-distance-left:9.05pt;mso-wrap-distance-right:9.05pt;mso-wrap-distance-top:0pt;mso-wrap-distance-bottom:0pt;margin-top:41.55pt;mso-position-vertical-relative:text;margin-left: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13995</wp:posOffset>
                      </wp:positionV>
                      <wp:extent cx="49022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pt;height:18pt;mso-wrap-distance-left:9.05pt;mso-wrap-distance-right:9.05pt;mso-wrap-distance-top:0pt;mso-wrap-distance-bottom:0pt;margin-top:16.85pt;mso-position-vertical-relative:text;margin-left:1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0 €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50 m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39:00Z</dcterms:created>
  <dc:creator>Stefanie Schütz</dc:creator>
  <dc:description/>
  <cp:keywords/>
  <dc:language>en-US</dc:language>
  <cp:lastModifiedBy>gbk</cp:lastModifiedBy>
  <cp:lastPrinted>2013-02-13T15:31:00Z</cp:lastPrinted>
  <dcterms:modified xsi:type="dcterms:W3CDTF">2013-03-13T16:39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