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–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7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,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5ab – 7ab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einfache </w:t>
            </w:r>
            <w:r>
              <w:rPr>
                <w:rFonts w:eastAsia="SimSun;宋体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2127984526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die Klammer auf:  (a + 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07" w:leader="none"/>
                <w:tab w:val="left" w:pos="2268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Löse nach x auf:  x + 6 = 4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stimme die Lösungsmenge:  </w:t>
            </w:r>
            <w:r>
              <w:rPr>
                <w:rFonts w:eastAsia="SimSun;宋体"/>
                <w:sz w:val="22"/>
                <w:szCs w:val="22"/>
              </w:rPr>
              <w:object w:dxaOrig="8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29pt" filled="f" o:ole="">
                  <v:imagedata r:id="rId5" o:title=""/>
                </v:shape>
                <o:OLEObject Type="Embed" ProgID="" ShapeID="ole_rId4" DrawAspect="Content" ObjectID="_727998419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st x = 4 eine Lösung der Gleichung 2x – 8 = 0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Faktoren, deren Produkt 8xy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Grad hat ein Viertelkreis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x = -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0,1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L = {12}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a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x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eispiel: 4x und 2y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a</w:t>
            </w:r>
            <w:r>
              <w:rPr>
                <w:rFonts w:eastAsia="SimSun;宋体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+ 2a + 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90°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6.02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2:00Z</dcterms:created>
  <dc:creator>Stefanie Schütz</dc:creator>
  <dc:description/>
  <cp:keywords/>
  <dc:language>en-US</dc:language>
  <cp:lastModifiedBy>gbk</cp:lastModifiedBy>
  <cp:lastPrinted>2013-02-13T15:11:00Z</cp:lastPrinted>
  <dcterms:modified xsi:type="dcterms:W3CDTF">2013-03-13T16:38:00Z</dcterms:modified>
  <cp:revision>2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