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4 – (–6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49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29pt" filled="f" o:ole="">
                  <v:imagedata r:id="rId3" o:title=""/>
                </v:shape>
                <o:OLEObject Type="Embed" ProgID="" ShapeID="ole_rId2" DrawAspect="Content" ObjectID="_1341171311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9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29pt" filled="f" o:ole="">
                  <v:imagedata r:id="rId5" o:title=""/>
                </v:shape>
                <o:OLEObject Type="Embed" ProgID="" ShapeID="ole_rId4" DrawAspect="Content" ObjectID="_1507842692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timmt die Umformung 2x – x = 2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:  3t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3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Löse nach x auf:  5x </w:t>
            </w:r>
            <w:r>
              <w:rPr>
                <w:rFonts w:eastAsia="SimSun;宋体"/>
                <w:bCs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 xml:space="preserve"> 2 = 2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12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29pt" filled="f" o:ole="">
                  <v:imagedata r:id="rId7" o:title=""/>
                </v:shape>
                <o:OLEObject Type="Embed" ProgID="" ShapeID="ole_rId6" DrawAspect="Content" ObjectID="_1076321860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in Fahrradfahrer fährt mit einer konstanten Geschwindigkeit von 8 m/s. Wie weit kommt er in 10 Minute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drei Faktoren, die zusammen das Produkt 8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ergebe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Der Umfang eines Quadrats beträgt 12 cm. Bestimme die Fläche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= </w:t>
            </w: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540323706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932365844" r:id="rId10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0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800 m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4 und 2a und a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(t + 1)(t – 1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 = 9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36:00Z</dcterms:created>
  <dc:creator>Stefanie Schütz</dc:creator>
  <dc:description/>
  <cp:keywords/>
  <dc:language>en-US</dc:language>
  <cp:lastModifiedBy>gbk</cp:lastModifiedBy>
  <cp:lastPrinted>2013-02-13T15:13:00Z</cp:lastPrinted>
  <dcterms:modified xsi:type="dcterms:W3CDTF">2013-03-13T16:34:00Z</dcterms:modified>
  <cp:revision>2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