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(55 – 1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746577622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Fasse zusammen 0,5x + 3,2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x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 Umformung 6x + x = 7x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gänze zu einer binomischen Formel:  9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_____ + 1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&lt; 4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stimme die Lösungsmenge:  x – 4 = –x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achdem der Preis eines Pullovers um 5 % erhöht wurde, kostet er 25 €. Stelle eine zugehörig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Terme, deren Differenz 2xy beträg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2,3 Liter in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Verdana"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x &lt; 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2092878298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,7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05x = 25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xy und 2x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x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,3 d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00:00Z</dcterms:created>
  <dc:creator>Stefanie Schütz</dc:creator>
  <dc:description/>
  <cp:keywords/>
  <dc:language>en-US</dc:language>
  <cp:lastModifiedBy>gbk</cp:lastModifiedBy>
  <cp:lastPrinted>2013-02-13T15:10:00Z</cp:lastPrinted>
  <dcterms:modified xsi:type="dcterms:W3CDTF">2013-03-13T16:21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