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8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0,5 : 0,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2062846342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von 80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3a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4x – 4x : 2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t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16s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öse nach x auf:  </w:t>
            </w:r>
            <w:r>
              <w:rPr>
                <w:rFonts w:eastAsia="SimSun;宋体"/>
                <w:sz w:val="22"/>
                <w:szCs w:val="22"/>
              </w:rPr>
              <w:object w:dxaOrig="18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4pt;height:29pt" filled="f" o:ole="">
                  <v:imagedata r:id="rId5" o:title=""/>
                </v:shape>
                <o:OLEObject Type="Embed" ProgID="" ShapeID="ole_rId4" DrawAspect="Content" ObjectID="_1531574597" r:id="rId4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Prüfe, wie viele Lösungen die Gleichung 5x – 2x = 3x ha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er Umfang eines Rechtecks beträgt 10 cm. Die Längen der beiden Seiten unterscheiden sich um 1 cm. Stelle ein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Zähle in der Grundmenge der natürlichen Zahlen die Lösungen der Ungleichung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eastAsia="SimSun;宋体"/>
                <w:sz w:val="22"/>
                <w:szCs w:val="22"/>
              </w:rPr>
              <w:t xml:space="preserve"> 2,5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sucht sind die Maße eines Quaders, in den 2 Liter Flüssigkeit passe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3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Unendliche viele Lösungen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27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x + 2(x + 1) = 1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x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{0;1;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t + 4s)(t – 4s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ispiel: </w:t>
              <w:br/>
              <w:t>l = b = 1 dm; h = 2 d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23:00Z</dcterms:created>
  <dc:creator>Stefanie Schütz</dc:creator>
  <dc:description/>
  <cp:keywords/>
  <dc:language>en-US</dc:language>
  <cp:lastModifiedBy>gbk</cp:lastModifiedBy>
  <cp:lastPrinted>2013-02-13T15:10:00Z</cp:lastPrinted>
  <dcterms:modified xsi:type="dcterms:W3CDTF">2013-03-13T16:27:00Z</dcterms:modified>
  <cp:revision>1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