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3 – 5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8 – (–8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–12) + 4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5 :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 + 0,16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29pt" filled="f" o:ole="">
                  <v:imagedata r:id="rId3" o:title=""/>
                </v:shape>
                <o:OLEObject Type="Embed" ProgID="" ShapeID="ole_rId2" DrawAspect="Content" ObjectID="_1843983335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gleiche die beiden Brüche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2132258006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und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428876549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ddiere zu einer Zahl 2, so erhältst du dasselbe Ergebnis, wie wenn du die beiden Zahlen multipliziert. Um welche Zahl handelt es sich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60° ein stumpfer Winkel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Sekunden sind 2 Minuten und 23 Sekund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278172616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Die Brüche sind gleich groß.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+ 2 = 2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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0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ist </w:t>
            </w:r>
            <w:r>
              <w:rPr>
                <w:rFonts w:eastAsia="SimSun;宋体"/>
                <w:bCs/>
                <w:sz w:val="22"/>
                <w:szCs w:val="22"/>
              </w:rPr>
              <w:t>ein spitzer Winkel.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43 Sekund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48:00Z</dcterms:created>
  <dc:creator>Stefanie Schütz</dc:creator>
  <dc:description/>
  <cp:keywords/>
  <dc:language>en-US</dc:language>
  <cp:lastModifiedBy>gbk</cp:lastModifiedBy>
  <cp:lastPrinted>2013-01-21T11:13:00Z</cp:lastPrinted>
  <dcterms:modified xsi:type="dcterms:W3CDTF">2013-03-13T15:56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