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5 –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–3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29pt" filled="f" o:ole="">
                  <v:imagedata r:id="rId3" o:title=""/>
                </v:shape>
                <o:OLEObject Type="Embed" ProgID="" ShapeID="ole_rId2" DrawAspect="Content" ObjectID="_1054560458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-3xy + 5xy – 2xy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3b(ab – a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n auf:  (2x – y)(2x + y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= 1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5 – x = 3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rd das Dreifache einer Zahl um 5 vermindert, so ergibt sich 10. </w:t>
              <w:br/>
              <w:t>Stelle die zugehörig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Summanden, deren Summe 8xy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40 Minuten in Stunden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5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458701271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 – 5 = 1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ab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3a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6xy und 2x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– y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9pt" filled="f" o:ole="">
                  <v:imagedata r:id="rId7" o:title=""/>
                </v:shape>
                <o:OLEObject Type="Embed" ProgID="" ShapeID="ole_rId6" DrawAspect="Content" ObjectID="_1064904230" r:id="rId6"/>
              </w:objec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10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10:00Z</dcterms:modified>
  <cp:revision>2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