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6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(55 – 16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0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7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9pt" filled="f" o:ole="">
                  <v:imagedata r:id="rId3" o:title=""/>
                </v:shape>
                <o:OLEObject Type="Embed" ProgID="" ShapeID="ole_rId2" DrawAspect="Content" ObjectID="_1572512017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Fasse zusammen 0,5x + 3,2x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x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timmt die Umformung 6x + x = 7x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rgänze zu einer binomischen Formel:  9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_____ + 1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2x &lt; 4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Bestimme die Lösungsmenge:  x – 4 = –x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achdem der Preis eines Pullovers um 5 % erhöht wurde, kostet er 25 €. Stelle eine zugehörige Gleichung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zwei Terme, deren Differenz 2xy beträg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2,3 Liter in d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Verdana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x &lt; 2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534611019" r:id="rId4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2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,7x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,05x = 25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Ja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4xy und 2xy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6x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2,3 d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00:00Z</dcterms:created>
  <dc:creator>Stefanie Schütz</dc:creator>
  <dc:description/>
  <cp:keywords/>
  <dc:language>en-US</dc:language>
  <cp:lastModifiedBy>gbk</cp:lastModifiedBy>
  <cp:lastPrinted>2013-02-13T15:10:00Z</cp:lastPrinted>
  <dcterms:modified xsi:type="dcterms:W3CDTF">2013-03-13T16:21:00Z</dcterms:modified>
  <cp:revision>1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