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7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Ungleich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4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die Lösungsmenge in der Grundmenge der rationalen Zahlen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&lt; 8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x – 1) &gt; –3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2(x + 3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(1 – x) – (1 – x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–5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Ordne jeder Lösungsmenge die richtige Ungleichung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219"/>
        <w:gridCol w:w="900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3          G = </w:t>
            </w:r>
            <w:r>
              <w:rPr>
                <w:sz w:val="22"/>
                <w:szCs w:val="22"/>
              </w:rPr>
              <w:object w:dxaOrig="279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2pt" filled="f" o:ole="">
                  <v:imagedata r:id="rId3" o:title=""/>
                </v:shape>
                <o:OLEObject Type="Embed" ProgID="" ShapeID="ole_rId2" DrawAspect="Content" ObjectID="_2066463557" r:id="rId2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 = {0;1;2} 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&lt; 2,5      G = </w:t>
            </w:r>
            <w:r>
              <w:rPr>
                <w:sz w:val="22"/>
                <w:szCs w:val="22"/>
              </w:rPr>
              <w:object w:dxaOrig="27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2pt" filled="f" o:ole="">
                  <v:imagedata r:id="rId5" o:title=""/>
                </v:shape>
                <o:OLEObject Type="Embed" ProgID="" ShapeID="ole_rId4" DrawAspect="Content" ObjectID="_1533941292" r:id="rId4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1;2;3}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–3      G = </w:t>
            </w:r>
            <w:r>
              <w:rPr>
                <w:sz w:val="22"/>
                <w:szCs w:val="22"/>
              </w:rPr>
              <w:object w:dxaOrig="3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pt" filled="f" o:ole="">
                  <v:imagedata r:id="rId7" o:title=""/>
                </v:shape>
                <o:OLEObject Type="Embed" ProgID="" ShapeID="ole_rId6" DrawAspect="Content" ObjectID="_54553797" r:id="rId6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0;1;2;3}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&lt; 2x       G = </w:t>
            </w:r>
            <w:r>
              <w:rPr>
                <w:sz w:val="22"/>
                <w:szCs w:val="22"/>
              </w:rPr>
              <w:object w:dxaOrig="3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pt" filled="f" o:ole="">
                  <v:imagedata r:id="rId9" o:title=""/>
                </v:shape>
                <o:OLEObject Type="Embed" ProgID="" ShapeID="ole_rId8" DrawAspect="Content" ObjectID="_59159744" r:id="rId8"/>
              </w:objec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4;5;…}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Welche Lösung ist richti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20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x – 2 &lt; –4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x &lt; –2</w:t>
            </w:r>
          </w:p>
        </w:tc>
        <w:tc>
          <w:tcPr>
            <w:tcW w:w="699" w:type="dxa"/>
            <w:tcBorders/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x &gt; –2</w:t>
            </w:r>
          </w:p>
        </w:tc>
        <w:tc>
          <w:tcPr>
            <w:tcW w:w="699" w:type="dxa"/>
            <w:tcBorders/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: x &lt; –6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2 – x &gt; –4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x &lt; –2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x &gt; 6</w:t>
            </w:r>
          </w:p>
        </w:tc>
        <w:tc>
          <w:tcPr>
            <w:tcW w:w="699" w:type="dxa"/>
            <w:tcBorders/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x &lt; 6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5 ≥ 2x – 1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86280" cy="235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7235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7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)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0 und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16125" cy="239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4060" cy="222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 Erstelle die Ungleichung und löse diese.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36"/>
      </w:tblGrid>
      <w:tr>
        <w:trPr>
          <w:trHeight w:val="1618" w:hRule="atLeast"/>
        </w:trPr>
        <w:tc>
          <w:tcPr>
            <w:tcW w:w="61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organisiert ein Fest für seine Klasse. In der Klassenkasse sind noch 2,50 €. Für 25 € kauft er Getränke und Essen. Wie viele Personen müssen mindestens zu dem Fest kommen, wenn der Eintritt 1,50 € beträgt?</w:t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leichung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7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die Lösungsmenge in der Grundmenge der rationalen Zahl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&lt; 8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 = {x | x &lt; 4}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(x – 1) &gt; –3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 = {x | x &gt; –0,5}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1 – 2(x + 3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L = {x |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–3}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2(1 – x) – (1 – x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–5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= {x |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6}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Ordne jeder Lösungsmenge die richtige Ungleichung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219"/>
        <w:gridCol w:w="900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3          G = </w:t>
            </w:r>
            <w:r>
              <w:rPr>
                <w:sz w:val="22"/>
                <w:szCs w:val="22"/>
              </w:rPr>
              <w:object w:dxaOrig="27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2pt" filled="f" o:ole="">
                  <v:imagedata r:id="rId15" o:title=""/>
                </v:shape>
                <o:OLEObject Type="Embed" ProgID="" ShapeID="ole_rId14" DrawAspect="Content" ObjectID="_645426754" r:id="rId14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= {0;1;2} 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&lt; 2,5      G = </w:t>
            </w:r>
            <w:r>
              <w:rPr>
                <w:sz w:val="22"/>
                <w:szCs w:val="22"/>
              </w:rPr>
              <w:object w:dxaOrig="27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2pt" filled="f" o:ole="">
                  <v:imagedata r:id="rId17" o:title=""/>
                </v:shape>
                <o:OLEObject Type="Embed" ProgID="" ShapeID="ole_rId16" DrawAspect="Content" ObjectID="_44442384" r:id="rId16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 = {1;2;3}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–3      G = </w:t>
            </w:r>
            <w:r>
              <w:rPr>
                <w:sz w:val="22"/>
                <w:szCs w:val="22"/>
              </w:rPr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pt" filled="f" o:ole="">
                  <v:imagedata r:id="rId19" o:title=""/>
                </v:shape>
                <o:OLEObject Type="Embed" ProgID="" ShapeID="ole_rId18" DrawAspect="Content" ObjectID="_1205822722" r:id="rId18"/>
              </w:object>
            </w:r>
          </w:p>
        </w:tc>
        <w:tc>
          <w:tcPr>
            <w:tcW w:w="2219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0;1;2;3}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&lt; 2x       G = </w:t>
            </w:r>
            <w:r>
              <w:rPr>
                <w:sz w:val="22"/>
                <w:szCs w:val="22"/>
              </w:rPr>
              <w:object w:dxaOrig="36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pt" filled="f" o:ole="">
                  <v:imagedata r:id="rId21" o:title=""/>
                </v:shape>
                <o:OLEObject Type="Embed" ProgID="" ShapeID="ole_rId20" DrawAspect="Content" ObjectID="_668152019" r:id="rId20"/>
              </w:objec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4;5;…}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/>
        <w:tab/>
        <w:t>Welche Lösung ist richti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720"/>
      </w:tblGrid>
      <w:tr>
        <w:trPr>
          <w:trHeight w:val="420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x – 2 &lt; –4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x &lt; –2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x &gt; –2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: x &lt; –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2 – x &gt; –4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x &lt; –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x &gt; 6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: x &lt; 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5 ≥ 2x – 1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86280" cy="235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7235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7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)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0 und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16125" cy="239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4060" cy="222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 Erstelle die Ungleichung und löse diese</w:t>
      </w:r>
      <w:r>
        <w:rPr/>
        <w:t>.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36"/>
      </w:tblGrid>
      <w:tr>
        <w:trPr>
          <w:trHeight w:val="1691" w:hRule="atLeast"/>
        </w:trPr>
        <w:tc>
          <w:tcPr>
            <w:tcW w:w="61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organisiert ein Fest für seine Klasse. In der Klassenkasse sind noch 2,50 €. Für 25 € kauft er Getränke und Essen. Wie viele Personen müssen mindestens zu dem Fest kommen, wenn der Eintritt 1,50 € beträgt?</w:t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leichung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0 +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2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stens 15 Personen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9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oleObject" Target="embeddings/oleObject6.bin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09:00Z</dcterms:created>
  <dc:creator>Stefanie Schütz</dc:creator>
  <dc:description/>
  <cp:keywords/>
  <dc:language>en-US</dc:language>
  <cp:lastModifiedBy>Stefanie Schütz</cp:lastModifiedBy>
  <cp:lastPrinted>2013-01-15T14:22:00Z</cp:lastPrinted>
  <dcterms:modified xsi:type="dcterms:W3CDTF">2013-03-08T11:25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