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Zuordn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6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i welchem Schaubild handelt es sich um das Schaubild einer proportionalen Zuordnu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860"/>
        <w:gridCol w:w="720"/>
      </w:tblGrid>
      <w:tr>
        <w:trPr>
          <w:trHeight w:val="1701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25525" cy="1026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74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52" w:leader="none"/>
              </w:tabs>
              <w:ind w:left="972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16355" cy="1032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39800" cy="1030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22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2" w:leader="none"/>
              </w:tabs>
              <w:ind w:left="972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93165" cy="1040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Berechne bei den folgenden proportionalen Zuordnungen die fehlenden Wert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951"/>
              <w:gridCol w:w="951"/>
              <w:gridCol w:w="952"/>
              <w:gridCol w:w="951"/>
              <w:gridCol w:w="952"/>
              <w:gridCol w:w="951"/>
              <w:gridCol w:w="952"/>
            </w:tblGrid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in min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cke in m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bottom w:val="single" w:sz="2" w:space="0" w:color="000000"/>
            </w:tcBorders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425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t in s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eschwindigkeit v in </w:t>
                  </w:r>
                  <w:r>
                    <w:rPr>
                      <w:sz w:val="22"/>
                      <w:szCs w:val="22"/>
                    </w:rPr>
                    <w:object w:dxaOrig="260" w:dyaOrig="4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pt;height:23pt" filled="f" o:ole="">
                        <v:imagedata r:id="rId7" o:title=""/>
                      </v:shape>
                      <o:OLEObject Type="Embed" ProgID="" ShapeID="ole_rId6" DrawAspect="Content" ObjectID="_486176931" r:id="rId6"/>
                    </w:objec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stimme jeweils eine Zuordnungsvorschrif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384"/>
        <w:gridCol w:w="2700"/>
      </w:tblGrid>
      <w:tr>
        <w:trPr>
          <w:trHeight w:val="475" w:hRule="atLeast"/>
        </w:trPr>
        <w:tc>
          <w:tcPr>
            <w:tcW w:w="320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restart"/>
            <w:tcBorders/>
            <w:vAlign w:val="center"/>
          </w:tcPr>
          <w:tbl>
            <w:tblPr>
              <w:tblW w:w="3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46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>
          <w:trHeight w:val="476" w:hRule="atLeast"/>
        </w:trPr>
        <w:tc>
          <w:tcPr>
            <w:tcW w:w="3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88"/>
        <w:gridCol w:w="2705"/>
      </w:tblGrid>
      <w:tr>
        <w:trPr>
          <w:trHeight w:val="454" w:hRule="atLeast"/>
        </w:trPr>
        <w:tc>
          <w:tcPr>
            <w:tcW w:w="6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 4:</w:t>
              <w:br/>
            </w:r>
            <w:r>
              <w:rPr>
                <w:sz w:val="22"/>
                <w:szCs w:val="22"/>
              </w:rPr>
              <w:t>In der Physikstunde experimentiert Sabine mit einer Feder. Sie dehnt die Feder um die Strecke s und misst dabei die Kraft F, die sie dafür aufwenden muss. Ihre Werte trägt sie in ein Schaubild ein.</w:t>
            </w:r>
          </w:p>
        </w:tc>
        <w:tc>
          <w:tcPr>
            <w:tcW w:w="28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9260" cy="1163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10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he Kraft benötigt Sabine, wenn sie die Feder </w:t>
              <w:br/>
              <w:t>um 8 cm dehnt?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 welche Strecke ist die Feder gedehnt, wenn </w:t>
              <w:br/>
              <w:t>Sabine mit 5 N zieht?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hängen die beiden Größen Kraft und Strecke </w:t>
              <w:br/>
              <w:t>voneinander ab?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Bestimme die Federkonstante </w:t>
            </w:r>
            <w:r>
              <w:rPr>
                <w:sz w:val="22"/>
                <w:szCs w:val="22"/>
              </w:rPr>
              <w:object w:dxaOrig="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29pt" filled="f" o:ole="">
                  <v:imagedata r:id="rId10" o:title=""/>
                </v:shape>
                <o:OLEObject Type="Embed" ProgID="" ShapeID="ole_rId9" DrawAspect="Content" ObjectID="_1799203065" r:id="rId9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05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9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i welchem Schaubild handelt es sich um das Schaubild einer proportionalen Zuordnu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860"/>
        <w:gridCol w:w="720"/>
      </w:tblGrid>
      <w:tr>
        <w:trPr>
          <w:trHeight w:val="1701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25525" cy="1026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74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52" w:leader="none"/>
              </w:tabs>
              <w:ind w:left="391" w:firstLine="1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92225" cy="1014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46785" cy="1040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22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72" w:leader="none"/>
              </w:tabs>
              <w:ind w:left="391" w:firstLine="1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03325" cy="1049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Berechne bei den folgenden proportionalen Zuordnungen </w:t>
      </w:r>
      <w:r>
        <w:rPr/>
        <w:t>die fehlenden Wert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951"/>
              <w:gridCol w:w="951"/>
              <w:gridCol w:w="952"/>
              <w:gridCol w:w="951"/>
              <w:gridCol w:w="952"/>
              <w:gridCol w:w="951"/>
              <w:gridCol w:w="952"/>
            </w:tblGrid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in min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ecke in m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5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bottom w:val="single" w:sz="2" w:space="0" w:color="000000"/>
            </w:tcBorders>
            <w:shd w:fill="F3F3F3" w:val="clear"/>
          </w:tcPr>
          <w:tbl>
            <w:tblPr>
              <w:tblW w:w="8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425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t t in s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eschwindigkeit v in </w:t>
                  </w:r>
                  <w:r>
                    <w:rPr>
                      <w:sz w:val="22"/>
                      <w:szCs w:val="22"/>
                    </w:rPr>
                    <w:object w:dxaOrig="260" w:dyaOrig="4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3pt;height:23pt" filled="f" o:ole="">
                        <v:imagedata r:id="rId16" o:title=""/>
                      </v:shape>
                      <o:OLEObject Type="Embed" ProgID="" ShapeID="ole_rId15" DrawAspect="Content" ObjectID="_1946853486" r:id="rId15"/>
                    </w:objec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8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6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stimme jeweils eine Zuordnungsvorschrif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384"/>
        <w:gridCol w:w="2700"/>
      </w:tblGrid>
      <w:tr>
        <w:trPr>
          <w:trHeight w:val="475" w:hRule="atLeast"/>
        </w:trPr>
        <w:tc>
          <w:tcPr>
            <w:tcW w:w="320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restart"/>
            <w:tcBorders/>
            <w:vAlign w:val="center"/>
          </w:tcPr>
          <w:tbl>
            <w:tblPr>
              <w:tblW w:w="3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46"/>
            </w:tblGrid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3x</w:t>
            </w:r>
          </w:p>
        </w:tc>
      </w:tr>
      <w:tr>
        <w:trPr>
          <w:trHeight w:val="476" w:hRule="atLeast"/>
        </w:trPr>
        <w:tc>
          <w:tcPr>
            <w:tcW w:w="3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>–2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2"/>
        <w:gridCol w:w="2848"/>
      </w:tblGrid>
      <w:tr>
        <w:trPr>
          <w:trHeight w:val="454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 4:</w:t>
              <w:br/>
            </w:r>
            <w:r>
              <w:rPr>
                <w:sz w:val="22"/>
                <w:szCs w:val="22"/>
              </w:rPr>
              <w:t>In der Physikstunde experimentiert Sabine mit einer Feder. Sie dehnt die Feder um die Strecke s und misst dabei die Kraft F, die sie dafür aufwenden muss. Ihre Werte trägt sie in ein Schaubild.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9260" cy="1163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10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Welche Kraft benötigt Sabine, wenn sie die Feder </w:t>
              <w:br/>
              <w:t>um 8 cm dehnt?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= 1,6 N</w:t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Um welche Strecke ist die Feder gedehnt, wenn </w:t>
              <w:br/>
              <w:t>Sabine mit 5 N zieht?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= 25 cm</w:t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hängen die beiden Größen Kraft und Strecke </w:t>
              <w:br/>
              <w:t>voneinander ab?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sz w:val="22"/>
                <w:szCs w:val="22"/>
              </w:rPr>
              <w:t xml:space="preserve">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ookesches Gesetz)</w:t>
            </w:r>
          </w:p>
        </w:tc>
      </w:tr>
      <w:tr>
        <w:trPr>
          <w:trHeight w:val="454" w:hRule="atLeast"/>
        </w:trPr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Bestimme die Federkonstante </w:t>
            </w:r>
            <w:r>
              <w:rPr>
                <w:sz w:val="22"/>
                <w:szCs w:val="22"/>
              </w:rPr>
              <w:object w:dxaOrig="6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29pt" filled="f" o:ole="">
                  <v:imagedata r:id="rId19" o:title=""/>
                </v:shape>
                <o:OLEObject Type="Embed" ProgID="" ShapeID="ole_rId18" DrawAspect="Content" ObjectID="_1877158177" r:id="rId1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8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31pt" filled="f" o:ole="">
                  <v:imagedata r:id="rId21" o:title=""/>
                </v:shape>
                <o:OLEObject Type="Embed" ProgID="" ShapeID="ole_rId20" DrawAspect="Content" ObjectID="_1948030708" r:id="rId20"/>
              </w:object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45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1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54:00Z</dcterms:created>
  <dc:creator>Stefanie Schütz</dc:creator>
  <dc:description/>
  <cp:keywords/>
  <dc:language>en-US</dc:language>
  <cp:lastModifiedBy>Stefanie Schütz</cp:lastModifiedBy>
  <cp:lastPrinted>2013-03-02T20:27:00Z</cp:lastPrinted>
  <dcterms:modified xsi:type="dcterms:W3CDTF">2013-03-09T10:07:00Z</dcterms:modified>
  <cp:revision>3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