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Funktion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i welcher Zuordnung handelt es sich um das Schaubild einer Funktio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900"/>
        <w:gridCol w:w="3780"/>
        <w:gridCol w:w="720"/>
      </w:tblGrid>
      <w:tr>
        <w:trPr>
          <w:trHeight w:val="2041" w:hRule="exac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83995" cy="122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9405" cy="1222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3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80490" cy="1209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90065" cy="1198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Funktion die Beschreibung</w:t>
      </w:r>
      <w:r>
        <w:rPr/>
        <w:t xml:space="preserve"> zu.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970"/>
        <w:gridCol w:w="740"/>
      </w:tblGrid>
      <w:tr>
        <w:trPr>
          <w:trHeight w:val="716" w:hRule="atLeast"/>
        </w:trPr>
        <w:tc>
          <w:tcPr>
            <w:tcW w:w="65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Gegeben sind die natürlichen Zahlen zwischen null und drei. Dabei wird jeder Zahl das Doppelte zugeordnet. 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</w:tr>
      <w:tr>
        <w:trPr>
          <w:trHeight w:val="717" w:hRule="atLeast"/>
        </w:trPr>
        <w:tc>
          <w:tcPr>
            <w:tcW w:w="659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m x wird die Zahl 3 zugeordnet.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f(x) = x </w:t>
            </w:r>
            <w:r>
              <w:rPr>
                <w:sz w:val="22"/>
                <w:szCs w:val="22"/>
              </w:rPr>
              <w:object w:dxaOrig="200" w:dyaOrig="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8pt" filled="f" o:ole="">
                  <v:imagedata r:id="rId7" o:title=""/>
                </v:shape>
                <o:OLEObject Type="Embed" ProgID="" ShapeID="ole_rId6" DrawAspect="Content" ObjectID="_140726016" r:id="rId6"/>
              </w:objec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</w:tr>
      <w:tr>
        <w:trPr>
          <w:trHeight w:val="717" w:hRule="atLeast"/>
        </w:trPr>
        <w:tc>
          <w:tcPr>
            <w:tcW w:w="6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Jedem x wird die um 3 verminderte Zahl </w:t>
              <w:br/>
              <w:t>zugeordnet.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8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Ist die Zuordnung x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2"/>
          <w:szCs w:val="22"/>
        </w:rPr>
        <w:t xml:space="preserve"> y eindeu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2880"/>
      </w:tblGrid>
      <w:tr>
        <w:trPr>
          <w:trHeight w:val="1071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tbl>
            <w:tblPr>
              <w:tblW w:w="260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904"/>
            </w:tblGrid>
            <w:tr>
              <w:trPr>
                <w:trHeight w:val="440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ja</w:t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ja</w:t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Übersetze in die mathematische Formelsprach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er Funktionswert von f an der Stelle 3 beträgt 0,5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Funktion g ordnet der Zahl 2 die Hälfte zu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g an der Stelle 2 ist kleiner als der Funktionswert von h an der Stelle 2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h ist immer kleiner als 10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i welcher Zuordnung handelt es sich um das Schaubild einer Funktio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61"/>
        <w:gridCol w:w="833"/>
        <w:gridCol w:w="3867"/>
        <w:gridCol w:w="660"/>
      </w:tblGrid>
      <w:tr>
        <w:trPr>
          <w:trHeight w:val="1985" w:hRule="exac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83995" cy="1226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9405" cy="1222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5" w:hRule="exact"/>
        </w:trPr>
        <w:tc>
          <w:tcPr>
            <w:tcW w:w="3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80490" cy="1209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</w:tblGrid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90065" cy="1198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Funktion die Beschreibung zu.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970"/>
        <w:gridCol w:w="740"/>
      </w:tblGrid>
      <w:tr>
        <w:trPr>
          <w:trHeight w:val="716" w:hRule="atLeast"/>
        </w:trPr>
        <w:tc>
          <w:tcPr>
            <w:tcW w:w="65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Gegeben sind die natürlichen Zahlen zwischen null und drei. Dabei wird jeder Zahl das Doppelte zugeordnet. 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717" w:hRule="atLeast"/>
        </w:trPr>
        <w:tc>
          <w:tcPr>
            <w:tcW w:w="659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m x wird die Zahl 3 zugeordnet.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(x) = x –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717" w:hRule="atLeast"/>
        </w:trPr>
        <w:tc>
          <w:tcPr>
            <w:tcW w:w="6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em x wird die um 3 verminderte Zahl </w:t>
              <w:br/>
              <w:t>zugeordnet.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8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Ist die Zuordnung x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2"/>
          <w:szCs w:val="22"/>
        </w:rPr>
        <w:t xml:space="preserve"> y eindeu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2880"/>
      </w:tblGrid>
      <w:tr>
        <w:trPr>
          <w:trHeight w:val="967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tbl>
            <w:tblPr>
              <w:tblW w:w="260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904"/>
            </w:tblGrid>
            <w:tr>
              <w:trPr>
                <w:trHeight w:val="440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ja</w:t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Übersetze in die mathematische Formelsprach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f an der Stelle 3 beträgt 0,5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3) = 0,5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Funktion g ordnet der Zahl 2 die Hälfte zu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: 2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1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g an der Stelle 2 ist kleiner als der Funktionswert von h an der Stelle 2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2) &lt; h(2)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h ist immer kleiner als 10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&lt; 10</w:t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4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7.12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03:00Z</dcterms:created>
  <dc:creator>Stefanie Schütz</dc:creator>
  <dc:description/>
  <cp:keywords/>
  <dc:language>en-US</dc:language>
  <cp:lastModifiedBy>Stefanie Schütz</cp:lastModifiedBy>
  <cp:lastPrinted>2013-01-15T14:22:00Z</cp:lastPrinted>
  <dcterms:modified xsi:type="dcterms:W3CDTF">2013-03-09T10:18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