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Dreiecke</w:t>
      </w: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36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6</w:t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rgänze die fehlenden Beschrift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5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3058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4pt" to="26.9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8768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4pt" to="152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51638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9.4pt" to="359.9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670</wp:posOffset>
                </wp:positionH>
                <wp:positionV relativeFrom="paragraph">
                  <wp:posOffset>121412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95.6pt" to="229.05pt,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9515</wp:posOffset>
                </wp:positionH>
                <wp:positionV relativeFrom="paragraph">
                  <wp:posOffset>122110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96.15pt" to="121.4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0860" cy="16040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ähle den Begriff so, dass die Aussage wahr wird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>
          <w:trHeight w:val="755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Im spitzwinkligen Dreieck liegt der </w:t>
              <w:br/>
              <w:t>Höhenschnittpunkt ______ des Dreiecks.</w:t>
            </w:r>
          </w:p>
        </w:tc>
        <w:tc>
          <w:tcPr>
            <w:tcW w:w="3780" w:type="dxa"/>
            <w:tcBorders/>
            <w:shd w:fill="F3F3F3" w:val="clear"/>
            <w:vAlign w:val="center"/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</w:tblGrid>
            <w:tr>
              <w:trPr>
                <w:trHeight w:val="507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nerhalb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ußerhalb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Mittelpunkt des Umkreises eines Dreiecks</w:t>
              <w:br/>
              <w:t>erhält man, indem man die ______ schneidet.</w:t>
            </w:r>
          </w:p>
        </w:tc>
        <w:tc>
          <w:tcPr>
            <w:tcW w:w="3780" w:type="dxa"/>
            <w:tcBorders/>
            <w:shd w:fill="F3F3F3" w:val="clear"/>
            <w:vAlign w:val="center"/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</w:tblGrid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iten-halbierenden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ttel-senkrechten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m stumpfwinkligen Dreieck liegt der Schnitt-</w:t>
              <w:br/>
              <w:t>punkt der Mittelsenkrechten ___ des Dreiecks.</w:t>
            </w:r>
          </w:p>
        </w:tc>
        <w:tc>
          <w:tcPr>
            <w:tcW w:w="3780" w:type="dxa"/>
            <w:tcBorders/>
            <w:shd w:fill="F3F3F3" w:val="clear"/>
            <w:vAlign w:val="center"/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</w:tblGrid>
            <w:tr>
              <w:trPr>
                <w:trHeight w:val="492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nerhalb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ußerhalb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 gleichseitigen Dreieck sind die Höhen </w:t>
              <w:br/>
              <w:t>______ die Seitenhalbierenden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6"/>
              <w:gridCol w:w="1744"/>
            </w:tblGrid>
            <w:tr>
              <w:trPr>
                <w:trHeight w:val="498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leich lang wie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änger als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</w:t>
      </w:r>
      <w:r>
        <w:rPr/>
        <w:t>:</w:t>
        <w:tab/>
      </w:r>
      <w:r>
        <w:rPr>
          <w:sz w:val="22"/>
          <w:szCs w:val="22"/>
        </w:rPr>
        <w:t>Zeichne die Höhen h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, h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und h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in folgendes Dreieck.</w:t>
      </w:r>
    </w:p>
    <w:p>
      <w:pPr>
        <w:pStyle w:val="Normal"/>
        <w:spacing w:before="120" w:after="120"/>
        <w:ind w:left="708" w:firstLine="708"/>
        <w:rPr/>
      </w:pPr>
      <w:r>
        <w:rPr/>
        <w:drawing>
          <wp:inline distT="0" distB="0" distL="0" distR="0">
            <wp:extent cx="2729230" cy="17805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</w:t>
      </w:r>
      <w:r>
        <w:rPr/>
        <w:t>:</w:t>
        <w:tab/>
      </w:r>
      <w:r>
        <w:rPr>
          <w:sz w:val="22"/>
          <w:szCs w:val="22"/>
        </w:rPr>
        <w:t xml:space="preserve">Konstruiere ein Dreieck, von dem </w:t>
        <w:br/>
        <w:t xml:space="preserve">c = 5 cm,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 = 45° und s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= 4 cm bekannt is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Ergänze die fehlenden Beschrift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39590" cy="16973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ähle den Begriff so, dass die Aussage wahr wird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>
          <w:trHeight w:val="789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Im spitzwinkligen Dreieck liegt der </w:t>
              <w:br/>
              <w:t>Höhenschnittpunkt ______ des Dreiecks.</w:t>
            </w:r>
          </w:p>
        </w:tc>
        <w:tc>
          <w:tcPr>
            <w:tcW w:w="3780" w:type="dxa"/>
            <w:tcBorders/>
            <w:shd w:fill="F3F3F3" w:val="clear"/>
            <w:vAlign w:val="center"/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</w:tblGrid>
            <w:tr>
              <w:trPr>
                <w:trHeight w:val="541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nerhalb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en Mittelpunkt des Umkreises eines Dreiecks</w:t>
              <w:br/>
              <w:t>erhält man, indem man die ______ schneidet.</w:t>
            </w:r>
          </w:p>
        </w:tc>
        <w:tc>
          <w:tcPr>
            <w:tcW w:w="3780" w:type="dxa"/>
            <w:tcBorders/>
            <w:shd w:fill="F3F3F3" w:val="clear"/>
            <w:vAlign w:val="center"/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</w:tblGrid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ttel-senkrechten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Im stumpfwinkligen Dreieck liegt der Schnitt-</w:t>
              <w:br/>
              <w:t>punkt der Mittelsenkrechten ___ des Dreiecks.</w:t>
            </w:r>
          </w:p>
        </w:tc>
        <w:tc>
          <w:tcPr>
            <w:tcW w:w="3780" w:type="dxa"/>
            <w:tcBorders/>
            <w:shd w:fill="F3F3F3" w:val="clear"/>
            <w:vAlign w:val="center"/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</w:tblGrid>
            <w:tr>
              <w:trPr>
                <w:trHeight w:val="498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ußerhalb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Im gleichseitigen Dreieck sind die Höhen ______ die Seitenhalbierenden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6"/>
              <w:gridCol w:w="1744"/>
            </w:tblGrid>
            <w:tr>
              <w:trPr>
                <w:trHeight w:val="490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leich lang wie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</w:t>
      </w:r>
      <w:r>
        <w:rPr/>
        <w:t>:</w:t>
        <w:tab/>
      </w:r>
      <w:r>
        <w:rPr>
          <w:sz w:val="22"/>
          <w:szCs w:val="22"/>
        </w:rPr>
        <w:t>Zeichne die Höhen h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>, h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 xml:space="preserve"> und h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in folgendes Dreieck.</w:t>
      </w:r>
    </w:p>
    <w:p>
      <w:pPr>
        <w:pStyle w:val="Normal"/>
        <w:spacing w:before="120" w:after="120"/>
        <w:ind w:left="708" w:firstLine="708"/>
        <w:rPr/>
      </w:pPr>
      <w:r>
        <w:rPr/>
        <w:drawing>
          <wp:inline distT="0" distB="0" distL="0" distR="0">
            <wp:extent cx="2746375" cy="17360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1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66675</wp:posOffset>
            </wp:positionV>
            <wp:extent cx="2272665" cy="163639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ufgabe 4</w:t>
      </w:r>
      <w:r>
        <w:rPr/>
        <w:t>:</w:t>
        <w:tab/>
      </w:r>
      <w:r>
        <w:rPr>
          <w:sz w:val="22"/>
          <w:szCs w:val="22"/>
        </w:rPr>
        <w:t xml:space="preserve">Konstruiere ein Dreieck, von dem </w:t>
        <w:br/>
        <w:t xml:space="preserve">c = 5 cm,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 = 45° und s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= 4 cm bekannt is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60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3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26:00Z</dcterms:created>
  <dc:creator>Stefanie Schütz</dc:creator>
  <dc:description/>
  <cp:keywords/>
  <dc:language>en-US</dc:language>
  <cp:lastModifiedBy>Stefanie Schütz</cp:lastModifiedBy>
  <cp:lastPrinted>2013-03-02T20:34:00Z</cp:lastPrinted>
  <dcterms:modified xsi:type="dcterms:W3CDTF">2013-03-09T09:50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