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/>
      </w:pPr>
      <w:r>
        <w:rPr>
          <w:rFonts w:eastAsia="SimSun;宋体" w:cs="Verdana" w:ascii="Verdana" w:hAnsi="Verdana"/>
          <w:sz w:val="28"/>
          <w:szCs w:val="28"/>
        </w:rPr>
        <w:t>Mathematisches Wörterbuch</w:t>
      </w:r>
    </w:p>
    <w:p>
      <w:pPr>
        <w:pStyle w:val="Normal"/>
        <w:rPr/>
      </w:pPr>
      <w:r>
        <w:rPr>
          <w:rFonts w:eastAsia="SimSun;宋体"/>
          <w:b/>
          <w:sz w:val="22"/>
          <w:szCs w:val="22"/>
        </w:rPr>
        <w:t>Aufgabe 1: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spacing w:before="0" w:after="24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Fülle die folgende Tabelle aus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59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Term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weitere Formulierung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Doppelte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x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eine Zahl mit zwei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indert um fün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dritte Teil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ehrt um sec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7 ∙ 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x – 7) ∙ 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multipliziert mit sich selbst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lf vermindert um das Quadrat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x : (x – 5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/>
          <w:b/>
          <w:sz w:val="22"/>
          <w:szCs w:val="22"/>
        </w:rPr>
        <w:t>Aufgabe 2:</w:t>
      </w:r>
    </w:p>
    <w:p>
      <w:pPr>
        <w:pStyle w:val="Normal"/>
        <w:spacing w:before="0" w:after="24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Erfinde einen eigenen Vokabeltest und lasse ihn von deinem Nachbarn lösen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Term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</w:tr>
      <w:tr>
        <w:trPr>
          <w:trHeight w:val="1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  <w:r>
        <w:br w:type="page"/>
      </w:r>
    </w:p>
    <w:p>
      <w:pPr>
        <w:pStyle w:val="Normal"/>
        <w:spacing w:before="0" w:after="48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Mathematisches Wörterbuch - Lösung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</w:rPr>
        <w:t>Aufgabe 1: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59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Formulier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Term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weitere Formulierung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Das Doppelte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x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eine Zahl mit zwei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indert um fün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ubtrahiere von einer Zahl fünf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ie Differenz aus einer Zahl und fünf 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dritte Teil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: 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vidiere eine Zahl durch drei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er Quotient aus einer Zahl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und drei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ehrt um sec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+ 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ddiere zu einer Zahl sechs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vermindert um das Produkt aus sieben und d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– 7 ∙ 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Die Differenz aus einer Zahl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und dem Siebenfachen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on drei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as Dreifache der Differenz </w:t>
              <w:br/>
              <w:t>aus einer Zahl und sie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x – 7) ∙ 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as Produkt aus einer um sieben verminderten Zahl </w:t>
              <w:br/>
              <w:t>und drei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as Quadrat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 ∙ x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e Zahl multipliziert mit sich selbst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Elf vermindert um das Quadrat einer Z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1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Die Differenz aus elf und einer mit sich selbst multiplizierten Zahl</w:t>
            </w:r>
          </w:p>
        </w:tc>
      </w:tr>
      <w:tr>
        <w:trPr>
          <w:trHeight w:val="1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Der Quotient aus dem Sechsfachen einer Zahl und der Differenz aus dieser Zahl und fün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6x : (x – 5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Das Sechsfache einer Zahl  dividiert durch die um fünf verminderte Zahl</w:t>
            </w:r>
          </w:p>
        </w:tc>
      </w:tr>
    </w:tbl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6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Termumformungen </w:t>
    </w:r>
    <w:r>
      <w:rPr>
        <w:rFonts w:cs="Arial"/>
        <w:szCs w:val="18"/>
      </w:rPr>
      <w:t>•</w:t>
    </w:r>
    <w:r>
      <w:rPr>
        <w:szCs w:val="18"/>
      </w:rPr>
      <w:t xml:space="preserve"> 6 BG Klasse 8 </w:t>
    </w:r>
    <w:r>
      <w:rPr>
        <w:rFonts w:cs="Arial"/>
        <w:szCs w:val="18"/>
      </w:rPr>
      <w:t xml:space="preserve">• Arbeitsblatt </w:t>
    </w:r>
    <w:r>
      <w:rPr>
        <w:rFonts w:cs="Arial"/>
        <w:b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54:00Z</dcterms:created>
  <dc:creator>Martina Wagner</dc:creator>
  <dc:description/>
  <cp:keywords/>
  <dc:language>en-US</dc:language>
  <cp:lastModifiedBy>gbk</cp:lastModifiedBy>
  <cp:lastPrinted>2010-12-01T13:40:00Z</cp:lastPrinted>
  <dcterms:modified xsi:type="dcterms:W3CDTF">2013-04-01T14:26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