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 xml:space="preserve">Binomische Formeln </w:t>
      </w:r>
      <w:r>
        <w:rPr>
          <w:rFonts w:cs="Verdana" w:ascii="Verdana" w:hAnsi="Verdana"/>
          <w:color w:val="000000"/>
          <w:sz w:val="28"/>
          <w:szCs w:val="28"/>
        </w:rPr>
        <w:t>f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de waagrecht, senkrecht oder diagonal Terme, die man mit Hilfe einer binomischen Formel faktorisieren kann. </w:t>
        <w:br/>
        <w:t>Es gibt mindestens zwölf Möglichk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73"/>
        <w:gridCol w:w="1173"/>
        <w:gridCol w:w="1173"/>
      </w:tblGrid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bookmarkStart w:id="0" w:name="OLE_LINK1"/>
            <w:bookmarkEnd w:id="0"/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9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6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4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4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6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2x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6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25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0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30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36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3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25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16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8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4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25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25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4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16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+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rFonts w:eastAsia="SimSun;宋体"/>
                <w:b w:val="false"/>
              </w:rPr>
              <w:t>+5x</w:t>
            </w:r>
            <w:r>
              <w:rPr>
                <w:rFonts w:eastAsia="SimSun;宋体"/>
                <w:b w:val="false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0" w:after="0"/>
              <w:jc w:val="center"/>
              <w:rPr/>
            </w:pPr>
            <w:r>
              <w:rPr>
                <w:b w:val="false"/>
              </w:rPr>
              <w:t>–</w:t>
            </w:r>
            <w:r>
              <w:rPr>
                <w:rFonts w:eastAsia="SimSun;宋体"/>
                <w:b w:val="false"/>
              </w:rPr>
              <w:t>49</w:t>
            </w:r>
          </w:p>
        </w:tc>
      </w:tr>
    </w:tbl>
    <w:p>
      <w:pPr>
        <w:pStyle w:val="Heading1"/>
        <w:spacing w:before="0" w:after="480"/>
        <w:rPr>
          <w:rFonts w:ascii="Verdana" w:hAnsi="Verdana" w:cs="Verdana"/>
          <w:sz w:val="22"/>
          <w:szCs w:val="22"/>
        </w:rPr>
      </w:pPr>
      <w:r>
        <w:br w:type="page"/>
      </w:r>
      <w:r>
        <w:rPr>
          <w:rFonts w:cs="Verdana" w:ascii="Verdana" w:hAnsi="Verdana"/>
          <w:sz w:val="28"/>
          <w:szCs w:val="28"/>
        </w:rPr>
        <w:t xml:space="preserve">Binomische Formeln </w:t>
      </w:r>
      <w:r>
        <w:rPr>
          <w:rFonts w:cs="Verdana" w:ascii="Verdana" w:hAnsi="Verdana"/>
          <w:color w:val="000000"/>
          <w:sz w:val="28"/>
          <w:szCs w:val="28"/>
        </w:rPr>
        <w:t>finden</w:t>
      </w:r>
      <w:r>
        <w:rPr>
          <w:rFonts w:cs="Verdana" w:ascii="Verdana" w:hAnsi="Verdana"/>
          <w:sz w:val="28"/>
          <w:szCs w:val="28"/>
        </w:rPr>
        <w:t xml:space="preserve"> – Lö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de waagrecht, senkrecht oder diagonal Terme, die du mit Hilfe einer binomischen Formel faktorisieren kannst. </w:t>
        <w:br/>
        <w:t>Es gibt mindestens zwölf Möglichk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260</wp:posOffset>
                </wp:positionV>
                <wp:extent cx="1292225" cy="4724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45pt;margin-top:13.8pt;width:101.7pt;height:37.15pt;mso-wrap-style:none;v-text-anchor:middle">
                <v:fill o:detectmouseclick="t" on="false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Aufgabentite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948430</wp:posOffset>
                </wp:positionH>
                <wp:positionV relativeFrom="paragraph">
                  <wp:posOffset>514985</wp:posOffset>
                </wp:positionV>
                <wp:extent cx="2523490" cy="472440"/>
                <wp:effectExtent l="0" t="544195" r="0" b="545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5400">
                          <a:off x="0" y="0"/>
                          <a:ext cx="252360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10.9pt;margin-top:40.55pt;width:198.65pt;height:37.15pt;mso-wrap-style:none;v-text-anchor:middle;rotation:37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96335" cy="10421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042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  <w:gridCol w:w="1173"/>
                              <w:gridCol w:w="1173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9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6x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4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6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16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25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20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30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25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9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16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8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4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25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25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4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32x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>
                                      <w:rFonts w:eastAsia="SimSun;宋体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+5x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itel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  <w:b w:val="false"/>
                                    </w:rPr>
                                    <w:t>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82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  <w:gridCol w:w="1173"/>
                        <w:gridCol w:w="1173"/>
                        <w:gridCol w:w="1173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pict>
                                <v:oval id="shape_0" stroked="t" o:allowincell="t" style="position:absolute;margin-left:33.1pt;margin-top:38.35pt;width:198.65pt;height:37.15pt;mso-wrap-style:none;v-text-anchor:middle;rotation:37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9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20.9pt;margin-top:32.6pt;width:124.6pt;height:60.9pt;mso-wrap-style:none;v-text-anchor:middle;rotation:87">
                                  <v:fill o:detectmouseclick="t" on="false"/>
                                  <v:stroke color="#0070c0" weight="9360" joinstyle="miter" endcap="flat"/>
                                  <w10:wrap type="none"/>
                                </v:oval>
                              </w:pict>
                              <w:t>+16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6x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18.8pt;margin-top:70.1pt;width:124.6pt;height:60.9pt;mso-wrap-style:none;v-text-anchor:middle;rotation: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+4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6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19pt;margin-top:33.95pt;width:124.6pt;height:60.9pt;mso-wrap-style:none;v-text-anchor:middle;rotation: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+16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48.5pt;margin-top:7.05pt;width:119.2pt;height:52.7pt;mso-wrap-style:none;v-text-anchor:middle;rotation:36">
                                  <v:fill o:detectmouseclick="t" on="false"/>
                                  <v:stroke color="red" weight="9360" joinstyle="miter" endcap="flat"/>
                                  <w10:wrap type="none"/>
                                </v:oval>
                              </w:pict>
                              <w:t>+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25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-16.25pt;margin-top:17.05pt;width:83.7pt;height:60.9pt;mso-wrap-style:none;v-text-anchor:middle;rotation:87">
                                  <v:fill o:detectmouseclick="t" on="false"/>
                                  <v:stroke color="red" weight="9360" joinstyle="miter" endcap="flat"/>
                                  <w10:wrap type="none"/>
                                </v:oval>
                              </w:pict>
                              <w:t>+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20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30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pict>
                                <v:oval id="shape_0" stroked="t" o:allowincell="t" style="position:absolute;margin-left:-16.55pt;margin-top:51.3pt;width:83.7pt;height:60.9pt;mso-wrap-style:none;v-text-anchor:middle;rotation: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25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9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16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-4.3pt;margin-top:1.2pt;width:168.95pt;height:37.15pt;mso-wrap-style:none;v-text-anchor:middle">
                                  <v:fill o:detectmouseclick="t" on="false"/>
                                  <v:stroke color="#0070c0" weight="9360" joinstyle="miter" endcap="flat"/>
                                  <w10:wrap type="none"/>
                                </v:oval>
                              </w:pict>
                              <w:t>+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40.75pt;margin-top:47.85pt;width:83.7pt;height:60.9pt;mso-wrap-style:none;v-text-anchor:middle;rotation: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+1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8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4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25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25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pict>
                                <v:oval id="shape_0" stroked="t" o:allowincell="t" style="position:absolute;margin-left:0.1pt;margin-top:1.25pt;width:168.95pt;height:37.15pt;mso-wrap-style:none;v-text-anchor:middle">
                                  <v:fill o:detectmouseclick="t" on="false"/>
                                  <v:stroke color="#00b050" weight="9360" joinstyle="miter" endcap="flat"/>
                                  <w10:wrap type="none"/>
                                </v:oval>
                              </w:pict>
                              <w:t>+4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32x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>
                                <w:rFonts w:eastAsia="SimSun;宋体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 w:val="false"/>
                              </w:rPr>
                              <w:t>+5x</w:t>
                            </w:r>
                            <w:r>
                              <w:rPr>
                                <w:rFonts w:eastAsia="SimSun;宋体"/>
                                <w:b w:val="false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ite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  <w:b w:val="false"/>
                              </w:rPr>
                              <w:t>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419735</wp:posOffset>
                </wp:positionH>
                <wp:positionV relativeFrom="paragraph">
                  <wp:posOffset>487045</wp:posOffset>
                </wp:positionV>
                <wp:extent cx="2523490" cy="472440"/>
                <wp:effectExtent l="0" t="544195" r="0" b="545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5400">
                          <a:off x="0" y="0"/>
                          <a:ext cx="252360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3.1pt;margin-top:38.35pt;width:198.65pt;height:37.15pt;mso-wrap-style:none;v-text-anchor:middle;rotation:37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64795</wp:posOffset>
                </wp:positionH>
                <wp:positionV relativeFrom="paragraph">
                  <wp:posOffset>414020</wp:posOffset>
                </wp:positionV>
                <wp:extent cx="1583055" cy="774065"/>
                <wp:effectExtent l="6985" t="5080" r="635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58292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0.9pt;margin-top:32.6pt;width:124.6pt;height:60.9pt;mso-wrap-style:none;v-text-anchor:middle;rotation:87">
                <v:fill o:detectmouseclick="t" on="fals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38125</wp:posOffset>
                </wp:positionH>
                <wp:positionV relativeFrom="paragraph">
                  <wp:posOffset>890270</wp:posOffset>
                </wp:positionV>
                <wp:extent cx="1583055" cy="774065"/>
                <wp:effectExtent l="6985" t="5080" r="635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58292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8.8pt;margin-top:70.1pt;width:124.6pt;height:60.9pt;mso-wrap-style:none;v-text-anchor:middle;rotation:87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40665</wp:posOffset>
                </wp:positionH>
                <wp:positionV relativeFrom="paragraph">
                  <wp:posOffset>431165</wp:posOffset>
                </wp:positionV>
                <wp:extent cx="1583055" cy="774065"/>
                <wp:effectExtent l="6985" t="5080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58292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9pt;margin-top:33.95pt;width:124.6pt;height:60.9pt;mso-wrap-style:none;v-text-anchor:middle;rotation:87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350" distR="5715" simplePos="0" locked="0" layoutInCell="1" allowOverlap="1" relativeHeight="11">
                <wp:simplePos x="0" y="0"/>
                <wp:positionH relativeFrom="column">
                  <wp:posOffset>616585</wp:posOffset>
                </wp:positionH>
                <wp:positionV relativeFrom="paragraph">
                  <wp:posOffset>89535</wp:posOffset>
                </wp:positionV>
                <wp:extent cx="1514475" cy="669925"/>
                <wp:effectExtent l="0" t="192405" r="0" b="1917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4800">
                          <a:off x="0" y="0"/>
                          <a:ext cx="1514520" cy="66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48.5pt;margin-top:7.05pt;width:119.2pt;height:52.7pt;mso-wrap-style:none;v-text-anchor:middle;rotation:36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05740</wp:posOffset>
                </wp:positionH>
                <wp:positionV relativeFrom="paragraph">
                  <wp:posOffset>216535</wp:posOffset>
                </wp:positionV>
                <wp:extent cx="1063625" cy="774065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06380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16.25pt;margin-top:17.05pt;width:83.7pt;height:60.9pt;mso-wrap-style:none;v-text-anchor:middle;rotation:87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651510</wp:posOffset>
                </wp:positionV>
                <wp:extent cx="1063625" cy="774065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06380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16.55pt;margin-top:51.3pt;width:83.7pt;height:60.9pt;mso-wrap-style:none;v-text-anchor:middle;rotation:87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5240</wp:posOffset>
                </wp:positionV>
                <wp:extent cx="2146300" cy="472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4.3pt;margin-top:1.2pt;width:168.95pt;height:37.15pt;mso-wrap-style:none;v-text-anchor:middle">
                <v:fill o:detectmouseclick="t" on="fals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17525</wp:posOffset>
                </wp:positionH>
                <wp:positionV relativeFrom="paragraph">
                  <wp:posOffset>607695</wp:posOffset>
                </wp:positionV>
                <wp:extent cx="1063625" cy="774065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51800">
                          <a:off x="0" y="0"/>
                          <a:ext cx="1063800" cy="77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40.75pt;margin-top:47.85pt;width:83.7pt;height:60.9pt;mso-wrap-style:none;v-text-anchor:middle;rotation:87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5875</wp:posOffset>
                </wp:positionV>
                <wp:extent cx="2146300" cy="472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0.1pt;margin-top:1.25pt;width:168.95pt;height:37.1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Aufgabentitel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6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Termumformungen </w:t>
    </w:r>
    <w:r>
      <w:rPr>
        <w:rFonts w:cs="Arial"/>
        <w:szCs w:val="18"/>
      </w:rPr>
      <w:t>•</w:t>
    </w:r>
    <w:r>
      <w:rPr>
        <w:szCs w:val="18"/>
      </w:rPr>
      <w:t xml:space="preserve"> 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8:00Z</dcterms:created>
  <dc:creator>Martina Wagner</dc:creator>
  <dc:description/>
  <cp:keywords/>
  <dc:language>en-US</dc:language>
  <cp:lastModifiedBy>FLS</cp:lastModifiedBy>
  <cp:lastPrinted>2010-12-01T13:40:00Z</cp:lastPrinted>
  <dcterms:modified xsi:type="dcterms:W3CDTF">2001-12-31T23:03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