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Tandemübung: Lösen von Gleichungen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020"/>
      </w:tblGrid>
      <w:tr>
        <w:trPr>
          <w:trHeight w:val="7900" w:hRule="atLeast"/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napToGrid w:val="false"/>
              <w:spacing w:before="0" w:after="120"/>
              <w:ind w:left="113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left="227" w:righ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ösen von Gleichungen</w:t>
            </w:r>
            <w:r>
              <w:rPr>
                <w:rFonts w:cs="Verdana" w:ascii="Verdana" w:hAnsi="Verdana"/>
                <w:sz w:val="48"/>
                <w:szCs w:val="48"/>
                <w:lang w:val="fr-FR"/>
              </w:rPr>
              <w:t xml:space="preserve">                    A</w:t>
            </w:r>
          </w:p>
          <w:p>
            <w:pPr>
              <w:pStyle w:val="Heading1"/>
              <w:spacing w:before="0" w:after="240"/>
              <w:ind w:left="227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Bestimme die Lösung in der Grundmenge der rationalen Zahl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900" w:right="113" w:hanging="54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x – 1 =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x = –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0,5x =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x =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 – x =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x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x = 3 – 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x =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2 – 2(x + 1) = 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fr-FR"/>
              </w:rPr>
              <w:t>x =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spacing w:before="0" w:after="120"/>
              <w:ind w:left="113" w:right="113"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left="227" w:right="113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ösen von Gleichungen</w:t>
            </w:r>
            <w:r>
              <w:rPr>
                <w:rFonts w:cs="Verdana" w:ascii="Verdana" w:hAnsi="Verdana"/>
                <w:sz w:val="48"/>
                <w:szCs w:val="48"/>
                <w:lang w:val="fr-FR"/>
              </w:rPr>
              <w:t xml:space="preserve">                    B</w:t>
            </w:r>
          </w:p>
          <w:p>
            <w:pPr>
              <w:pStyle w:val="Heading1"/>
              <w:spacing w:before="0" w:after="240"/>
              <w:ind w:left="227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Bestimme die Lösung in der Grundmenge der rationalen Zahl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275" w:right="113" w:hanging="5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x =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1010" w:right="113" w:hanging="64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x + 2 =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x =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fr-FR"/>
              </w:rPr>
              <w:t>0,5 x =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fr-FR"/>
              </w:rPr>
              <w:t>x = –</w:t>
            </w:r>
            <w:r>
              <w:rPr>
                <w:i/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x + 2 = 2 – 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x = 1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 – 2(x + 1) = –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fr-FR"/>
              </w:rPr>
              <w:t>x = 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25(x – 4) = 0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2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Termumformungen </w:t>
    </w:r>
    <w:r>
      <w:rPr>
        <w:rFonts w:cs="Arial"/>
        <w:szCs w:val="18"/>
      </w:rPr>
      <w:t xml:space="preserve">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47"/>
        </w:tabs>
        <w:ind w:left="74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8"/>
        </w:tabs>
        <w:ind w:left="748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10:00Z</dcterms:created>
  <dc:creator>Stefanie Schütz</dc:creator>
  <dc:description/>
  <cp:keywords/>
  <dc:language>en-US</dc:language>
  <cp:lastModifiedBy>Stefanie Schütz</cp:lastModifiedBy>
  <cp:lastPrinted>2013-02-22T10:33:00Z</cp:lastPrinted>
  <dcterms:modified xsi:type="dcterms:W3CDTF">2013-03-07T16:10:00Z</dcterms:modified>
  <cp:revision>1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