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0"/>
        <w:rPr>
          <w:rFonts w:ascii="Verdana" w:hAnsi="Verdana" w:cs="Verdana"/>
          <w:sz w:val="28"/>
          <w:szCs w:val="28"/>
        </w:rPr>
      </w:pPr>
      <w:bookmarkStart w:id="0" w:name="OLE_LINK1"/>
      <w:bookmarkEnd w:id="0"/>
      <w:r>
        <w:rPr>
          <w:rFonts w:cs="Verdana" w:ascii="Verdana" w:hAnsi="Verdana"/>
          <w:sz w:val="28"/>
          <w:szCs w:val="28"/>
        </w:rPr>
        <w:t>Verschlüssle das Alphabet</w:t>
      </w:r>
    </w:p>
    <w:p>
      <w:pPr>
        <w:pStyle w:val="Aufgabentite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ervollständige folgende Tabelle!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F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G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J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11</w:t>
            </w:r>
          </w:p>
        </w:tc>
      </w:tr>
    </w:tbl>
    <w:p>
      <w:pPr>
        <w:pStyle w:val="Aufgabentite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Q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napToGrid w:val="false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napToGrid w:val="false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napToGrid w:val="false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napToGrid w:val="false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napToGrid w:val="false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napToGrid w:val="false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napToGrid w:val="false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napToGrid w:val="false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napToGrid w:val="false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napToGrid w:val="false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</w:r>
          </w:p>
        </w:tc>
      </w:tr>
    </w:tbl>
    <w:p>
      <w:pPr>
        <w:pStyle w:val="Aufgabentite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W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Y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Z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napToGrid w:val="false"/>
              <w:spacing w:before="240" w:after="240"/>
              <w:jc w:val="center"/>
              <w:rPr>
                <w:rFonts w:eastAsia="SimSun;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SimSun;宋体"/>
                <w:b w:val="false"/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napToGrid w:val="false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napToGrid w:val="false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napToGrid w:val="false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napToGrid w:val="false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napToGrid w:val="false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</w:r>
          </w:p>
        </w:tc>
      </w:tr>
    </w:tbl>
    <w:p>
      <w:pPr>
        <w:pStyle w:val="Aufgabentite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Aufgabentitel"/>
        <w:rPr>
          <w:sz w:val="22"/>
          <w:szCs w:val="22"/>
        </w:rPr>
      </w:pPr>
      <w:r>
        <w:rPr>
          <w:b w:val="false"/>
          <w:sz w:val="22"/>
          <w:szCs w:val="22"/>
        </w:rPr>
        <w:t>Entschlüssle die folgende Geheimbotschaft!</w:t>
      </w:r>
    </w:p>
    <w:p>
      <w:pPr>
        <w:pStyle w:val="Aufgabentite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0  7  24  22  7         13  7  12  16  7        </w:t>
      </w:r>
    </w:p>
    <w:p>
      <w:pPr>
        <w:pStyle w:val="Aufgabentite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  2  24  20  2  24  9  8  2  4  7!</w:t>
      </w:r>
      <w:r>
        <w:br w:type="page"/>
      </w:r>
    </w:p>
    <w:p>
      <w:pPr>
        <w:pStyle w:val="Heading1"/>
        <w:spacing w:before="0" w:after="4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Verschlüssle das Alphabet - Lösung</w:t>
      </w:r>
    </w:p>
    <w:p>
      <w:pPr>
        <w:pStyle w:val="Aufgabentitel"/>
        <w:rPr/>
      </w:pPr>
      <w:r>
        <w:rPr>
          <w:b w:val="false"/>
          <w:sz w:val="22"/>
          <w:szCs w:val="22"/>
        </w:rPr>
        <w:t>Vervollständige folgende Tabelle</w:t>
      </w:r>
      <w:r>
        <w:rPr/>
        <w:t>!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F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G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J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11</w:t>
            </w:r>
          </w:p>
        </w:tc>
      </w:tr>
    </w:tbl>
    <w:p>
      <w:pPr>
        <w:pStyle w:val="Aufgabentitel"/>
        <w:jc w:val="center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</wp:posOffset>
                </wp:positionH>
                <wp:positionV relativeFrom="paragraph">
                  <wp:posOffset>66675</wp:posOffset>
                </wp:positionV>
                <wp:extent cx="5528310" cy="238125"/>
                <wp:effectExtent l="5715" t="6350" r="254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8160" cy="237960"/>
                          <a:chOff x="0" y="0"/>
                          <a:chExt cx="5528160" cy="237960"/>
                        </a:xfrm>
                      </wpg:grpSpPr>
                      <wps:wsp>
                        <wps:cNvSpPr/>
                        <wps:spPr>
                          <a:xfrm>
                            <a:off x="4662720" y="0"/>
                            <a:ext cx="865440" cy="237960"/>
                          </a:xfrm>
                          <a:custGeom>
                            <a:avLst/>
                            <a:gdLst>
                              <a:gd name="textAreaLeft" fmla="*/ 85680 w 490680"/>
                              <a:gd name="textAreaRight" fmla="*/ 355680 w 490680"/>
                              <a:gd name="textAreaTop" fmla="*/ 18000 h 135000"/>
                              <a:gd name="textAreaBottom" fmla="*/ 117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5840" y="0"/>
                            <a:ext cx="865440" cy="237960"/>
                          </a:xfrm>
                          <a:custGeom>
                            <a:avLst/>
                            <a:gdLst>
                              <a:gd name="textAreaLeft" fmla="*/ 85680 w 490680"/>
                              <a:gd name="textAreaRight" fmla="*/ 355680 w 490680"/>
                              <a:gd name="textAreaTop" fmla="*/ 18000 h 135000"/>
                              <a:gd name="textAreaBottom" fmla="*/ 117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0"/>
                            <a:ext cx="865440" cy="237960"/>
                          </a:xfrm>
                          <a:custGeom>
                            <a:avLst/>
                            <a:gdLst>
                              <a:gd name="textAreaLeft" fmla="*/ 85680 w 490680"/>
                              <a:gd name="textAreaRight" fmla="*/ 355680 w 490680"/>
                              <a:gd name="textAreaTop" fmla="*/ 18000 h 135000"/>
                              <a:gd name="textAreaBottom" fmla="*/ 117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0"/>
                            <a:ext cx="865440" cy="237960"/>
                          </a:xfrm>
                          <a:custGeom>
                            <a:avLst/>
                            <a:gdLst>
                              <a:gd name="textAreaLeft" fmla="*/ 85680 w 490680"/>
                              <a:gd name="textAreaRight" fmla="*/ 355680 w 490680"/>
                              <a:gd name="textAreaTop" fmla="*/ 18000 h 135000"/>
                              <a:gd name="textAreaBottom" fmla="*/ 117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865440" cy="237960"/>
                          </a:xfrm>
                          <a:custGeom>
                            <a:avLst/>
                            <a:gdLst>
                              <a:gd name="textAreaLeft" fmla="*/ 85680 w 490680"/>
                              <a:gd name="textAreaRight" fmla="*/ 355680 w 490680"/>
                              <a:gd name="textAreaTop" fmla="*/ 18000 h 135000"/>
                              <a:gd name="textAreaBottom" fmla="*/ 117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0"/>
                            <a:ext cx="865440" cy="237960"/>
                          </a:xfrm>
                          <a:custGeom>
                            <a:avLst/>
                            <a:gdLst>
                              <a:gd name="textAreaLeft" fmla="*/ 85680 w 490680"/>
                              <a:gd name="textAreaRight" fmla="*/ 355680 w 490680"/>
                              <a:gd name="textAreaTop" fmla="*/ 18000 h 135000"/>
                              <a:gd name="textAreaBottom" fmla="*/ 117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0"/>
                            <a:ext cx="865440" cy="237960"/>
                          </a:xfrm>
                          <a:custGeom>
                            <a:avLst/>
                            <a:gdLst>
                              <a:gd name="textAreaLeft" fmla="*/ 85680 w 490680"/>
                              <a:gd name="textAreaRight" fmla="*/ 355680 w 490680"/>
                              <a:gd name="textAreaTop" fmla="*/ 18000 h 135000"/>
                              <a:gd name="textAreaBottom" fmla="*/ 117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0"/>
                            <a:ext cx="842040" cy="237960"/>
                          </a:xfrm>
                          <a:custGeom>
                            <a:avLst/>
                            <a:gdLst>
                              <a:gd name="textAreaLeft" fmla="*/ 83520 w 477360"/>
                              <a:gd name="textAreaRight" fmla="*/ 346320 w 477360"/>
                              <a:gd name="textAreaTop" fmla="*/ 18000 h 135000"/>
                              <a:gd name="textAreaBottom" fmla="*/ 117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9800" cy="237960"/>
                          </a:xfrm>
                          <a:custGeom>
                            <a:avLst/>
                            <a:gdLst>
                              <a:gd name="textAreaLeft" fmla="*/ 73440 w 419400"/>
                              <a:gd name="textAreaRight" fmla="*/ 304200 w 419400"/>
                              <a:gd name="textAreaTop" fmla="*/ 18000 h 135000"/>
                              <a:gd name="textAreaBottom" fmla="*/ 11700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pt;margin-top:5.25pt;width:435.3pt;height:18.75pt" coordorigin="156,105" coordsize="8706,375">
                <v:rect id="shape_0" fillcolor="white" stroked="t" o:allowincell="f" style="position:absolute;left:7499;top:105;width:1362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59;top:105;width:1362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45;top:105;width:1362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05;top:105;width:1362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55;top:105;width:1362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5;top:105;width:1362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9;top:105;width:1362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2;top:105;width:1325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;top:105;width:1164;height:3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Aufgabentite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+2</w:t>
        <w:tab/>
        <w:t xml:space="preserve">  +2</w:t>
        <w:tab/>
        <w:t xml:space="preserve">    -1</w:t>
        <w:tab/>
        <w:t xml:space="preserve">       +2</w:t>
        <w:tab/>
        <w:t>+2</w:t>
        <w:tab/>
        <w:t xml:space="preserve">   -1</w:t>
        <w:tab/>
        <w:t xml:space="preserve">      +2</w:t>
        <w:tab/>
        <w:t>+2</w:t>
        <w:tab/>
        <w:t xml:space="preserve">  -1 …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Q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R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22</w:t>
            </w:r>
          </w:p>
        </w:tc>
      </w:tr>
    </w:tbl>
    <w:p>
      <w:pPr>
        <w:pStyle w:val="Aufgabentite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W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Y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Z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240" w:after="240"/>
              <w:jc w:val="center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  <w:t>28</w:t>
            </w:r>
          </w:p>
        </w:tc>
      </w:tr>
    </w:tbl>
    <w:p>
      <w:pPr>
        <w:pStyle w:val="Aufgabentite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Aufgabentitel"/>
        <w:rPr>
          <w:sz w:val="22"/>
          <w:szCs w:val="22"/>
        </w:rPr>
      </w:pPr>
      <w:r>
        <w:rPr>
          <w:b w:val="false"/>
          <w:sz w:val="22"/>
          <w:szCs w:val="22"/>
        </w:rPr>
        <w:t>Entschlüssle die folgende Geheimbotschaft!</w:t>
      </w:r>
    </w:p>
    <w:p>
      <w:pPr>
        <w:pStyle w:val="Aufgabentitel"/>
        <w:spacing w:before="0" w:after="48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HEUTE KEINE HAUSAUFGABE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Verdana"/>
      </w:rPr>
      <w:t xml:space="preserve"> </w:t>
    </w:r>
    <w:r>
      <w:rPr/>
      <w:t>•</w:t>
    </w:r>
    <w:r>
      <w:rPr>
        <w:rFonts w:eastAsia="Verdana"/>
      </w:rPr>
      <w:t xml:space="preserve"> </w:t>
    </w:r>
    <w:r>
      <w:rPr/>
      <w:t>26.1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Lineare Funktionen </w:t>
    </w:r>
    <w:r>
      <w:rPr>
        <w:rFonts w:cs="Arial"/>
        <w:szCs w:val="18"/>
      </w:rPr>
      <w:t>•</w:t>
    </w:r>
    <w:r>
      <w:rPr>
        <w:szCs w:val="18"/>
      </w:rPr>
      <w:t xml:space="preserve"> 6 BG Klasse 8 </w:t>
    </w:r>
    <w:r>
      <w:rPr>
        <w:rFonts w:cs="Arial"/>
        <w:szCs w:val="18"/>
      </w:rPr>
      <w:t>• Arbeitsblat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3:06:00Z</dcterms:created>
  <dc:creator>Martina Wagner</dc:creator>
  <dc:description/>
  <cp:keywords/>
  <dc:language>en-US</dc:language>
  <cp:lastModifiedBy>FLS</cp:lastModifiedBy>
  <cp:lastPrinted>2013-01-14T21:33:00Z</cp:lastPrinted>
  <dcterms:modified xsi:type="dcterms:W3CDTF">2002-01-01T02:29:00Z</dcterms:modified>
  <cp:revision>5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