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44440</wp:posOffset>
            </wp:positionH>
            <wp:positionV relativeFrom="paragraph">
              <wp:posOffset>-77470</wp:posOffset>
            </wp:positionV>
            <wp:extent cx="810895" cy="80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igenschaften von linearen Funktionen</w:t>
      </w:r>
    </w:p>
    <w:p>
      <w:pPr>
        <w:pStyle w:val="Aufgabentext"/>
        <w:spacing w:before="0" w:after="0"/>
        <w:rPr/>
      </w:pPr>
      <w:bookmarkStart w:id="1" w:name="OLE_LINK1"/>
      <w:bookmarkEnd w:id="1"/>
      <w:r>
        <w:rPr/>
        <w:t xml:space="preserve">Verwende die Mathematik-Software Geogebra, um die Eigenschaften               </w:t>
      </w:r>
      <w:r>
        <w:rPr>
          <w:rStyle w:val="FootnoteCharacters"/>
          <w:rStyle w:val="FootnoteAnchor"/>
        </w:rPr>
        <w:footnoteReference w:id="2"/>
      </w:r>
      <w:r>
        <w:rPr/>
        <w:br/>
        <w:t>linearer Funktionen f mit f(x) = m x + b zu erkennen. Die Gerade mit der Gleichung y = m x + b ist das Schaubild der linearen Funktion f.</w:t>
      </w:r>
    </w:p>
    <w:p>
      <w:pPr>
        <w:pStyle w:val="Aufgabentext"/>
        <w:spacing w:before="0" w:after="240"/>
        <w:rPr/>
      </w:pPr>
      <w:r>
        <w:rPr/>
        <w:t xml:space="preserve">Ein Doppelklick mit der linken Maustaste startet die Datei „linear.ggb“, mit </w:t>
        <w:br/>
        <w:t xml:space="preserve">der du die Aufgaben lösen sollst. Arbeite mit den beiden Schiebereglern für </w:t>
        <w:br/>
        <w:t>die Steigung m und den y-Achsenabschnitt b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041265</wp:posOffset>
                </wp:positionV>
                <wp:extent cx="2697480" cy="1301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45"/>
                              <w:gridCol w:w="900"/>
                              <w:gridCol w:w="18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Fonts w:eastAsia="Verdana" w:cs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m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=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 = m x +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02.5pt;mso-wrap-distance-left:7.1pt;mso-wrap-distance-right:7.1pt;mso-wrap-distance-top:0pt;mso-wrap-distance-bottom:0pt;margin-top:396.95pt;mso-position-vertical-relative:page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45"/>
                        <w:gridCol w:w="900"/>
                        <w:gridCol w:w="18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m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=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 = m x + 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e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740</wp:posOffset>
                </wp:positionH>
                <wp:positionV relativeFrom="paragraph">
                  <wp:posOffset>4529455</wp:posOffset>
                </wp:positionV>
                <wp:extent cx="6050280" cy="26739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267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ufgabe 2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ülle die Lücken in dem folgenden Tex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r y-Achsenabschnitt ändert sich, wen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5600" cy="2406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ch ändert. Dieser ändert sich nicht, wen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44170" cy="2343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23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ch ändert. Falls b&lt;0 ist, so wird die y-Achs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85495" cy="24130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em Ursprung geschnitten. Der Wert b ist der Funktionswert von f an der Stelle x=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5600" cy="2406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Die Steigung ändert sich nur, wen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5600" cy="24066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ch ändert. Diese ändert sich nicht, wen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5600" cy="2406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ch ändert. Falls m&lt;0 ist, so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85495" cy="24130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ie Gerade. Für m=0 ist die Gerad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85495" cy="24130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ur x-Achse. Die Funktionswerte an den Stellen x und x+1 erfüllen: f(x+1)=f(x)+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5600" cy="24066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 Dies zeigt, dass lineare Funktionen Prozesse mit gleichmäßigem Anstieg modellieren: geht man um eins auf der x-Achse nach rechts, so muss man zum Funktionswert immer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5600" cy="24066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ddier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pt;height:210.55pt;mso-wrap-distance-left:9.05pt;mso-wrap-distance-right:9.05pt;mso-wrap-distance-top:0pt;mso-wrap-distance-bottom:0pt;margin-top:356.6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ufgabe 2: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Fülle die Lücken in dem folgenden Text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er y-Achsenabschnitt ändert sich, wenn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55600" cy="2406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sich ändert. Dieser ändert sich nicht, wenn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44170" cy="23431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234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sich ändert. Falls b&lt;0 ist, so wird die y-Achse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85495" cy="2413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dem Ursprung geschnitten. Der Wert b ist der Funktionswert von f an der Stelle x=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55600" cy="24066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.Die Steigung ändert sich nur, wenn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55600" cy="2406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sich ändert. Diese ändert sich nicht, wenn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55600" cy="24066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sich ändert. Falls m&lt;0 ist, so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85495" cy="24130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die Gerade. Für m=0 ist die Gerade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85495" cy="241300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zur x-Achse. Die Funktionswerte an den Stellen x und x+1 erfüllen: f(x+1)=f(x)+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55600" cy="24066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. Dies zeigt, dass lineare Funktionen Prozesse mit gleichmäßigem Anstieg modellieren: geht man um eins auf der x-Achse nach rechts, so muss man zum Funktionswert immer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55600" cy="24066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</w:rPr>
                        <w:t xml:space="preserve"> addier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672465</wp:posOffset>
                </wp:positionV>
                <wp:extent cx="6181090" cy="229489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ufgabe 1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estimme m und b in y = m x + b, wenn …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40" w:hanging="34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ie Gerade die Steigung 2 und den y-Achsenabschnitt -1 ha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40" w:hanging="34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ie Gerade durch die Punkte Y(0|2) und A(−2|4) geh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40" w:hanging="34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ie Gerade durch die Punkte A(−2|4) und B(2|2) geh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40" w:hanging="34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… die Gerade durch Spiegelung der Gerade mit der Gleichung y = 2x+1 an der </w:t>
                              <w:br/>
                              <w:t xml:space="preserve">   y-Achse entsteh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40" w:hanging="34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… die Gerade durch Spiegelung der Gerade mit der Gleichung y = 2x+1 an der </w:t>
                              <w:br/>
                              <w:t>x-Achse entsteh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reibe deine Werte für m und b und y = mx+b jeweils unten in die Tabell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0.7pt;mso-wrap-distance-left:9.05pt;mso-wrap-distance-right:9.05pt;mso-wrap-distance-top:0pt;mso-wrap-distance-bottom:0pt;margin-top:5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ufgabe 1: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Bestimme m und b in y = m x + b, wenn …</w:t>
                      </w:r>
                    </w:p>
                    <w:p>
                      <w:pPr>
                        <w:pStyle w:val="Normal"/>
                        <w:spacing w:before="120" w:after="0"/>
                        <w:ind w:left="340" w:hanging="34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… die Gerade die Steigung 2 und den y-Achsenabschnitt -1 hat.</w:t>
                      </w:r>
                    </w:p>
                    <w:p>
                      <w:pPr>
                        <w:pStyle w:val="Normal"/>
                        <w:spacing w:before="120" w:after="0"/>
                        <w:ind w:left="340" w:hanging="34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… die Gerade durch die Punkte Y(0|2) und A(−2|4) geht.</w:t>
                      </w:r>
                    </w:p>
                    <w:p>
                      <w:pPr>
                        <w:pStyle w:val="Normal"/>
                        <w:spacing w:before="120" w:after="0"/>
                        <w:ind w:left="340" w:hanging="34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… die Gerade durch die Punkte A(−2|4) und B(2|2) geht.</w:t>
                      </w:r>
                    </w:p>
                    <w:p>
                      <w:pPr>
                        <w:pStyle w:val="Normal"/>
                        <w:spacing w:before="120" w:after="0"/>
                        <w:ind w:left="340" w:hanging="34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… die Gerade durch Spiegelung der Gerade mit der Gleichung y = 2x+1 an der </w:t>
                        <w:br/>
                        <w:t xml:space="preserve">   y-Achse entsteht.</w:t>
                      </w:r>
                    </w:p>
                    <w:p>
                      <w:pPr>
                        <w:pStyle w:val="Normal"/>
                        <w:spacing w:before="120" w:after="0"/>
                        <w:ind w:left="340" w:hanging="340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e)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… die Gerade durch Spiegelung der Gerade mit der Gleichung y = 2x+1 an der </w:t>
                        <w:br/>
                        <w:t>x-Achse entsteh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chreibe deine Werte für m und b und y = mx+b jeweils unten in die Tabell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itel"/>
        <w:rPr/>
      </w:pPr>
      <w:r>
        <w:rPr/>
        <w:t>Eigenschaften von linearen Funktionen - Lösung</w:t>
      </w:r>
    </w:p>
    <w:p>
      <w:pPr>
        <w:pStyle w:val="Aufgabentext"/>
        <w:spacing w:before="0" w:after="240"/>
        <w:rPr>
          <w:b/>
          <w:b/>
        </w:rPr>
      </w:pPr>
      <w:r>
        <w:rPr>
          <w:b/>
        </w:rPr>
        <w:t>Aufgabe 1 :</w:t>
      </w:r>
    </w:p>
    <w:p>
      <w:pPr>
        <w:pStyle w:val="Aufgabentext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910</wp:posOffset>
                </wp:positionV>
                <wp:extent cx="2811780" cy="130175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45"/>
                              <w:gridCol w:w="900"/>
                              <w:gridCol w:w="198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Fonts w:eastAsia="Verdana" w:cs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m=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=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 = m x +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y = 2 x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x +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0,5 x +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 x 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y =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2 x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2.5pt;mso-wrap-distance-left:7.05pt;mso-wrap-distance-right:7.05pt;mso-wrap-distance-top:0pt;mso-wrap-distance-bottom:0pt;margin-top:-3.3pt;mso-position-vertical-relative:text;margin-left:11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45"/>
                        <w:gridCol w:w="900"/>
                        <w:gridCol w:w="198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m=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=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 = m x + 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y = 2 x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y =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x + 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y =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0,5 x +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y =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2 x + 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y =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 xml:space="preserve">2 x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>
                                <w:lang w:val="fr-FR"/>
                              </w:rPr>
                              <w:t xml:space="preserve">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rPr>
          <w:lang w:val="fr-FR"/>
        </w:rPr>
      </w:pPr>
      <w:r>
        <w:rPr>
          <w:lang w:val="fr-FR"/>
        </w:rPr>
      </w:r>
    </w:p>
    <w:p>
      <w:pPr>
        <w:pStyle w:val="Aufgabentext"/>
        <w:rPr>
          <w:lang w:val="fr-FR"/>
        </w:rPr>
      </w:pPr>
      <w:r>
        <w:rPr>
          <w:lang w:val="fr-FR"/>
        </w:rPr>
      </w:r>
    </w:p>
    <w:p>
      <w:pPr>
        <w:pStyle w:val="Aufgabentext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501650</wp:posOffset>
                </wp:positionV>
                <wp:extent cx="5952490" cy="206756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6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ufgabe 2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r y-Achsenabschnitt ändert sich, wenn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ch ändert. Dieser ändert sich </w:t>
                              <w:br/>
                              <w:t xml:space="preserve">nicht, wenn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ch ändert. Falls b&lt;0 ist, so wird die y-Achse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unt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em </w:t>
                              <w:br/>
                              <w:t>Ursprung geschnitten. Der Wert b ist der Funktionswert von f an der Stelle x=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Die Steigung ändert sich nur, wenn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ch ändert. Diese ändert sich </w:t>
                              <w:br/>
                              <w:t xml:space="preserve">nicht, wenn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ich ändert. Falls m&lt;0 ist, so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fäll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ie Gerade. Für m=0 </w:t>
                              <w:br/>
                              <w:t xml:space="preserve">ist die Gerade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paralle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ur x-Achse. Die Funktionswerte an den Stellen x und </w:t>
                              <w:br/>
                              <w:t xml:space="preserve">x+1 erfüllen: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f(x+1)=f(x)+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. Dies zeigt, dass lineare Funktionen Prozesse </w:t>
                              <w:br/>
                              <w:t xml:space="preserve">mit gleichmäßigem Anstieg modellieren: geht man um eins auf der x-Achse nach rechts, so muss man zum Funktionswert immer </w:t>
                            </w:r>
                            <w:r>
                              <w:rPr>
                                <w:sz w:val="22"/>
                                <w:szCs w:val="22"/>
                                <w:highlight w:val="darkYellow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ddier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2.8pt;mso-wrap-distance-left:9.05pt;mso-wrap-distance-right:9.05pt;mso-wrap-distance-top:0pt;mso-wrap-distance-bottom:0pt;margin-top:3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ufgabe 2: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er y-Achsenabschnitt ändert sich, wenn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 xml:space="preserve"> sich ändert. Dieser ändert sich </w:t>
                        <w:br/>
                        <w:t xml:space="preserve">nicht, wenn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m</w:t>
                      </w:r>
                      <w:r>
                        <w:rPr>
                          <w:sz w:val="22"/>
                          <w:szCs w:val="22"/>
                        </w:rPr>
                        <w:t xml:space="preserve"> sich ändert. Falls b&lt;0 ist, so wird die y-Achse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unter</w:t>
                      </w:r>
                      <w:r>
                        <w:rPr>
                          <w:sz w:val="22"/>
                          <w:szCs w:val="22"/>
                        </w:rPr>
                        <w:t xml:space="preserve"> dem </w:t>
                        <w:br/>
                        <w:t>Ursprung geschnitten. Der Wert b ist der Funktionswert von f an der Stelle x=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 xml:space="preserve">.Die Steigung ändert sich nur, wenn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m</w:t>
                      </w:r>
                      <w:r>
                        <w:rPr>
                          <w:sz w:val="22"/>
                          <w:szCs w:val="22"/>
                        </w:rPr>
                        <w:t xml:space="preserve"> sich ändert. Diese ändert sich </w:t>
                        <w:br/>
                        <w:t xml:space="preserve">nicht, wenn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 xml:space="preserve"> sich ändert. Falls m&lt;0 ist, so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fällt</w:t>
                      </w:r>
                      <w:r>
                        <w:rPr>
                          <w:sz w:val="22"/>
                          <w:szCs w:val="22"/>
                        </w:rPr>
                        <w:t xml:space="preserve"> die Gerade. Für m=0 </w:t>
                        <w:br/>
                        <w:t xml:space="preserve">ist die Gerade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parallel</w:t>
                      </w:r>
                      <w:r>
                        <w:rPr>
                          <w:sz w:val="22"/>
                          <w:szCs w:val="22"/>
                        </w:rPr>
                        <w:t xml:space="preserve"> zur x-Achse. Die Funktionswerte an den Stellen x und </w:t>
                        <w:br/>
                        <w:t xml:space="preserve">x+1 erfüllen: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f(x+1)=f(x)+m</w:t>
                      </w:r>
                      <w:r>
                        <w:rPr>
                          <w:sz w:val="22"/>
                          <w:szCs w:val="22"/>
                        </w:rPr>
                        <w:t xml:space="preserve"> . Dies zeigt, dass lineare Funktionen Prozesse </w:t>
                        <w:br/>
                        <w:t xml:space="preserve">mit gleichmäßigem Anstieg modellieren: geht man um eins auf der x-Achse nach rechts, so muss man zum Funktionswert immer </w:t>
                      </w:r>
                      <w:r>
                        <w:rPr>
                          <w:sz w:val="22"/>
                          <w:szCs w:val="22"/>
                          <w:highlight w:val="darkYellow"/>
                        </w:rPr>
                        <w:t>m</w:t>
                      </w:r>
                      <w:r>
                        <w:rPr>
                          <w:sz w:val="22"/>
                          <w:szCs w:val="22"/>
                        </w:rPr>
                        <w:t xml:space="preserve"> addier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rPr>
          <w:lang w:val="fr-FR"/>
        </w:rPr>
      </w:pPr>
      <w:r>
        <w:rPr>
          <w:lang w:val="fr-FR"/>
        </w:rPr>
      </w:r>
    </w:p>
    <w:p>
      <w:pPr>
        <w:pStyle w:val="Aufgabentext"/>
        <w:spacing w:before="0" w:after="240"/>
        <w:rPr>
          <w:lang w:val="fr-FR"/>
        </w:rPr>
      </w:pPr>
      <w:r>
        <w:rPr>
          <w:lang w:val="fr-FR"/>
        </w:rPr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.07.20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zung für nicht kommerzielle Zwecke gemäß den Bedingungen unter http://geogebra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Lineare Funktionen 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5:00Z</dcterms:created>
  <dc:creator>Stefanie Schütz</dc:creator>
  <dc:description/>
  <cp:keywords/>
  <dc:language>en-US</dc:language>
  <cp:lastModifiedBy>Brosch-Kammerer, Gabriele (LS)</cp:lastModifiedBy>
  <cp:lastPrinted>2012-10-18T13:02:00Z</cp:lastPrinted>
  <dcterms:modified xsi:type="dcterms:W3CDTF">2013-05-16T11:28:00Z</dcterms:modified>
  <cp:revision>2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