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Konstruktion von geometrischen Figuren </w:t>
      </w:r>
    </w:p>
    <w:p>
      <w:pPr>
        <w:pStyle w:val="Normal"/>
        <w:numPr>
          <w:ilvl w:val="0"/>
          <w:numId w:val="3"/>
        </w:numPr>
        <w:ind w:left="340" w:hanging="360"/>
        <w:rPr/>
      </w:pPr>
      <w:r>
        <w:rPr>
          <w:sz w:val="22"/>
          <w:szCs w:val="22"/>
        </w:rPr>
        <w:t xml:space="preserve">Zeichne folgende Geraden: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 xml:space="preserve">g: x = 5, </w:t>
        <w:tab/>
        <w:t xml:space="preserve">h: y = 2, </w:t>
        <w:tab/>
        <w:tab/>
        <w:t xml:space="preserve">k: y = x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Die Geraden g, h und k schließen eine Dreiecksfläche ein. Verschiebe die Gerade h so, dass der Flächeninhalt des Dreiecks größer wird. Gib eine Gleichung für h a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 xml:space="preserve">Wie lauten die Gleichungen der Geraden, wenn die Geraden aus Aufgabe 1 </w:t>
        <w:br/>
        <w:t>an der y-Achse gespiegelt werden?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/>
      </w:pPr>
      <w:r>
        <w:rPr>
          <w:sz w:val="22"/>
          <w:szCs w:val="22"/>
        </w:rPr>
        <w:t>Gib vier Gleichungen von Geraden an, die eine rechteckige Fläche einschließe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Kannst du vier Gleichungen von Geraden finden, die ein echtes Parallelogramm einschließen? Gib die Gleichungen a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Gib vier Gleichungen von Geraden an, die ein echtes Trapez einschließe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Finde weitere Figuren, die durch Geraden begrenz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struktion von geometrischen Figuren – Lösung</w:t>
      </w:r>
    </w:p>
    <w:p>
      <w:pPr>
        <w:pStyle w:val="Normal"/>
        <w:numPr>
          <w:ilvl w:val="0"/>
          <w:numId w:val="2"/>
        </w:numPr>
        <w:ind w:left="340" w:hanging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2865</wp:posOffset>
            </wp:positionV>
            <wp:extent cx="2190115" cy="1675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 xml:space="preserve">Die Gerade h kann nach unten verschoben werden, damit der Flächeninhalt des von g, h und k eingeschlossenen Dreiecks größer wird.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 xml:space="preserve">Zum Beispiel: y = 0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Oder: Die Gerade h wird so weit nach oben verschoben, dass sie die y-Achse oberhalb von 8 schneidet. Auch dann ist die von g, h</w:t>
      </w:r>
      <w:r>
        <w:rPr>
          <w:sz w:val="22"/>
          <w:szCs w:val="22"/>
          <w:vertAlign w:val="subscript"/>
        </w:rPr>
        <w:t>neu</w:t>
      </w:r>
      <w:r>
        <w:rPr>
          <w:sz w:val="22"/>
          <w:szCs w:val="22"/>
        </w:rPr>
        <w:t xml:space="preserve"> und k eingeschlossene Fläche größer als die ursprüngliche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Zum Beispiel: y = 9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Die Gleichungen der Geraden lauten: x = -5 und y = -x. Die Gleichung der Geraden h: y = 2 bleibt gleich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Möglich sind zwei Geraden, die parallel zur x-Achse sind und zwei Geraden, die parallel zur y-Achse sind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 xml:space="preserve">Zum Beispiel: x = 2, x = 6, y = 1 und y = 5 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Möglich sind zwei Geraden, die parallel zur y-Achse sind und zwei beliebige parallele Geraden.</w:t>
      </w:r>
    </w:p>
    <w:p>
      <w:pPr>
        <w:pStyle w:val="Normal"/>
        <w:ind w:left="340" w:hanging="0"/>
        <w:rPr/>
      </w:pPr>
      <w:r>
        <w:rPr>
          <w:sz w:val="22"/>
          <w:szCs w:val="22"/>
        </w:rPr>
        <w:t>Zum Beispiel: x = 2, x = 5, y = 2x und y = 2x + 4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/>
      </w:pPr>
      <w:r>
        <w:rPr>
          <w:sz w:val="22"/>
          <w:szCs w:val="22"/>
        </w:rPr>
        <w:t>Möglich sind zwei Geraden, die parallel zur y-Achse sind und zwei sich schneidende Geraden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  <w:t>Zum Beispiel: x = 2, x = 5, y = 2x + 7, y = -0,5x + 4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40" w:hanging="360"/>
        <w:rPr>
          <w:sz w:val="22"/>
          <w:szCs w:val="22"/>
        </w:rPr>
      </w:pPr>
      <w:r>
        <w:rPr>
          <w:sz w:val="22"/>
          <w:szCs w:val="22"/>
        </w:rPr>
        <w:t>Zum Beispiel Raute, Quadrat, regelmäßiges Sechseck, …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7.06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Lineare Funktionen </w:t>
    </w:r>
    <w:r>
      <w:rPr>
        <w:rFonts w:cs="Arial"/>
        <w:szCs w:val="18"/>
      </w:rPr>
      <w:t>•</w:t>
    </w:r>
    <w:r>
      <w:rPr>
        <w:szCs w:val="18"/>
      </w:rPr>
      <w:t xml:space="preserve"> 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11:00Z</dcterms:created>
  <dc:creator>Stefanie Schütz</dc:creator>
  <dc:description/>
  <dc:language>en-US</dc:language>
  <cp:lastModifiedBy>Brosch-Kammerer, Gabriele (LS)</cp:lastModifiedBy>
  <cp:lastPrinted>2013-02-27T15:32:00Z</cp:lastPrinted>
  <dcterms:modified xsi:type="dcterms:W3CDTF">2013-06-27T09:12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