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54600</wp:posOffset>
            </wp:positionH>
            <wp:positionV relativeFrom="paragraph">
              <wp:posOffset>28575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usammenhang von Mittelsenkrechten und Umkreis</w:t>
      </w:r>
    </w:p>
    <w:p>
      <w:pPr>
        <w:pStyle w:val="Aufgabentext"/>
        <w:spacing w:before="0" w:after="0"/>
        <w:rPr/>
      </w:pPr>
      <w:bookmarkStart w:id="1" w:name="OLE_LINK1"/>
      <w:bookmarkEnd w:id="1"/>
      <w:r>
        <w:rPr/>
        <w:t xml:space="preserve">Öffne die Geogebra-Datei „basis_ms.ggb“, um die folgende Aufgabe </w:t>
        <w:br/>
        <w:t xml:space="preserve">zu lösen. Du erkennst ein blaues Dreieck ABC mit den Eckpunkten A, </w:t>
        <w:br/>
        <w:t xml:space="preserve">B und C.                                                                                                       </w:t>
      </w:r>
      <w:r>
        <w:rPr>
          <w:rStyle w:val="FootnoteCharacters"/>
          <w:rStyle w:val="FootnoteAnchor"/>
        </w:rPr>
        <w:footnoteReference w:id="2"/>
      </w:r>
    </w:p>
    <w:p>
      <w:pPr>
        <w:pStyle w:val="Aufgabentext"/>
        <w:spacing w:before="0" w:after="12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141730</wp:posOffset>
            </wp:positionV>
            <wp:extent cx="440690" cy="44069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684530</wp:posOffset>
            </wp:positionV>
            <wp:extent cx="408305" cy="4489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598930</wp:posOffset>
            </wp:positionV>
            <wp:extent cx="440690" cy="43243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2399030</wp:posOffset>
            </wp:positionV>
            <wp:extent cx="440690" cy="432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3084830</wp:posOffset>
            </wp:positionV>
            <wp:extent cx="440690" cy="3917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3770630</wp:posOffset>
            </wp:positionV>
            <wp:extent cx="2743200" cy="2171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ühre die folgenden Arbeitsschritte der Aufgabe durch und beantworte die          </w:t>
      </w:r>
      <w:r>
        <w:rPr>
          <w:b/>
        </w:rPr>
        <w:t>Fragen</w:t>
      </w:r>
      <w:r>
        <w:rPr/>
        <w:t>. Dabei helfen dir die Symbole rechts, die du auch im Programm find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21030</wp:posOffset>
                </wp:positionV>
                <wp:extent cx="5952490" cy="68999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89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fgabe 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54" w:hanging="45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) Konstruiere die Mittelsenkrechten zu den Dreiecksseite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54" w:hanging="4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2) Die drei Mittelsenkrechten schneiden sich in einem Punkt D. </w:t>
                              <w:br/>
                              <w:t xml:space="preserve">Markiere diesen als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chnitt zweier Objek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54" w:hanging="4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) Konstruiere nun den U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reis durch die drei Punk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, B und C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elchen Mittelpunkt hat dieser Kreis?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lchen Radius hat dieser Kreis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54" w:hanging="45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4) Bewege nun die Punkte A, B oder C, und beobachte, was mit den </w:t>
                              <w:br/>
                              <w:t xml:space="preserve">Mittelsenkrechten, deren Schnittpunkt D und dem Umkreis des </w:t>
                              <w:br/>
                              <w:t>Dreiecks ABC passier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lchen Zusammenhang zwischen</w:t>
                              <w:br/>
                              <w:t>den Mittelsenkrechten und dem</w:t>
                              <w:br/>
                              <w:t xml:space="preserve">Umkreis eines Dreiecks kannst du </w:t>
                              <w:br/>
                              <w:t>erkennen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lche weiteren Beobachtungen waren für dich interessan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3.3pt;mso-wrap-distance-left:9.05pt;mso-wrap-distance-right:9.05pt;mso-wrap-distance-top:0pt;mso-wrap-distance-bottom:0pt;margin-top:4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ufgabe 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ind w:left="454" w:hanging="45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1) Konstruiere die Mittelsenkrechten zu den Dreiecksseiten.</w:t>
                      </w:r>
                    </w:p>
                    <w:p>
                      <w:pPr>
                        <w:pStyle w:val="Normal"/>
                        <w:spacing w:before="120" w:after="0"/>
                        <w:ind w:left="454" w:hanging="45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2) Die drei Mittelsenkrechten schneiden sich in einem Punkt D. </w:t>
                        <w:br/>
                        <w:t xml:space="preserve">Markiere diesen als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Schnitt zweier Objekte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ind w:left="454" w:hanging="45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3) Konstruiere nun den Um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kreis durch die drei Punkte</w:t>
                      </w:r>
                      <w:r>
                        <w:rPr>
                          <w:sz w:val="22"/>
                          <w:szCs w:val="22"/>
                        </w:rPr>
                        <w:t xml:space="preserve"> A, B und C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elchen Mittelpunkt hat dieser Kreis? </w:t>
                        <w:br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elchen Radius hat dieser Kreis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454" w:hanging="45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4) Bewege nun die Punkte A, B oder C, und beobachte, was mit den </w:t>
                        <w:br/>
                        <w:t xml:space="preserve">Mittelsenkrechten, deren Schnittpunkt D und dem Umkreis des </w:t>
                        <w:br/>
                        <w:t>Dreiecks ABC passier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elchen Zusammenhang zwischen</w:t>
                        <w:br/>
                        <w:t>den Mittelsenkrechten und dem</w:t>
                        <w:br/>
                        <w:t xml:space="preserve">Umkreis eines Dreiecks kannst du </w:t>
                        <w:br/>
                        <w:t>erkennen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elche weiteren Beobachtungen waren für dich interessant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395085</wp:posOffset>
                </wp:positionV>
                <wp:extent cx="5723890" cy="1049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2.6pt;mso-wrap-distance-left:9.05pt;mso-wrap-distance-right:9.05pt;mso-wrap-distance-top:0pt;mso-wrap-distance-bottom:0pt;margin-top:50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2508885</wp:posOffset>
                </wp:positionV>
                <wp:extent cx="25234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97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4680585</wp:posOffset>
                </wp:positionV>
                <wp:extent cx="2866390" cy="1151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368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2051685</wp:posOffset>
                </wp:positionV>
                <wp:extent cx="10375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1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rPr/>
      </w:pPr>
      <w:r>
        <w:rPr/>
        <w:t>Zusammenhang von Mittelsenkrechten und Umkreis - Lösung</w:t>
      </w:r>
    </w:p>
    <w:p>
      <w:pPr>
        <w:pStyle w:val="Aufgabentext"/>
        <w:spacing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287020</wp:posOffset>
                </wp:positionV>
                <wp:extent cx="10375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(2,5|1,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2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(2,5|1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elchen Mittelpunkt hat dieser Kreis? </w:t>
        <w:br/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lchen Radius hat dieser Krei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82550</wp:posOffset>
                </wp:positionV>
                <wp:extent cx="27520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ungefähr) 1,58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6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ungefähr) 1,5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Welchen Zusammenhang zwischen</w:t>
        <w:br/>
        <w:t>den Mittelsenkrechten und dem</w:t>
        <w:br/>
        <w:t xml:space="preserve">Umkreis eines Dreiecks kannst du </w:t>
        <w:br/>
        <w:t>erkennen?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2995295" cy="1151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 gemeinsame Schnittpunkt der Mittelsenkrechten eines Dreiecks ist der Mittelpunkt des Umkreises. Sein Radius ist der Abstand des Mittelpunkts zu jedem der drei Eckpunk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90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r gemeinsame Schnittpunkt der Mittelsenkrechten eines Dreiecks ist der Mittelpunkt des Umkreises. Sein Radius ist der Abstand des Mittelpunkts zu jedem der drei Eckpunk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lche weiteren Beobachtungen waren für dich interessant?</w:t>
      </w:r>
    </w:p>
    <w:p>
      <w:pPr>
        <w:pStyle w:val="Aufgabentext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Mögliche Antworten dieser offenen Fragestellung sind beispielsweise:</w:t>
      </w:r>
    </w:p>
    <w:p>
      <w:pPr>
        <w:pStyle w:val="Aufgabentext"/>
        <w:spacing w:before="0" w:after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61620</wp:posOffset>
                </wp:positionV>
                <wp:extent cx="5723890" cy="1151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 Schnittpunkt der Mittelsenkrechten kann außerhalb des Dreiecks lie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in Kreis ist durch drei Punkte festgelegt, falls diese nicht auf einer Geraden lie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egen die Punkte auf einer Geraden, so sind die Mittelsenkrechten parallel und aus dem Umkreis wird eine Ger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2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r Schnittpunkt der Mittelsenkrechten kann außerhalb des Dreiecks lie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in Kreis ist durch drei Punkte festgelegt, falls diese nicht auf einer Geraden lie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iegen die Punkte auf einer Geraden, so sind die Mittelsenkrechten parallel und aus dem Umkreis wird eine Ger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707255</wp:posOffset>
                </wp:positionV>
                <wp:extent cx="5723890" cy="11518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r Schnittpunkt der Winkelhalbierenden kann außerhalb des Dreiecks lie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in Kreis ist durch drei Punkte festgelegt, falls diese ein Dreieck bil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egen die Punkte nicht auf einem Dreieck, so werden die Mittelsenkrechten parallel und aus dem Umkreis wird eine Ger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7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r Schnittpunkt der Winkelhalbierenden kann außerhalb des Dreiecks lie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in Kreis ist durch drei Punkte festgelegt, falls diese ein Dreieck bil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iegen die Punkte nicht auf einem Dreieck, so werden die Mittelsenkrechten parallel und aus dem Umkreis wird eine Ger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0.07.20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zung für nicht kommerzielle Zwecke gemäß den Bedingungen unter http://geogebr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Grundkonstruktionen und Ortslinien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54:00Z</dcterms:created>
  <dc:creator>Stefanie Schütz</dc:creator>
  <dc:description/>
  <cp:keywords/>
  <dc:language>en-US</dc:language>
  <cp:lastModifiedBy>Brosch-Kammerer, Gabriele (LS)</cp:lastModifiedBy>
  <cp:lastPrinted>2012-10-18T13:02:00Z</cp:lastPrinted>
  <dcterms:modified xsi:type="dcterms:W3CDTF">2013-05-16T11:51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