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Zusammenhang von Winkelhalbierenden und Inkreis</w:t>
      </w:r>
    </w:p>
    <w:p>
      <w:pPr>
        <w:pStyle w:val="Aufgabentext"/>
        <w:spacing w:before="0" w:after="0"/>
        <w:rPr/>
      </w:pPr>
      <w:bookmarkStart w:id="1" w:name="OLE_LINK1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7450</wp:posOffset>
            </wp:positionH>
            <wp:positionV relativeFrom="paragraph">
              <wp:posOffset>82550</wp:posOffset>
            </wp:positionV>
            <wp:extent cx="80010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Öffne die Geogebra-Datei „basis_wh.ggb“, um die folgende Aufgabe </w:t>
        <w:br/>
        <w:t>zu lösen.</w:t>
      </w:r>
    </w:p>
    <w:p>
      <w:pPr>
        <w:pStyle w:val="Aufgabentext"/>
        <w:spacing w:before="0" w:after="0"/>
        <w:rPr/>
      </w:pPr>
      <w:r>
        <w:rPr/>
        <w:t>Du erkennst ein blaues Dreieck ABC mit den Eckpunkten A, B und C</w:t>
        <w:br/>
        <w:t>und den roten Inkreis des Dreiecks, der alle Seiten des Dreiecks von</w:t>
        <w:br/>
        <w:t xml:space="preserve">innen berührt.                                                                                              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Aufgabentext"/>
        <w:spacing w:before="0" w:after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104900</wp:posOffset>
            </wp:positionV>
            <wp:extent cx="440690" cy="44069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2774950</wp:posOffset>
            </wp:positionV>
            <wp:extent cx="440690" cy="4324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3689350</wp:posOffset>
            </wp:positionV>
            <wp:extent cx="440690" cy="391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2100</wp:posOffset>
            </wp:positionH>
            <wp:positionV relativeFrom="paragraph">
              <wp:posOffset>584200</wp:posOffset>
            </wp:positionV>
            <wp:extent cx="448945" cy="44069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2127250</wp:posOffset>
            </wp:positionV>
            <wp:extent cx="45720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4165600</wp:posOffset>
            </wp:positionV>
            <wp:extent cx="2059305" cy="15811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ühre nun folgende Arbeitsschritte durch und beantworte die </w:t>
      </w:r>
      <w:r>
        <w:rPr>
          <w:b/>
        </w:rPr>
        <w:t>Fragen</w:t>
      </w:r>
      <w:r>
        <w:rPr/>
        <w:t xml:space="preserve">. </w:t>
        <w:br/>
        <w:t>Dabei helfen dir die Symbole rechts, die du auch im Programm finde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63550</wp:posOffset>
                </wp:positionV>
                <wp:extent cx="5952490" cy="65570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ufgab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 Konstruiere alle Winkelhalbierenden des Dreieck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54" w:hanging="45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2) Die drei Winkelhalbierenden schneiden sich in einem Punkt D. </w:t>
                              <w:br/>
                              <w:t xml:space="preserve">Markiere diesen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chnitt zweier Objek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br/>
                              <w:t>Welche Koordinaten hat D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54" w:hanging="45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 Schneide die Winkelhalbierende durch A mit dem Inkreis durch</w:t>
                              <w:br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chnitt zweier Objek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Bestimme die beiden Schnittpunkt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lchen Radius hat der Inkreis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elchen Abstand hat D zur Seite BC?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4" w:hanging="45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4) Bewege nun die Punkte A, B oder C und beobachte, was mit den Winkelhalbierenden, deren Schnittpunkt D und dem Inkreis des </w:t>
                              <w:br/>
                              <w:t>Dreiecks ABC passiert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elchen Zusammenhang zwischen den </w:t>
                              <w:br/>
                              <w:t xml:space="preserve">Winkelhalbierenden und dem Inkreis </w:t>
                              <w:br/>
                              <w:t>eines Dreiecks kannst du erkennen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lche weiteren Beobachtungen waren für dich interessan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16.3pt;mso-wrap-distance-left:9.05pt;mso-wrap-distance-right:9.05pt;mso-wrap-distance-top:0pt;mso-wrap-distance-bottom:0pt;margin-top:3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ufgabe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1) Konstruiere alle Winkelhalbierenden des Dreiecks.</w:t>
                      </w:r>
                    </w:p>
                    <w:p>
                      <w:pPr>
                        <w:pStyle w:val="Normal"/>
                        <w:spacing w:before="120" w:after="0"/>
                        <w:ind w:left="454" w:hanging="45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2) Die drei Winkelhalbierenden schneiden sich in einem Punkt D. </w:t>
                        <w:br/>
                        <w:t xml:space="preserve">Markiere diesen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Schnitt zweier Objekte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br/>
                        <w:t>Welche Koordinaten hat D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454" w:hanging="454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3) Schneide die Winkelhalbierende durch A mit dem Inkreis durch</w:t>
                        <w:br/>
                      </w:r>
                      <w:r>
                        <w:rPr>
                          <w:i/>
                          <w:sz w:val="22"/>
                          <w:szCs w:val="22"/>
                        </w:rPr>
                        <w:t>Schnitt zweier Objekte</w:t>
                      </w:r>
                      <w:r>
                        <w:rPr>
                          <w:sz w:val="22"/>
                          <w:szCs w:val="22"/>
                        </w:rPr>
                        <w:t>. Bestimme die beiden Schnittpunkte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elchen Radius hat der Inkreis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Welchen Abstand hat D zur Seite BC?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54" w:hanging="454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4) Bewege nun die Punkte A, B oder C und beobachte, was mit den Winkelhalbierenden, deren Schnittpunkt D und dem Inkreis des </w:t>
                        <w:br/>
                        <w:t>Dreiecks ABC passiert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Welchen Zusammenhang zwischen den </w:t>
                        <w:br/>
                        <w:t xml:space="preserve">Winkelhalbierenden und dem Inkreis </w:t>
                        <w:br/>
                        <w:t>eines Dreiecks kannst du erkennen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elche weiteren Beobachtungen waren für dich interessant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4999990</wp:posOffset>
                </wp:positionV>
                <wp:extent cx="2980690" cy="7092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5.85pt;mso-wrap-distance-left:9.05pt;mso-wrap-distance-right:9.05pt;mso-wrap-distance-top:0pt;mso-wrap-distance-bottom:0pt;margin-top:393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2821305</wp:posOffset>
                </wp:positionV>
                <wp:extent cx="4819650" cy="323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5.5pt;mso-wrap-distance-left:9.05pt;mso-wrap-distance-right:9.05pt;mso-wrap-distance-top:0pt;mso-wrap-distance-bottom:0pt;margin-top:22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621155</wp:posOffset>
                </wp:positionV>
                <wp:extent cx="11518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2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3241040</wp:posOffset>
                </wp:positionV>
                <wp:extent cx="20662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55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6081395</wp:posOffset>
                </wp:positionV>
                <wp:extent cx="5723890" cy="8629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7.95pt;mso-wrap-distance-left:9.05pt;mso-wrap-distance-right:9.05pt;mso-wrap-distance-top:0pt;mso-wrap-distance-bottom:0pt;margin-top:47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itel"/>
        <w:rPr/>
      </w:pPr>
      <w:r>
        <w:rPr/>
        <w:t>Zusammenhang von Winkelhalbierenden und Inkreis - Lös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681355</wp:posOffset>
                </wp:positionV>
                <wp:extent cx="11518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(2,2|1,7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3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(2,2|1,7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lche Koordinaten hat D?</w:t>
      </w:r>
    </w:p>
    <w:p>
      <w:pPr>
        <w:pStyle w:val="Aufgabentext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ufgabentext"/>
        <w:spacing w:before="0" w:after="240"/>
        <w:rPr>
          <w:b/>
          <w:b/>
        </w:rPr>
      </w:pPr>
      <w:r>
        <w:rPr>
          <w:b/>
        </w:rPr>
        <w:t>Welchen Radius hat der Inkreis?</w:t>
      </w:r>
    </w:p>
    <w:p>
      <w:pPr>
        <w:pStyle w:val="Aufgabentext"/>
        <w:spacing w:before="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492379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 Abstand von D zu jedem der beiden Schnittpunkte ist der Radius des Inkreises. Dieser beträgt etwa 0,74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6.7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er Abstand von D zu jedem der beiden Schnittpunkte ist der Radius des Inkreises. Dieser beträgt etwa 0,74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314960</wp:posOffset>
                </wp:positionV>
                <wp:extent cx="20662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benfalls etwa 0,74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4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benfalls etwa 0,74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240"/>
        <w:rPr>
          <w:b/>
          <w:b/>
        </w:rPr>
      </w:pPr>
      <w:r>
        <w:rPr>
          <w:b/>
        </w:rPr>
        <w:t>Welchen Abstand hat D zur Seite BC?</w:t>
      </w:r>
    </w:p>
    <w:p>
      <w:pPr>
        <w:pStyle w:val="Aufgabentext"/>
        <w:spacing w:before="0" w:after="240"/>
        <w:rPr/>
      </w:pPr>
      <w:r>
        <w:rP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Welchen Zusammenhang zwischen den</w:t>
        <w:br/>
        <w:t xml:space="preserve">Winkelhalbierenden und dem Inkreis </w:t>
        <w:br/>
        <w:t>eines Dreiecks kannst du erkennen?</w:t>
      </w:r>
    </w:p>
    <w:p>
      <w:pPr>
        <w:pStyle w:val="Normal"/>
        <w:spacing w:before="12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3437890" cy="808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 Mittelpunkt des Inkreises eines Dreiecks ist der gemeinsame Schnittpunkt der drei Winkelhalbieren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1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er Mittelpunkt des Inkreises eines Dreiecks ist der gemeinsame Schnittpunkt der drei Winkelhalbieren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>
          <w:b/>
          <w:b/>
        </w:rPr>
      </w:pPr>
      <w:r>
        <w:rPr>
          <w:b/>
        </w:rPr>
        <w:t>Welche weiteren Beobachtungen waren für dich interessant?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Mögliche Antworten dieser offenen Fragestellung sind beispielsweise:</w:t>
      </w:r>
    </w:p>
    <w:p>
      <w:pPr>
        <w:pStyle w:val="Aufgabentext"/>
        <w:spacing w:before="0" w:after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58445</wp:posOffset>
                </wp:positionV>
                <wp:extent cx="5495290" cy="11518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e Schnittpunkte des Inkreises mit den Winkelhalbierenden liegen im Allgemeinen nicht auf einer Dreieckssei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 Schnittpunkt der drei Winkelhalbierenden (Mittelpunkt des Inkreises) liegt immer im Dreie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2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e Schnittpunkte des Inkreises mit den Winkelhalbierenden liegen im Allgemeinen nicht auf einer Dreieckssei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r Schnittpunkt der drei Winkelhalbierenden (Mittelpunkt des Inkreises) liegt immer im Dreie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t xml:space="preserve">G_Winkelhalb_In_GEO_ZF.doc•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zung für nicht kommerzielle Zwecke gemäß den Bedingungen unter http://geogebra.org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Grundkonstruktionen und Ortslinien • </w:t>
    </w:r>
    <w:r>
      <w:rPr>
        <w:szCs w:val="18"/>
      </w:rPr>
      <w:t xml:space="preserve">6 BG Klasse 8 </w:t>
    </w:r>
    <w:r>
      <w:rPr>
        <w:rFonts w:cs="Arial"/>
        <w:szCs w:val="18"/>
      </w:rPr>
      <w:t xml:space="preserve">• Arbeitsblat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02:00Z</dcterms:created>
  <dc:creator>Stefanie Schütz</dc:creator>
  <dc:description/>
  <cp:keywords/>
  <dc:language>en-US</dc:language>
  <cp:lastModifiedBy>Brosch-Kammerer, Gabriele (LS)</cp:lastModifiedBy>
  <cp:lastPrinted>2012-10-18T13:02:00Z</cp:lastPrinted>
  <dcterms:modified xsi:type="dcterms:W3CDTF">2013-05-16T12:11:00Z</dcterms:modified>
  <cp:revision>1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