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Anwendung Satz des Thales</w:t>
      </w:r>
    </w:p>
    <w:p>
      <w:pPr>
        <w:pStyle w:val="Aufgabentext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79400</wp:posOffset>
            </wp:positionV>
            <wp:extent cx="2171700" cy="122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OLE_LINK1"/>
      <w:bookmarkStart w:id="2" w:name="OLE_LINK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62953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atz des Thales: </w:t>
                            </w:r>
                          </w:p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 xml:space="preserve">Liegt der Punkt C eines Dreiecks ABC auf </w:t>
                              <w:br/>
                              <w:t xml:space="preserve">einem Halbkreis über der Strecke </w:t>
                            </w:r>
                            <w:r>
                              <w:rPr/>
                              <w:object w:dxaOrig="380" w:dyaOrig="3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9pt;height:15pt" filled="f" o:ole="">
                                  <v:imagedata r:id="rId4" o:title=""/>
                                </v:shape>
                                <o:OLEObject Type="Embed" ProgID="" ShapeID="ole_rId3" DrawAspect="Content" ObjectID="_570213421" r:id="rId3"/>
                              </w:object>
                            </w:r>
                            <w:r>
                              <w:rPr/>
                              <w:t>, dann</w:t>
                              <w:br/>
                              <w:t xml:space="preserve">hat das Dreieck immer einen rechten Winkel </w:t>
                              <w:br/>
                              <w:t>bei 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Aufgabentext"/>
                        <w:spacing w:before="0" w:after="2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Satz des Thales: </w:t>
                      </w:r>
                    </w:p>
                    <w:p>
                      <w:pPr>
                        <w:pStyle w:val="Aufgabentext"/>
                        <w:spacing w:before="0" w:after="240"/>
                        <w:rPr/>
                      </w:pPr>
                      <w:r>
                        <w:rPr/>
                        <w:t xml:space="preserve">Liegt der Punkt C eines Dreiecks ABC auf </w:t>
                        <w:br/>
                        <w:t xml:space="preserve">einem Halbkreis über der Strecke </w:t>
                      </w:r>
                      <w:r>
                        <w:rPr/>
                        <w:object w:dxaOrig="380" w:dyaOrig="3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9pt;height:15pt" filled="f" o:ole="">
                            <v:imagedata r:id="rId6" o:title=""/>
                          </v:shape>
                          <o:OLEObject Type="Embed" ProgID="" ShapeID="ole_rId5" DrawAspect="Content" ObjectID="_1915626616" r:id="rId5"/>
                        </w:object>
                      </w:r>
                      <w:r>
                        <w:rPr/>
                        <w:t>, dann</w:t>
                        <w:br/>
                        <w:t xml:space="preserve">hat das Dreieck immer einen rechten Winkel </w:t>
                        <w:br/>
                        <w:t>bei 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54305</wp:posOffset>
            </wp:positionV>
            <wp:extent cx="274320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>Mathematisches Problem:</w:t>
      </w:r>
    </w:p>
    <w:p>
      <w:pPr>
        <w:pStyle w:val="Aufgabentext"/>
        <w:spacing w:before="0" w:after="240"/>
        <w:rPr/>
      </w:pPr>
      <w:r>
        <w:rPr/>
        <w:t>Gegeben sind ein Kreis k und ein Punkt P,</w:t>
        <w:br/>
        <w:t xml:space="preserve">der außerhalb des Kreises liegt. </w:t>
        <w:br/>
        <w:t>Gesucht ist ein Punkt B, sodass die Gerade</w:t>
        <w:br/>
        <w:t>durch B und P den Kreis in B berührt.</w: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Aufgabe :</w:t>
      </w:r>
    </w:p>
    <w:p>
      <w:pPr>
        <w:pStyle w:val="Aufgabentext"/>
        <w:spacing w:before="0" w:after="240"/>
        <w:rPr/>
      </w:pPr>
      <w:r>
        <w:rPr/>
        <w:t>Löse das mathematische Problem.</w:t>
        <w:br/>
        <w:br/>
        <w:t>Führe hierzu zuerst die vier unten beschriebenen Konstruktionsschritte mit Hilfe der Geogebra-Datei „anwendung_thales.ggb“ durch und beantworte dann die Fragen unter a) bis e).</w:t>
      </w:r>
    </w:p>
    <w:p>
      <w:pPr>
        <w:pStyle w:val="Aufgabentext"/>
        <w:numPr>
          <w:ilvl w:val="0"/>
          <w:numId w:val="2"/>
        </w:numPr>
        <w:spacing w:before="0" w:after="240"/>
        <w:rPr/>
      </w:pPr>
      <w:r>
        <w:rPr/>
        <w:t xml:space="preserve">Zeichne die Strecke </w:t>
      </w:r>
      <w:r>
        <w:rPr/>
        <w:object w:dxaOrig="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pt" filled="f" o:ole="">
            <v:imagedata r:id="rId9" o:title=""/>
          </v:shape>
          <o:OLEObject Type="Embed" ProgID="" ShapeID="ole_rId8" DrawAspect="Content" ObjectID="_1573555591" r:id="rId8"/>
        </w:object>
      </w:r>
      <w:r>
        <w:rPr/>
        <w:t xml:space="preserve"> von P zum Mittelpunkt M des Kreises k ein und konstruiere einen Halbkreis h durch die beiden Punkte P und M.</w:t>
      </w:r>
    </w:p>
    <w:p>
      <w:pPr>
        <w:pStyle w:val="Aufgabentext"/>
        <w:numPr>
          <w:ilvl w:val="0"/>
          <w:numId w:val="2"/>
        </w:numPr>
        <w:spacing w:before="0" w:after="240"/>
        <w:rPr/>
      </w:pPr>
      <w:r>
        <w:rPr/>
        <w:t>Markiere den Schnittpunkt von k und h. Nenne diesen B.</w:t>
      </w:r>
    </w:p>
    <w:p>
      <w:pPr>
        <w:pStyle w:val="Aufgabentext"/>
        <w:numPr>
          <w:ilvl w:val="0"/>
          <w:numId w:val="2"/>
        </w:numPr>
        <w:spacing w:before="0" w:after="240"/>
        <w:rPr/>
      </w:pPr>
      <w:r>
        <w:rPr/>
        <w:t>Zeichne das Dreieck mit den Eckpunkten M, B und P ein und bestimme mit einem Geogebra-Befehl die Größe des Innenwinkels bei B.</w:t>
      </w:r>
    </w:p>
    <w:p>
      <w:pPr>
        <w:pStyle w:val="Aufgabentext"/>
        <w:numPr>
          <w:ilvl w:val="0"/>
          <w:numId w:val="2"/>
        </w:numPr>
        <w:spacing w:before="0" w:after="240"/>
        <w:rPr/>
      </w:pPr>
      <w:r>
        <w:rPr/>
        <w:t>Zeichne die gesuchte Gerade durch B und P ein.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a)</w:t>
      </w:r>
      <w:r>
        <w:rPr/>
        <w:t xml:space="preserve"> Wieso muss das Dreieck MPB bei B einen rechten Winkel haben?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b)</w:t>
      </w:r>
      <w:r>
        <w:rPr/>
        <w:t xml:space="preserve"> Warum betrachtet man zunächst einen Halbkreis h durch die beiden Punkte P und M?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c)</w:t>
      </w:r>
      <w:r>
        <w:rPr/>
        <w:t xml:space="preserve"> Wie wird bei der Konstruktion der Satz des Thales angewandt?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d)</w:t>
      </w:r>
      <w:r>
        <w:rPr/>
        <w:t xml:space="preserve"> Kannst du noch einen weiteren Punkt B und damit eine andere Gerade konstruieren, die ebenfalls durch P geht und den gegebenen Kreis berührt?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e)</w:t>
      </w:r>
      <w:r>
        <w:rPr/>
        <w:t xml:space="preserve"> Verschiebe den Punkt P. An welchen Stellen gelingt die Konstruktion nicht?</w: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itel"/>
        <w:rPr/>
      </w:pPr>
      <w:r>
        <w:rPr/>
        <w:t>Anwendung Satz des Thales – Lösung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620</wp:posOffset>
            </wp:positionH>
            <wp:positionV relativeFrom="paragraph">
              <wp:posOffset>185420</wp:posOffset>
            </wp:positionV>
            <wp:extent cx="2520315" cy="19088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Illustration der Konstruktionsschritte: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itel"/>
        <w:rPr/>
      </w:pPr>
      <w:r>
        <w:rPr/>
      </w:r>
    </w:p>
    <w:p>
      <w:pPr>
        <w:pStyle w:val="Aufgabentite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0</wp:posOffset>
            </wp:positionH>
            <wp:positionV relativeFrom="paragraph">
              <wp:posOffset>91440</wp:posOffset>
            </wp:positionV>
            <wp:extent cx="2520315" cy="19170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240"/>
        <w:ind w:left="340" w:hanging="340"/>
        <w:rPr/>
      </w:pPr>
      <w:r>
        <w:rPr/>
        <w:t>2.</w:t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620</wp:posOffset>
            </wp:positionH>
            <wp:positionV relativeFrom="paragraph">
              <wp:posOffset>110490</wp:posOffset>
            </wp:positionV>
            <wp:extent cx="2520315" cy="19608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/>
      </w:pPr>
      <w:r>
        <w:rPr/>
        <w:t>3.</w:t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4620</wp:posOffset>
            </wp:positionH>
            <wp:positionV relativeFrom="paragraph">
              <wp:posOffset>27305</wp:posOffset>
            </wp:positionV>
            <wp:extent cx="2520315" cy="21329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240"/>
        <w:ind w:left="340" w:hanging="340"/>
        <w:rPr/>
      </w:pPr>
      <w:r>
        <w:rPr/>
        <w:t>4.</w:t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>
          <w:b/>
          <w:b/>
        </w:rPr>
      </w:pPr>
      <w:r>
        <w:rPr>
          <w:b/>
        </w:rPr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a)</w:t>
      </w:r>
      <w:r>
        <w:rPr/>
        <w:t xml:space="preserve"> Die Gerade durch P und B soll den Kreis k mit Mittelpunkt M in B berühren. Daher muss die Gerade durch P und B senkrecht auf der Geraden durch M und B stehen. Somit muss das Dreieck MPB bei B einen rechten Winkel haben.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b)</w:t>
      </w:r>
      <w:r>
        <w:rPr/>
        <w:t xml:space="preserve"> Ist h ein Halbkreis über den beiden Punkten P und M, so liegt dort ein möglicher Berührpunkt B, denn …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c)</w:t>
      </w:r>
      <w:r>
        <w:rPr/>
        <w:t xml:space="preserve"> … der Satz des Thales besagt, dass dann MPB ein Dreieck mit rechtem Winkel bei B ist.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d)</w:t>
      </w:r>
      <w:r>
        <w:rPr/>
        <w:t xml:space="preserve"> Betrachtet man den anderen möglichen Halbkreis über den beiden Punkten P und M, so findet man einen weiteren Berührpunkt und die entsprechende Gerade (siehe Bild unten). </w:t>
        <w:br/>
        <w:t>Diese Lösung ist symmetrisch zur ersten Konstruktion.</w:t>
      </w:r>
    </w:p>
    <w:p>
      <w:pPr>
        <w:pStyle w:val="Aufgabentext"/>
        <w:spacing w:before="0" w:after="240"/>
        <w:ind w:left="340" w:hanging="340"/>
        <w:rPr/>
      </w:pPr>
      <w:r>
        <w:rPr>
          <w:bCs w:val="false"/>
        </w:rPr>
        <w:t>e)</w:t>
      </w:r>
      <w:r>
        <w:rPr/>
        <w:t xml:space="preserve"> Durch Experimentieren findet man heraus, dass der Punkt P nicht im Kreis k oder auf dessen Rand liegen sollte. Der Punkt P muss also, wie in der mathe-matischen Problemstellung beschrieben, außerhalb des Kreises k liegen. </w:t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2520315" cy="20427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</w:r>
    </w:p>
    <w:p>
      <w:pPr>
        <w:pStyle w:val="Aufgabentext"/>
        <w:spacing w:before="0" w:after="240"/>
        <w:ind w:left="340" w:hanging="340"/>
        <w:rPr/>
      </w:pPr>
      <w:r>
        <w:rPr/>
        <w:t>Bild: Symmetrische Lösung</w:t>
      </w:r>
    </w:p>
    <w:p>
      <w:pPr>
        <w:pStyle w:val="Aufgabentext"/>
        <w:spacing w:before="0" w:after="24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Grundkonstruktionen und Ortslini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basedOn w:val="AbsatzStandardschriftart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26:00Z</dcterms:created>
  <dc:creator>Stefanie Schütz</dc:creator>
  <dc:description/>
  <cp:keywords/>
  <dc:language>en-US</dc:language>
  <cp:lastModifiedBy>gbk</cp:lastModifiedBy>
  <cp:lastPrinted>2012-10-18T13:02:00Z</cp:lastPrinted>
  <dcterms:modified xsi:type="dcterms:W3CDTF">2013-04-02T16:30:00Z</dcterms:modified>
  <cp:revision>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